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  <w:bookmarkStart w:id="0" w:name="BodyStart"/>
      <w:bookmarkStart w:id="1" w:name="BodyStart"/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ITLE"/>
        <w:rPr>
          <w:szCs w:val="20"/>
          <w:u w:val="none"/>
        </w:rPr>
      </w:pPr>
      <w:r>
        <w:rPr>
          <w:szCs w:val="20"/>
          <w:u w:val="none"/>
        </w:rPr>
        <w:t>BUSINESS ADVISORY SERVICES</w:t>
      </w:r>
    </w:p>
    <w:p>
      <w:pPr>
        <w:pStyle w:val="Normal"/>
        <w:jc w:val="center"/>
        <w:rPr>
          <w:rFonts w:cs="Arial"/>
          <w:b/>
          <w:b/>
          <w:szCs w:val="20"/>
          <w:u w:val="none"/>
          <w:lang w:val="en-US"/>
        </w:rPr>
      </w:pPr>
      <w:r>
        <w:rPr>
          <w:rFonts w:cs="Arial"/>
          <w:b/>
          <w:szCs w:val="20"/>
          <w:u w:val="none"/>
          <w:lang w:val="en-US"/>
        </w:rPr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FORMS</w:t>
      </w:r>
    </w:p>
    <w:p>
      <w:pPr>
        <w:pStyle w:val="ListParagraph"/>
        <w:ind w:left="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ListParagraph"/>
        <w:ind w:left="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b/>
          <w:b/>
        </w:rPr>
      </w:pPr>
      <w:bookmarkStart w:id="2" w:name="_BAS017_SME_Needs’"/>
      <w:bookmarkStart w:id="3" w:name="_SME_Needs’_Analysis"/>
      <w:bookmarkEnd w:id="2"/>
      <w:bookmarkEnd w:id="3"/>
      <w:r>
        <w:rPr>
          <w:b/>
        </w:rPr>
        <w:t>BAS017</w:t>
        <w:tab/>
        <w:t>SME Needs’ Analysis Questionnair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Name of Business: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: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1572"/>
        <w:gridCol w:w="3706"/>
      </w:tblGrid>
      <w:tr>
        <w:trPr>
          <w:tblHeader w:val="true"/>
        </w:trPr>
        <w:tc>
          <w:tcPr>
            <w:tcW w:w="63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/>
            <w:shd w:fill="FBE4D5" w:val="clea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u w:val="single"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63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  <w:tab/>
              <w:t>Current Business Performance</w:t>
            </w:r>
          </w:p>
        </w:tc>
        <w:tc>
          <w:tcPr>
            <w:tcW w:w="3706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Our focus is on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mproved business profit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63883154"/>
            <w:bookmarkStart w:id="5" w:name="__Fieldmark__2_236388315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63883154"/>
            <w:bookmarkStart w:id="7" w:name="__Fieldmark__3_236388315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ash flow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2363883154"/>
            <w:bookmarkStart w:id="9" w:name="__Fieldmark__5_236388315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_2363883154"/>
            <w:bookmarkStart w:id="11" w:name="__Fieldmark__6_236388315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nnual business valuation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8_2363883154"/>
            <w:bookmarkStart w:id="13" w:name="__Fieldmark__8_236388315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9_2363883154"/>
            <w:bookmarkStart w:id="15" w:name="__Fieldmark__9_236388315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mprovement in valuation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1_2363883154"/>
            <w:bookmarkStart w:id="17" w:name="__Fieldmark__11_236388315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2_2363883154"/>
            <w:bookmarkStart w:id="19" w:name="__Fieldmark__12_236388315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Minimising taxe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4_2363883154"/>
            <w:bookmarkStart w:id="21" w:name="__Fieldmark__14_236388315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5_2363883154"/>
            <w:bookmarkStart w:id="23" w:name="__Fieldmark__15_2363883154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ealth creation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7_2363883154"/>
            <w:bookmarkStart w:id="25" w:name="__Fieldmark__17_236388315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8_2363883154"/>
            <w:bookmarkStart w:id="27" w:name="__Fieldmark__18_236388315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ntroducing systems to reduce pressure and stres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0_2363883154"/>
            <w:bookmarkStart w:id="29" w:name="__Fieldmark__20_236388315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1_2363883154"/>
            <w:bookmarkStart w:id="31" w:name="__Fieldmark__21_2363883154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601" w:leader="none"/>
              </w:tabs>
              <w:ind w:left="601" w:hanging="0"/>
              <w:rPr/>
            </w:pPr>
            <w:r>
              <w:rPr/>
              <w:t>Do you have other concerns that you would like us to look at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2363883154"/>
            <w:bookmarkStart w:id="33" w:name="__Fieldmark__23_2363883154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2363883154"/>
            <w:bookmarkStart w:id="35" w:name="__Fieldmark__24_2363883154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601" w:hanging="0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How is business going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Are you happy with current performance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8_2363883154"/>
            <w:bookmarkStart w:id="37" w:name="__Fieldmark__28_236388315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9_2363883154"/>
            <w:bookmarkStart w:id="39" w:name="__Fieldmark__29_2363883154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What are your key business concern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Profit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1_2363883154"/>
            <w:bookmarkStart w:id="41" w:name="__Fieldmark__31_236388315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2_2363883154"/>
            <w:bookmarkStart w:id="43" w:name="__Fieldmark__32_2363883154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ash Flow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4_2363883154"/>
            <w:bookmarkStart w:id="45" w:name="__Fieldmark__34_2363883154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5_2363883154"/>
            <w:bookmarkStart w:id="47" w:name="__Fieldmark__35_2363883154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Business analysis and interpretation of financial results including trends.  Are you happy with the result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epartment Sale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" w:name="__Fieldmark__37_2363883154"/>
            <w:bookmarkStart w:id="49" w:name="__Fieldmark__37_2363883154"/>
            <w:bookmarkEnd w:id="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0" w:name="__Fieldmark__38_2363883154"/>
            <w:bookmarkStart w:id="51" w:name="__Fieldmark__38_2363883154"/>
            <w:bookmarkEnd w:id="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Gross Profit %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" w:name="__Fieldmark__40_2363883154"/>
            <w:bookmarkStart w:id="53" w:name="__Fieldmark__40_2363883154"/>
            <w:bookmarkEnd w:id="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" w:name="__Fieldmark__41_2363883154"/>
            <w:bookmarkStart w:id="55" w:name="__Fieldmark__41_2363883154"/>
            <w:bookmarkEnd w:id="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tock Level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" w:name="__Fieldmark__43_2363883154"/>
            <w:bookmarkStart w:id="57" w:name="__Fieldmark__43_2363883154"/>
            <w:bookmarkEnd w:id="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8" w:name="__Fieldmark__44_2363883154"/>
            <w:bookmarkStart w:id="59" w:name="__Fieldmark__44_2363883154"/>
            <w:bookmarkEnd w:id="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tock Turnover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" w:name="__Fieldmark__46_2363883154"/>
            <w:bookmarkStart w:id="61" w:name="__Fieldmark__46_2363883154"/>
            <w:bookmarkEnd w:id="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" w:name="__Fieldmark__47_2363883154"/>
            <w:bookmarkStart w:id="63" w:name="__Fieldmark__47_2363883154"/>
            <w:bookmarkEnd w:id="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Team Productivity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" w:name="__Fieldmark__49_2363883154"/>
            <w:bookmarkStart w:id="65" w:name="__Fieldmark__49_2363883154"/>
            <w:bookmarkEnd w:id="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" w:name="__Fieldmark__50_2363883154"/>
            <w:bookmarkStart w:id="67" w:name="__Fieldmark__50_2363883154"/>
            <w:bookmarkEnd w:id="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enchmarking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" w:name="__Fieldmark__52_2363883154"/>
            <w:bookmarkStart w:id="69" w:name="__Fieldmark__52_2363883154"/>
            <w:bookmarkEnd w:id="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" w:name="__Fieldmark__53_2363883154"/>
            <w:bookmarkStart w:id="71" w:name="__Fieldmark__53_2363883154"/>
            <w:bookmarkEnd w:id="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Your Financial Goal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hat can you do to improve sale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" w:name="__Fieldmark__55_2363883154"/>
            <w:bookmarkStart w:id="73" w:name="__Fieldmark__55_2363883154"/>
            <w:bookmarkEnd w:id="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4" w:name="__Fieldmark__56_2363883154"/>
            <w:bookmarkStart w:id="75" w:name="__Fieldmark__56_2363883154"/>
            <w:bookmarkEnd w:id="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hat can you do to improve margin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6" w:name="__Fieldmark__58_2363883154"/>
            <w:bookmarkStart w:id="77" w:name="__Fieldmark__58_2363883154"/>
            <w:bookmarkEnd w:id="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8" w:name="__Fieldmark__59_2363883154"/>
            <w:bookmarkStart w:id="79" w:name="__Fieldmark__59_2363883154"/>
            <w:bookmarkEnd w:id="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hat can you do to improve available cash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0" w:name="__Fieldmark__61_2363883154"/>
            <w:bookmarkStart w:id="81" w:name="__Fieldmark__61_2363883154"/>
            <w:bookmarkEnd w:id="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2" w:name="__Fieldmark__62_2363883154"/>
            <w:bookmarkStart w:id="83" w:name="__Fieldmark__62_2363883154"/>
            <w:bookmarkEnd w:id="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a budget and weekly targets for sales, margins and cash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4" w:name="__Fieldmark__64_2363883154"/>
            <w:bookmarkStart w:id="85" w:name="__Fieldmark__64_2363883154"/>
            <w:bookmarkEnd w:id="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6" w:name="__Fieldmark__65_2363883154"/>
            <w:bookmarkStart w:id="87" w:name="__Fieldmark__65_2363883154"/>
            <w:bookmarkEnd w:id="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Are there any particular reviews you would like us to undertake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8" w:name="__Fieldmark__67_2363883154"/>
            <w:bookmarkStart w:id="89" w:name="__Fieldmark__67_2363883154"/>
            <w:bookmarkEnd w:id="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0" w:name="__Fieldmark__68_2363883154"/>
            <w:bookmarkStart w:id="91" w:name="__Fieldmark__68_2363883154"/>
            <w:bookmarkEnd w:id="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"Peer Comparison”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2" w:name="__Fieldmark__70_2363883154"/>
            <w:bookmarkStart w:id="93" w:name="__Fieldmark__70_2363883154"/>
            <w:bookmarkEnd w:id="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4" w:name="__Fieldmark__71_2363883154"/>
            <w:bookmarkStart w:id="95" w:name="__Fieldmark__71_2363883154"/>
            <w:bookmarkEnd w:id="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ustralian Taxation Office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6" w:name="__Fieldmark__73_2363883154"/>
            <w:bookmarkStart w:id="97" w:name="__Fieldmark__73_2363883154"/>
            <w:bookmarkEnd w:id="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8" w:name="__Fieldmark__74_2363883154"/>
            <w:bookmarkStart w:id="99" w:name="__Fieldmark__74_2363883154"/>
            <w:bookmarkEnd w:id="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Ratio analysis on the following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Profit &amp; Loss Account - are you receiving Profit &amp; Loss Accounts for each business activity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0" w:name="__Fieldmark__76_2363883154"/>
            <w:bookmarkStart w:id="101" w:name="__Fieldmark__76_2363883154"/>
            <w:bookmarkEnd w:id="1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2" w:name="__Fieldmark__77_2363883154"/>
            <w:bookmarkStart w:id="103" w:name="__Fieldmark__77_2363883154"/>
            <w:bookmarkEnd w:id="1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r Financial Accounts prepared so that you can analyse the performance of individual products e.g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4" w:name="__Fieldmark__79_2363883154"/>
            <w:bookmarkStart w:id="105" w:name="__Fieldmark__79_2363883154"/>
            <w:bookmarkEnd w:id="1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6" w:name="__Fieldmark__80_2363883154"/>
            <w:bookmarkStart w:id="107" w:name="__Fieldmark__80_2363883154"/>
            <w:bookmarkEnd w:id="1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ale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ind w:left="1172" w:hanging="0"/>
              <w:rPr>
                <w:rFonts w:cs="Arial"/>
              </w:rPr>
            </w:pPr>
            <w:r>
              <w:rPr>
                <w:rFonts w:cs="Arial"/>
              </w:rPr>
              <w:t>Less Cost of Sale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ind w:left="1172" w:hanging="0"/>
              <w:rPr>
                <w:rFonts w:cs="Arial"/>
              </w:rPr>
            </w:pPr>
            <w:r>
              <w:rPr>
                <w:rFonts w:cs="Arial"/>
              </w:rPr>
              <w:t>Opening Stock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ind w:left="1172" w:hanging="0"/>
              <w:rPr>
                <w:rFonts w:cs="Arial"/>
              </w:rPr>
            </w:pPr>
            <w:r>
              <w:rPr>
                <w:rFonts w:cs="Arial"/>
              </w:rPr>
              <w:t>Plus Purchase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ind w:left="1172" w:hanging="0"/>
              <w:rPr>
                <w:rFonts w:cs="Arial"/>
              </w:rPr>
            </w:pPr>
            <w:r>
              <w:rPr>
                <w:rFonts w:cs="Arial"/>
              </w:rPr>
              <w:t>Sub Total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ind w:left="1172" w:hanging="0"/>
              <w:rPr>
                <w:rFonts w:cs="Arial"/>
              </w:rPr>
            </w:pPr>
            <w:r>
              <w:rPr>
                <w:rFonts w:cs="Arial"/>
              </w:rPr>
              <w:t>Less Closing Stock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ind w:left="1172" w:hanging="0"/>
              <w:rPr>
                <w:rFonts w:cs="Arial"/>
              </w:rPr>
            </w:pPr>
            <w:r>
              <w:rPr>
                <w:rFonts w:cs="Arial"/>
              </w:rPr>
              <w:t>Cost of Sale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ind w:left="1172" w:hanging="0"/>
              <w:rPr>
                <w:rFonts w:cs="Arial"/>
              </w:rPr>
            </w:pPr>
            <w:r>
              <w:rPr>
                <w:rFonts w:cs="Arial"/>
              </w:rPr>
              <w:t>Gross Profit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ind w:left="1172" w:hanging="0"/>
              <w:rPr>
                <w:rFonts w:cs="Arial"/>
              </w:rPr>
            </w:pPr>
            <w:r>
              <w:rPr>
                <w:rFonts w:cs="Arial"/>
              </w:rPr>
              <w:t>Gross Profit % of Sale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ind w:left="1172" w:hanging="0"/>
              <w:rPr>
                <w:rFonts w:cs="Arial"/>
              </w:rPr>
            </w:pPr>
            <w:r>
              <w:rPr>
                <w:rFonts w:cs="Arial"/>
              </w:rPr>
              <w:t>Mark-up % achieved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alance Sheet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8" w:name="__Fieldmark__82_2363883154"/>
            <w:bookmarkStart w:id="109" w:name="__Fieldmark__82_2363883154"/>
            <w:bookmarkEnd w:id="1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0" w:name="__Fieldmark__83_2363883154"/>
            <w:bookmarkStart w:id="111" w:name="__Fieldmark__83_2363883154"/>
            <w:bookmarkEnd w:id="1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ource and Application of Fund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2" w:name="__Fieldmark__85_2363883154"/>
            <w:bookmarkStart w:id="113" w:name="__Fieldmark__85_2363883154"/>
            <w:bookmarkEnd w:id="1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4" w:name="__Fieldmark__86_2363883154"/>
            <w:bookmarkStart w:id="115" w:name="__Fieldmark__86_2363883154"/>
            <w:bookmarkEnd w:id="1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Key Performance Indicators (KPIs) - have these been established for each business activity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6" w:name="__Fieldmark__88_2363883154"/>
            <w:bookmarkStart w:id="117" w:name="__Fieldmark__88_2363883154"/>
            <w:bookmarkEnd w:id="1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8" w:name="__Fieldmark__89_2363883154"/>
            <w:bookmarkStart w:id="119" w:name="__Fieldmark__89_2363883154"/>
            <w:bookmarkEnd w:id="1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Debtors’ Management Policie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ebtors' Aged Analysi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0" w:name="__Fieldmark__91_2363883154"/>
            <w:bookmarkStart w:id="121" w:name="__Fieldmark__91_2363883154"/>
            <w:bookmarkEnd w:id="1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2" w:name="__Fieldmark__92_2363883154"/>
            <w:bookmarkStart w:id="123" w:name="__Fieldmark__92_2363883154"/>
            <w:bookmarkEnd w:id="1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ebtors' Management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4" w:name="__Fieldmark__94_2363883154"/>
            <w:bookmarkStart w:id="125" w:name="__Fieldmark__94_2363883154"/>
            <w:bookmarkEnd w:id="1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6" w:name="__Fieldmark__95_2363883154"/>
            <w:bookmarkStart w:id="127" w:name="__Fieldmark__95_2363883154"/>
            <w:bookmarkEnd w:id="1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 xml:space="preserve">Have you written off bad debts? 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8" w:name="__Fieldmark__97_2363883154"/>
            <w:bookmarkStart w:id="129" w:name="__Fieldmark__97_2363883154"/>
            <w:bookmarkEnd w:id="1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0" w:name="__Fieldmark__98_2363883154"/>
            <w:bookmarkStart w:id="131" w:name="__Fieldmark__98_2363883154"/>
            <w:bookmarkEnd w:id="1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f yes, how much has been written off in the last twelve month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$</w:t>
            </w: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ebtors' Days Outstanding Calculated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2" w:name="__Fieldmark__101_2363883154"/>
            <w:bookmarkStart w:id="133" w:name="__Fieldmark__101_2363883154"/>
            <w:bookmarkEnd w:id="1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4" w:name="__Fieldmark__102_2363883154"/>
            <w:bookmarkStart w:id="135" w:name="__Fieldmark__102_2363883154"/>
            <w:bookmarkEnd w:id="1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ebtors' Finance/Factoring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6" w:name="__Fieldmark__104_2363883154"/>
            <w:bookmarkStart w:id="137" w:name="__Fieldmark__104_2363883154"/>
            <w:bookmarkEnd w:id="1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8" w:name="__Fieldmark__105_2363883154"/>
            <w:bookmarkStart w:id="139" w:name="__Fieldmark__105_2363883154"/>
            <w:bookmarkEnd w:id="1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utilising a digital system to assist in debtors’ collections?  Would you like details sent to you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0" w:name="__Fieldmark__107_2363883154"/>
            <w:bookmarkStart w:id="141" w:name="__Fieldmark__107_2363883154"/>
            <w:bookmarkEnd w:id="1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2" w:name="__Fieldmark__108_2363883154"/>
            <w:bookmarkStart w:id="143" w:name="__Fieldmark__108_2363883154"/>
            <w:bookmarkEnd w:id="1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us to prepare a written debtors' system document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4" w:name="__Fieldmark__110_2363883154"/>
            <w:bookmarkStart w:id="145" w:name="__Fieldmark__110_2363883154"/>
            <w:bookmarkEnd w:id="1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6" w:name="__Fieldmark__111_2363883154"/>
            <w:bookmarkStart w:id="147" w:name="__Fieldmark__111_2363883154"/>
            <w:bookmarkEnd w:id="1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Cashflow Management - any matters to be followed up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ank account, loans, credit cards, drawings/dividend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8" w:name="__Fieldmark__113_2363883154"/>
            <w:bookmarkStart w:id="149" w:name="__Fieldmark__113_2363883154"/>
            <w:bookmarkEnd w:id="1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0" w:name="__Fieldmark__114_2363883154"/>
            <w:bookmarkStart w:id="151" w:name="__Fieldmark__114_2363883154"/>
            <w:bookmarkEnd w:id="1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ubmission to bank/lender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2" w:name="__Fieldmark__116_2363883154"/>
            <w:bookmarkStart w:id="153" w:name="__Fieldmark__116_2363883154"/>
            <w:bookmarkEnd w:id="1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4" w:name="__Fieldmark__117_2363883154"/>
            <w:bookmarkStart w:id="155" w:name="__Fieldmark__117_2363883154"/>
            <w:bookmarkEnd w:id="1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apital raising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6" w:name="__Fieldmark__119_2363883154"/>
            <w:bookmarkStart w:id="157" w:name="__Fieldmark__119_2363883154"/>
            <w:bookmarkEnd w:id="1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8" w:name="__Fieldmark__120_2363883154"/>
            <w:bookmarkStart w:id="159" w:name="__Fieldmark__120_2363883154"/>
            <w:bookmarkEnd w:id="1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Budgets &amp; Cashflow Forecast and Projected Balance Sheets Review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an annual forecast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0" w:name="__Fieldmark__122_2363883154"/>
            <w:bookmarkStart w:id="161" w:name="__Fieldmark__122_2363883154"/>
            <w:bookmarkEnd w:id="1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2" w:name="__Fieldmark__123_2363883154"/>
            <w:bookmarkStart w:id="163" w:name="__Fieldmark__123_2363883154"/>
            <w:bookmarkEnd w:id="1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need assistance in budget preparation? (</w:t>
            </w:r>
            <w:r>
              <w:rPr>
                <w:b/>
                <w:bCs/>
                <w:color w:val="ED7D31"/>
              </w:rPr>
              <w:t>ESS BIZTOOLS'</w:t>
            </w:r>
            <w:r>
              <w:rPr/>
              <w:t xml:space="preserve"> Business Partner - </w:t>
            </w:r>
            <w:hyperlink r:id="rId2">
              <w:r>
                <w:rPr>
                  <w:rStyle w:val="InternetLink"/>
                </w:rPr>
                <w:t>Plan Guru</w:t>
              </w:r>
            </w:hyperlink>
            <w:r>
              <w:rPr/>
              <w:t>)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4" w:name="__Fieldmark__125_2363883154"/>
            <w:bookmarkStart w:id="165" w:name="__Fieldmark__125_2363883154"/>
            <w:bookmarkEnd w:id="1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6" w:name="__Fieldmark__126_2363883154"/>
            <w:bookmarkStart w:id="167" w:name="__Fieldmark__126_2363883154"/>
            <w:bookmarkEnd w:id="1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1572"/>
        <w:gridCol w:w="3706"/>
      </w:tblGrid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Supplier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happy with your supply chain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8" w:name="__Fieldmark__128_2363883154"/>
            <w:bookmarkStart w:id="169" w:name="__Fieldmark__128_2363883154"/>
            <w:bookmarkEnd w:id="1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0" w:name="__Fieldmark__129_2363883154"/>
            <w:bookmarkStart w:id="171" w:name="__Fieldmark__129_2363883154"/>
            <w:bookmarkEnd w:id="1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adequate supply arrangements if there are problems with obtain supplies from your main supplier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2" w:name="__Fieldmark__131_2363883154"/>
            <w:bookmarkStart w:id="173" w:name="__Fieldmark__131_2363883154"/>
            <w:bookmarkEnd w:id="1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4" w:name="__Fieldmark__132_2363883154"/>
            <w:bookmarkStart w:id="175" w:name="__Fieldmark__132_2363883154"/>
            <w:bookmarkEnd w:id="1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getting part of your supplies from alternative suppliers to check how that supply chain work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6" w:name="__Fieldmark__134_2363883154"/>
            <w:bookmarkStart w:id="177" w:name="__Fieldmark__134_2363883154"/>
            <w:bookmarkEnd w:id="1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8" w:name="__Fieldmark__135_2363883154"/>
            <w:bookmarkStart w:id="179" w:name="__Fieldmark__135_2363883154"/>
            <w:bookmarkEnd w:id="1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ome businesses have identified alternative suppliers in significantly different locations either in Australia or overseas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0" w:name="__Fieldmark__137_2363883154"/>
            <w:bookmarkStart w:id="181" w:name="__Fieldmark__137_2363883154"/>
            <w:bookmarkEnd w:id="1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2" w:name="__Fieldmark__138_2363883154"/>
            <w:bookmarkStart w:id="183" w:name="__Fieldmark__138_2363883154"/>
            <w:bookmarkEnd w:id="1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old extra “Stock Holdings” as an “insurance cover”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4" w:name="__Fieldmark__140_2363883154"/>
            <w:bookmarkStart w:id="185" w:name="__Fieldmark__140_2363883154"/>
            <w:bookmarkEnd w:id="1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6" w:name="__Fieldmark__141_2363883154"/>
            <w:bookmarkStart w:id="187" w:name="__Fieldmark__141_2363883154"/>
            <w:bookmarkEnd w:id="1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Creditor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s the Creditors’ Aged Analysis being prepared each month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8" w:name="__Fieldmark__143_2363883154"/>
            <w:bookmarkStart w:id="189" w:name="__Fieldmark__143_2363883154"/>
            <w:bookmarkEnd w:id="1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0" w:name="__Fieldmark__144_2363883154"/>
            <w:bookmarkStart w:id="191" w:name="__Fieldmark__144_2363883154"/>
            <w:bookmarkEnd w:id="1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es the system highlight any creditor who is not being paid in accordance with the agreed Terms of Trade that you have with that creditor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2" w:name="__Fieldmark__146_2363883154"/>
            <w:bookmarkStart w:id="193" w:name="__Fieldmark__146_2363883154"/>
            <w:bookmarkEnd w:id="1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4" w:name="__Fieldmark__147_2363883154"/>
            <w:bookmarkStart w:id="195" w:name="__Fieldmark__147_2363883154"/>
            <w:bookmarkEnd w:id="1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Compare Budgets &amp; Cashflow Forecasts to actual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Marketing - are there any issues you want to review/discus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6" w:name="__Fieldmark__150_2363883154"/>
            <w:bookmarkStart w:id="197" w:name="__Fieldmark__150_2363883154"/>
            <w:bookmarkEnd w:id="1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8" w:name="__Fieldmark__151_2363883154"/>
            <w:bookmarkStart w:id="199" w:name="__Fieldmark__151_2363883154"/>
            <w:bookmarkEnd w:id="1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Market identification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0" w:name="__Fieldmark__153_2363883154"/>
            <w:bookmarkStart w:id="201" w:name="__Fieldmark__153_2363883154"/>
            <w:bookmarkEnd w:id="2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2" w:name="__Fieldmark__154_2363883154"/>
            <w:bookmarkStart w:id="203" w:name="__Fieldmark__154_2363883154"/>
            <w:bookmarkEnd w:id="2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ebsite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4" w:name="__Fieldmark__156_2363883154"/>
            <w:bookmarkStart w:id="205" w:name="__Fieldmark__156_2363883154"/>
            <w:bookmarkEnd w:id="2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6" w:name="__Fieldmark__157_2363883154"/>
            <w:bookmarkStart w:id="207" w:name="__Fieldmark__157_2363883154"/>
            <w:bookmarkEnd w:id="2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Newsletter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8" w:name="__Fieldmark__159_2363883154"/>
            <w:bookmarkStart w:id="209" w:name="__Fieldmark__159_2363883154"/>
            <w:bookmarkEnd w:id="2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0" w:name="__Fieldmark__160_2363883154"/>
            <w:bookmarkStart w:id="211" w:name="__Fieldmark__160_2363883154"/>
            <w:bookmarkEnd w:id="2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ocial media - do you have a strategy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2" w:name="__Fieldmark__162_2363883154"/>
            <w:bookmarkStart w:id="213" w:name="__Fieldmark__162_2363883154"/>
            <w:bookmarkEnd w:id="2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4" w:name="__Fieldmark__163_2363883154"/>
            <w:bookmarkStart w:id="215" w:name="__Fieldmark__163_2363883154"/>
            <w:bookmarkEnd w:id="2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assistance with the development of a social media plan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6" w:name="__Fieldmark__165_2363883154"/>
            <w:bookmarkStart w:id="217" w:name="__Fieldmark__165_2363883154"/>
            <w:bookmarkEnd w:id="2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8" w:name="__Fieldmark__166_2363883154"/>
            <w:bookmarkStart w:id="219" w:name="__Fieldmark__166_2363883154"/>
            <w:bookmarkEnd w:id="2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Focus groups to review new products/service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0" w:name="__Fieldmark__168_2363883154"/>
            <w:bookmarkStart w:id="221" w:name="__Fieldmark__168_2363883154"/>
            <w:bookmarkEnd w:id="2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2" w:name="__Fieldmark__169_2363883154"/>
            <w:bookmarkStart w:id="223" w:name="__Fieldmark__169_2363883154"/>
            <w:bookmarkEnd w:id="2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Marketing Plan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4" w:name="__Fieldmark__171_2363883154"/>
            <w:bookmarkStart w:id="225" w:name="__Fieldmark__171_2363883154"/>
            <w:bookmarkEnd w:id="2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6" w:name="__Fieldmark__172_2363883154"/>
            <w:bookmarkStart w:id="227" w:name="__Fieldmark__172_2363883154"/>
            <w:bookmarkEnd w:id="2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Your Team – have you any questions/concerns in relation to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Fair Work Australia – rules and regulations? (</w:t>
            </w:r>
            <w:r>
              <w:rPr>
                <w:b/>
                <w:bCs/>
                <w:color w:val="ED7D31"/>
              </w:rPr>
              <w:t>ESS BIZTOOLS</w:t>
            </w:r>
            <w:r>
              <w:rPr/>
              <w:t xml:space="preserve"> Business Partner – </w:t>
            </w:r>
            <w:hyperlink r:id="rId3">
              <w:r>
                <w:rPr>
                  <w:rStyle w:val="InternetLink"/>
                </w:rPr>
                <w:t>Blackstone Business Group</w:t>
              </w:r>
            </w:hyperlink>
            <w:r>
              <w:rPr/>
              <w:t>)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8" w:name="__Fieldmark__174_2363883154"/>
            <w:bookmarkStart w:id="229" w:name="__Fieldmark__174_2363883154"/>
            <w:bookmarkEnd w:id="2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0" w:name="__Fieldmark__175_2363883154"/>
            <w:bookmarkStart w:id="231" w:name="__Fieldmark__175_2363883154"/>
            <w:bookmarkEnd w:id="2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Modern Award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2" w:name="__Fieldmark__177_2363883154"/>
            <w:bookmarkStart w:id="233" w:name="__Fieldmark__177_2363883154"/>
            <w:bookmarkEnd w:id="2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4" w:name="__Fieldmark__178_2363883154"/>
            <w:bookmarkStart w:id="235" w:name="__Fieldmark__178_2363883154"/>
            <w:bookmarkEnd w:id="2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Employment Agreement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6" w:name="__Fieldmark__180_2363883154"/>
            <w:bookmarkStart w:id="237" w:name="__Fieldmark__180_2363883154"/>
            <w:bookmarkEnd w:id="2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8" w:name="__Fieldmark__181_2363883154"/>
            <w:bookmarkStart w:id="239" w:name="__Fieldmark__181_2363883154"/>
            <w:bookmarkEnd w:id="2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R Systems’ Manual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0" w:name="__Fieldmark__183_2363883154"/>
            <w:bookmarkStart w:id="241" w:name="__Fieldmark__183_2363883154"/>
            <w:bookmarkEnd w:id="2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2" w:name="__Fieldmark__184_2363883154"/>
            <w:bookmarkStart w:id="243" w:name="__Fieldmark__184_2363883154"/>
            <w:bookmarkEnd w:id="2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Team Training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4" w:name="__Fieldmark__186_2363883154"/>
            <w:bookmarkStart w:id="245" w:name="__Fieldmark__186_2363883154"/>
            <w:bookmarkEnd w:id="2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6" w:name="__Fieldmark__187_2363883154"/>
            <w:bookmarkStart w:id="247" w:name="__Fieldmark__187_2363883154"/>
            <w:bookmarkEnd w:id="2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kills Improvement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8" w:name="__Fieldmark__189_2363883154"/>
            <w:bookmarkStart w:id="249" w:name="__Fieldmark__189_2363883154"/>
            <w:bookmarkEnd w:id="2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0" w:name="__Fieldmark__190_2363883154"/>
            <w:bookmarkStart w:id="251" w:name="__Fieldmark__190_2363883154"/>
            <w:bookmarkEnd w:id="2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superannuation payments current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2" w:name="__Fieldmark__192_2363883154"/>
            <w:bookmarkStart w:id="253" w:name="__Fieldmark__192_2363883154"/>
            <w:bookmarkEnd w:id="2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4" w:name="__Fieldmark__193_2363883154"/>
            <w:bookmarkStart w:id="255" w:name="__Fieldmark__193_2363883154"/>
            <w:bookmarkEnd w:id="2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1560"/>
        <w:gridCol w:w="12"/>
        <w:gridCol w:w="3706"/>
        <w:gridCol w:w="36"/>
      </w:tblGrid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Customers - do you need any assistance with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ustomer Relationship Management System (CRM)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6" w:name="__Fieldmark__195_2363883154"/>
            <w:bookmarkStart w:id="257" w:name="__Fieldmark__195_2363883154"/>
            <w:bookmarkEnd w:id="2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8" w:name="__Fieldmark__196_2363883154"/>
            <w:bookmarkStart w:id="259" w:name="__Fieldmark__196_2363883154"/>
            <w:bookmarkEnd w:id="2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ustomers' Analysi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0" w:name="__Fieldmark__198_2363883154"/>
            <w:bookmarkStart w:id="261" w:name="__Fieldmark__198_2363883154"/>
            <w:bookmarkEnd w:id="2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2" w:name="__Fieldmark__199_2363883154"/>
            <w:bookmarkStart w:id="263" w:name="__Fieldmark__199_2363883154"/>
            <w:bookmarkEnd w:id="2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ustomer Survey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4" w:name="__Fieldmark__201_2363883154"/>
            <w:bookmarkStart w:id="265" w:name="__Fieldmark__201_2363883154"/>
            <w:bookmarkEnd w:id="2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6" w:name="__Fieldmark__202_2363883154"/>
            <w:bookmarkStart w:id="267" w:name="__Fieldmark__202_2363883154"/>
            <w:bookmarkEnd w:id="2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ustomer Advisory Committee Meeting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8" w:name="__Fieldmark__204_2363883154"/>
            <w:bookmarkStart w:id="269" w:name="__Fieldmark__204_2363883154"/>
            <w:bookmarkEnd w:id="2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0" w:name="__Fieldmark__205_2363883154"/>
            <w:bookmarkStart w:id="271" w:name="__Fieldmark__205_2363883154"/>
            <w:bookmarkEnd w:id="2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ustomer Discussion Group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2" w:name="__Fieldmark__207_2363883154"/>
            <w:bookmarkStart w:id="273" w:name="__Fieldmark__207_2363883154"/>
            <w:bookmarkEnd w:id="2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4" w:name="__Fieldmark__208_2363883154"/>
            <w:bookmarkStart w:id="275" w:name="__Fieldmark__208_2363883154"/>
            <w:bookmarkEnd w:id="2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Competitors - do you need assistance with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Review of current activities of competitor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6" w:name="__Fieldmark__210_2363883154"/>
            <w:bookmarkStart w:id="277" w:name="__Fieldmark__210_2363883154"/>
            <w:bookmarkEnd w:id="2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8" w:name="__Fieldmark__211_2363883154"/>
            <w:bookmarkStart w:id="279" w:name="__Fieldmark__211_2363883154"/>
            <w:bookmarkEnd w:id="2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trategies to compete against competitor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0" w:name="__Fieldmark__213_2363883154"/>
            <w:bookmarkStart w:id="281" w:name="__Fieldmark__213_2363883154"/>
            <w:bookmarkEnd w:id="2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2" w:name="__Fieldmark__214_2363883154"/>
            <w:bookmarkStart w:id="283" w:name="__Fieldmark__214_2363883154"/>
            <w:bookmarkEnd w:id="2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Establishment of competitor fil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4" w:name="__Fieldmark__216_2363883154"/>
            <w:bookmarkStart w:id="285" w:name="__Fieldmark__216_2363883154"/>
            <w:bookmarkEnd w:id="2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6" w:name="__Fieldmark__217_2363883154"/>
            <w:bookmarkStart w:id="287" w:name="__Fieldmark__217_2363883154"/>
            <w:bookmarkEnd w:id="2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evelopment of a system to monitor competitor activiti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8" w:name="__Fieldmark__219_2363883154"/>
            <w:bookmarkStart w:id="289" w:name="__Fieldmark__219_2363883154"/>
            <w:bookmarkEnd w:id="2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0" w:name="__Fieldmark__220_2363883154"/>
            <w:bookmarkStart w:id="291" w:name="__Fieldmark__220_2363883154"/>
            <w:bookmarkEnd w:id="2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Preparation of competitor’s Strength, Weaknesses, Opportunities and Threats (SWOT Analysis)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2" w:name="__Fieldmark__222_2363883154"/>
            <w:bookmarkStart w:id="293" w:name="__Fieldmark__222_2363883154"/>
            <w:bookmarkEnd w:id="2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4" w:name="__Fieldmark__223_2363883154"/>
            <w:bookmarkStart w:id="295" w:name="__Fieldmark__223_2363883154"/>
            <w:bookmarkEnd w:id="2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Business Modelling (Business Building Matrix)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prepare various business models incorporating change to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Number of Customer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6" w:name="__Fieldmark__225_2363883154"/>
            <w:bookmarkStart w:id="297" w:name="__Fieldmark__225_2363883154"/>
            <w:bookmarkEnd w:id="2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8" w:name="__Fieldmark__226_2363883154"/>
            <w:bookmarkStart w:id="299" w:name="__Fieldmark__226_2363883154"/>
            <w:bookmarkEnd w:id="2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Average Sal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0" w:name="__Fieldmark__228_2363883154"/>
            <w:bookmarkStart w:id="301" w:name="__Fieldmark__228_2363883154"/>
            <w:bookmarkEnd w:id="3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2" w:name="__Fieldmark__229_2363883154"/>
            <w:bookmarkStart w:id="303" w:name="__Fieldmark__229_2363883154"/>
            <w:bookmarkEnd w:id="3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Frequency of Visi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4" w:name="__Fieldmark__231_2363883154"/>
            <w:bookmarkStart w:id="305" w:name="__Fieldmark__231_2363883154"/>
            <w:bookmarkEnd w:id="3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6" w:name="__Fieldmark__232_2363883154"/>
            <w:bookmarkStart w:id="307" w:name="__Fieldmark__232_2363883154"/>
            <w:bookmarkEnd w:id="3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Variable Mark-up %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8" w:name="__Fieldmark__234_2363883154"/>
            <w:bookmarkStart w:id="309" w:name="__Fieldmark__234_2363883154"/>
            <w:bookmarkEnd w:id="3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0" w:name="__Fieldmark__235_2363883154"/>
            <w:bookmarkStart w:id="311" w:name="__Fieldmark__235_2363883154"/>
            <w:bookmarkEnd w:id="3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Gross Profit %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2" w:name="__Fieldmark__237_2363883154"/>
            <w:bookmarkStart w:id="313" w:name="__Fieldmark__237_2363883154"/>
            <w:bookmarkEnd w:id="3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4" w:name="__Fieldmark__238_2363883154"/>
            <w:bookmarkStart w:id="315" w:name="__Fieldmark__238_2363883154"/>
            <w:bookmarkEnd w:id="3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some assistance with the preparation of business models for your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6" w:name="__Fieldmark__240_2363883154"/>
            <w:bookmarkStart w:id="317" w:name="__Fieldmark__240_2363883154"/>
            <w:bookmarkEnd w:id="3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8" w:name="__Fieldmark__241_2363883154"/>
            <w:bookmarkStart w:id="319" w:name="__Fieldmark__241_2363883154"/>
            <w:bookmarkEnd w:id="3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Corporate Governance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s your business implemented a Corporate Governance Strategy in relation to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Directors or Management Meeting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0" w:name="__Fieldmark__243_2363883154"/>
            <w:bookmarkStart w:id="321" w:name="__Fieldmark__243_2363883154"/>
            <w:bookmarkEnd w:id="3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2" w:name="__Fieldmark__244_2363883154"/>
            <w:bookmarkStart w:id="323" w:name="__Fieldmark__244_2363883154"/>
            <w:bookmarkEnd w:id="3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Business Advisory Board Meetings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4" w:name="__Fieldmark__246_2363883154"/>
            <w:bookmarkStart w:id="325" w:name="__Fieldmark__246_2363883154"/>
            <w:bookmarkEnd w:id="3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6" w:name="__Fieldmark__247_2363883154"/>
            <w:bookmarkStart w:id="327" w:name="__Fieldmark__247_2363883154"/>
            <w:bookmarkEnd w:id="3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Reports for Meeting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8" w:name="__Fieldmark__249_2363883154"/>
            <w:bookmarkStart w:id="329" w:name="__Fieldmark__249_2363883154"/>
            <w:bookmarkEnd w:id="3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0" w:name="__Fieldmark__250_2363883154"/>
            <w:bookmarkStart w:id="331" w:name="__Fieldmark__250_2363883154"/>
            <w:bookmarkEnd w:id="3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Frequency of Meeting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2" w:name="__Fieldmark__252_2363883154"/>
            <w:bookmarkStart w:id="333" w:name="__Fieldmark__252_2363883154"/>
            <w:bookmarkEnd w:id="3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4" w:name="__Fieldmark__253_2363883154"/>
            <w:bookmarkStart w:id="335" w:name="__Fieldmark__253_2363883154"/>
            <w:bookmarkEnd w:id="3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Professional Developmen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6" w:name="__Fieldmark__255_2363883154"/>
            <w:bookmarkStart w:id="337" w:name="__Fieldmark__255_2363883154"/>
            <w:bookmarkEnd w:id="3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8" w:name="__Fieldmark__256_2363883154"/>
            <w:bookmarkStart w:id="339" w:name="__Fieldmark__256_2363883154"/>
            <w:bookmarkEnd w:id="3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Monitoring of financial performance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0" w:name="__Fieldmark__258_2363883154"/>
            <w:bookmarkStart w:id="341" w:name="__Fieldmark__258_2363883154"/>
            <w:bookmarkEnd w:id="3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2" w:name="__Fieldmark__259_2363883154"/>
            <w:bookmarkStart w:id="343" w:name="__Fieldmark__259_2363883154"/>
            <w:bookmarkEnd w:id="3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some assistance with the development of a Corporate Governance Strategy for your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4" w:name="__Fieldmark__261_2363883154"/>
            <w:bookmarkStart w:id="345" w:name="__Fieldmark__261_2363883154"/>
            <w:bookmarkEnd w:id="3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6" w:name="__Fieldmark__262_2363883154"/>
            <w:bookmarkStart w:id="347" w:name="__Fieldmark__262_2363883154"/>
            <w:bookmarkEnd w:id="3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Your Advisory Board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ho could help you achieve your goal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8" w:name="__Fieldmark__264_2363883154"/>
            <w:bookmarkStart w:id="349" w:name="__Fieldmark__264_2363883154"/>
            <w:bookmarkEnd w:id="3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0" w:name="__Fieldmark__265_2363883154"/>
            <w:bookmarkStart w:id="351" w:name="__Fieldmark__265_2363883154"/>
            <w:bookmarkEnd w:id="3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ow often should you meet to review progr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2" w:name="__Fieldmark__267_2363883154"/>
            <w:bookmarkStart w:id="353" w:name="__Fieldmark__267_2363883154"/>
            <w:bookmarkEnd w:id="3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4" w:name="__Fieldmark__268_2363883154"/>
            <w:bookmarkStart w:id="355" w:name="__Fieldmark__268_2363883154"/>
            <w:bookmarkEnd w:id="3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ho are the members of your Advisory Board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6" w:name="__Fieldmark__270_2363883154"/>
            <w:bookmarkStart w:id="357" w:name="__Fieldmark__270_2363883154"/>
            <w:bookmarkEnd w:id="3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8" w:name="__Fieldmark__271_2363883154"/>
            <w:bookmarkStart w:id="359" w:name="__Fieldmark__271_2363883154"/>
            <w:bookmarkEnd w:id="3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the Board Members signed Confidentiality Agreemen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0" w:name="__Fieldmark__273_2363883154"/>
            <w:bookmarkStart w:id="361" w:name="__Fieldmark__273_2363883154"/>
            <w:bookmarkEnd w:id="3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2" w:name="__Fieldmark__274_2363883154"/>
            <w:bookmarkStart w:id="363" w:name="__Fieldmark__274_2363883154"/>
            <w:bookmarkEnd w:id="3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Advisory Board’s discussions summarised as “Advice”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4" w:name="__Fieldmark__276_2363883154"/>
            <w:bookmarkStart w:id="365" w:name="__Fieldmark__276_2363883154"/>
            <w:bookmarkEnd w:id="3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6" w:name="__Fieldmark__277_2363883154"/>
            <w:bookmarkStart w:id="367" w:name="__Fieldmark__277_2363883154"/>
            <w:bookmarkEnd w:id="3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 xml:space="preserve">Government Grants: 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ere any projects undertaken for which you could have applied for a government gran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279_2363883154"/>
            <w:bookmarkStart w:id="369" w:name="__Fieldmark__279_2363883154"/>
            <w:bookmarkEnd w:id="369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280_2363883154"/>
            <w:bookmarkStart w:id="371" w:name="__Fieldmark__280_2363883154"/>
            <w:bookmarkEnd w:id="3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 xml:space="preserve">Are you aware that a competitor has obtained a government grant? 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282_2363883154"/>
            <w:bookmarkStart w:id="373" w:name="__Fieldmark__282_2363883154"/>
            <w:bookmarkEnd w:id="373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283_2363883154"/>
            <w:bookmarkStart w:id="375" w:name="__Fieldmark__283_2363883154"/>
            <w:bookmarkEnd w:id="3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 xml:space="preserve">Have you undertaken any export market development activities? 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285_2363883154"/>
            <w:bookmarkStart w:id="377" w:name="__Fieldmark__285_2363883154"/>
            <w:bookmarkEnd w:id="377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286_2363883154"/>
            <w:bookmarkStart w:id="379" w:name="__Fieldmark__286_2363883154"/>
            <w:bookmarkEnd w:id="3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9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interested in applying for a government grant?)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288_2363883154"/>
            <w:bookmarkStart w:id="381" w:name="__Fieldmark__288_2363883154"/>
            <w:bookmarkEnd w:id="381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289_2363883154"/>
            <w:bookmarkStart w:id="383" w:name="__Fieldmark__289_2363883154"/>
            <w:bookmarkEnd w:id="3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0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us to prepare a Potential Grant Report for your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291_2363883154"/>
            <w:bookmarkStart w:id="385" w:name="__Fieldmark__291_2363883154"/>
            <w:bookmarkEnd w:id="385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292_2363883154"/>
            <w:bookmarkStart w:id="387" w:name="__Fieldmark__292_2363883154"/>
            <w:bookmarkEnd w:id="3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0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Personal Property Securities Register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s a commercial solicitor drafted Terms of Trade Agreements and Retention of Title Agreements after 31 January 2012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8" w:name="__Fieldmark__294_2363883154"/>
            <w:bookmarkStart w:id="389" w:name="__Fieldmark__294_2363883154"/>
            <w:bookmarkEnd w:id="3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0" w:name="__Fieldmark__295_2363883154"/>
            <w:bookmarkStart w:id="391" w:name="__Fieldmark__295_2363883154"/>
            <w:bookmarkEnd w:id="3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fldChar w:fldCharType="begin">
                <w:ffData>
                  <w:name w:val="Text1 Copy 10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you implemented systems to enable you to consider whether certain transactions should be registered on the PPSR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2" w:name="__Fieldmark__297_2363883154"/>
            <w:bookmarkStart w:id="393" w:name="__Fieldmark__297_2363883154"/>
            <w:bookmarkEnd w:id="3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4" w:name="__Fieldmark__298_2363883154"/>
            <w:bookmarkStart w:id="395" w:name="__Fieldmark__298_2363883154"/>
            <w:bookmarkEnd w:id="3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0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systems been implemented to identify assets not located on your premis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6" w:name="__Fieldmark__300_2363883154"/>
            <w:bookmarkStart w:id="397" w:name="__Fieldmark__300_2363883154"/>
            <w:bookmarkEnd w:id="3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8" w:name="__Fieldmark__301_2363883154"/>
            <w:bookmarkStart w:id="399" w:name="__Fieldmark__301_2363883154"/>
            <w:bookmarkEnd w:id="3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0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systems been implemented in relation to other types of transactions – loans, assignment of intellectual property, service company arrangements etc. to ensure that management is alerted to consider registering a financial interest on the PPSR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0" w:name="__Fieldmark__303_2363883154"/>
            <w:bookmarkStart w:id="401" w:name="__Fieldmark__303_2363883154"/>
            <w:bookmarkEnd w:id="4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2" w:name="__Fieldmark__304_2363883154"/>
            <w:bookmarkStart w:id="403" w:name="__Fieldmark__304_2363883154"/>
            <w:bookmarkEnd w:id="4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you been receiving preferential payment claim letters of demand from liquidator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4" w:name="__Fieldmark__306_2363883154"/>
            <w:bookmarkStart w:id="405" w:name="__Fieldmark__306_2363883154"/>
            <w:bookmarkEnd w:id="4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6" w:name="__Fieldmark__307_2363883154"/>
            <w:bookmarkStart w:id="407" w:name="__Fieldmark__307_2363883154"/>
            <w:bookmarkEnd w:id="4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0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f yes, what was the total amount of preferential payment claims received in the last twelve month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$</w:t>
            </w:r>
            <w:r>
              <w:fldChar w:fldCharType="begin">
                <w:ffData>
                  <w:name w:val="Text1 Copy 10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registering your customers on the Personal Property Securities Register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8" w:name="__Fieldmark__310_2363883154"/>
            <w:bookmarkStart w:id="409" w:name="__Fieldmark__310_2363883154"/>
            <w:bookmarkEnd w:id="4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0" w:name="__Fieldmark__311_2363883154"/>
            <w:bookmarkStart w:id="411" w:name="__Fieldmark__311_2363883154"/>
            <w:bookmarkEnd w:id="4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0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us to conduct a PPSR Due Diligence Review of your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2" w:name="__Fieldmark__313_2363883154"/>
            <w:bookmarkStart w:id="413" w:name="__Fieldmark__313_2363883154"/>
            <w:bookmarkEnd w:id="4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4" w:name="__Fieldmark__314_2363883154"/>
            <w:bookmarkStart w:id="415" w:name="__Fieldmark__314_2363883154"/>
            <w:bookmarkEnd w:id="4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0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snapToGrid w:val="false"/>
              <w:ind w:left="1172" w:hanging="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Research and Development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s your business undertaking research and development activities relating to new products, services or process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6" w:name="__Fieldmark__316_2363883154"/>
            <w:bookmarkStart w:id="417" w:name="__Fieldmark__316_2363883154"/>
            <w:bookmarkEnd w:id="4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8" w:name="__Fieldmark__317_2363883154"/>
            <w:bookmarkStart w:id="419" w:name="__Fieldmark__317_2363883154"/>
            <w:bookmarkEnd w:id="4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f yes - would the annual expenditure on research and development exceed $20,000 (including labour and labour oncost)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0" w:name="__Fieldmark__319_2363883154"/>
            <w:bookmarkStart w:id="421" w:name="__Fieldmark__319_2363883154"/>
            <w:bookmarkEnd w:id="4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2" w:name="__Fieldmark__320_2363883154"/>
            <w:bookmarkStart w:id="423" w:name="__Fieldmark__320_2363883154"/>
            <w:bookmarkEnd w:id="4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f you are operating as a company and the annual Research and Development expenditure is over $20,000, do you know you could claim a Research and Development Rebate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4" w:name="__Fieldmark__322_2363883154"/>
            <w:bookmarkStart w:id="425" w:name="__Fieldmark__322_2363883154"/>
            <w:bookmarkEnd w:id="4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6" w:name="__Fieldmark__323_2363883154"/>
            <w:bookmarkStart w:id="427" w:name="__Fieldmark__323_2363883154"/>
            <w:bookmarkEnd w:id="4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utilising a written Research and Development system for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Planning a Research and Development Projec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8" w:name="__Fieldmark__325_2363883154"/>
            <w:bookmarkStart w:id="429" w:name="__Fieldmark__325_2363883154"/>
            <w:bookmarkEnd w:id="4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0" w:name="__Fieldmark__326_2363883154"/>
            <w:bookmarkStart w:id="431" w:name="__Fieldmark__326_2363883154"/>
            <w:bookmarkEnd w:id="4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Getting Ready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2" w:name="__Fieldmark__328_2363883154"/>
            <w:bookmarkStart w:id="433" w:name="__Fieldmark__328_2363883154"/>
            <w:bookmarkEnd w:id="4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4" w:name="__Fieldmark__329_2363883154"/>
            <w:bookmarkStart w:id="435" w:name="__Fieldmark__329_2363883154"/>
            <w:bookmarkEnd w:id="4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Planning the Research and Development Work Projec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6" w:name="__Fieldmark__331_2363883154"/>
            <w:bookmarkStart w:id="437" w:name="__Fieldmark__331_2363883154"/>
            <w:bookmarkEnd w:id="4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8" w:name="__Fieldmark__332_2363883154"/>
            <w:bookmarkStart w:id="439" w:name="__Fieldmark__332_2363883154"/>
            <w:bookmarkEnd w:id="4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Protection of IP from Research and Development Projec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40" w:name="__Fieldmark__334_2363883154"/>
            <w:bookmarkStart w:id="441" w:name="__Fieldmark__334_2363883154"/>
            <w:bookmarkEnd w:id="4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42" w:name="__Fieldmark__335_2363883154"/>
            <w:bookmarkStart w:id="443" w:name="__Fieldmark__335_2363883154"/>
            <w:bookmarkEnd w:id="4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Systematic Progression of Work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44" w:name="__Fieldmark__337_2363883154"/>
            <w:bookmarkStart w:id="445" w:name="__Fieldmark__337_2363883154"/>
            <w:bookmarkEnd w:id="4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46" w:name="__Fieldmark__338_2363883154"/>
            <w:bookmarkStart w:id="447" w:name="__Fieldmark__338_2363883154"/>
            <w:bookmarkEnd w:id="4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Labour Costs and Documentation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48" w:name="__Fieldmark__340_2363883154"/>
            <w:bookmarkStart w:id="449" w:name="__Fieldmark__340_2363883154"/>
            <w:bookmarkEnd w:id="4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0" w:name="__Fieldmark__341_2363883154"/>
            <w:bookmarkStart w:id="451" w:name="__Fieldmark__341_2363883154"/>
            <w:bookmarkEnd w:id="4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Contractors’ Costs Documen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2" w:name="__Fieldmark__343_2363883154"/>
            <w:bookmarkStart w:id="453" w:name="__Fieldmark__343_2363883154"/>
            <w:bookmarkEnd w:id="4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4" w:name="__Fieldmark__344_2363883154"/>
            <w:bookmarkStart w:id="455" w:name="__Fieldmark__344_2363883154"/>
            <w:bookmarkEnd w:id="4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Competent Professionals Costs Documentation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6" w:name="__Fieldmark__346_2363883154"/>
            <w:bookmarkStart w:id="457" w:name="__Fieldmark__346_2363883154"/>
            <w:bookmarkEnd w:id="4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8" w:name="__Fieldmark__347_2363883154"/>
            <w:bookmarkStart w:id="459" w:name="__Fieldmark__347_2363883154"/>
            <w:bookmarkEnd w:id="4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Other Director Costs Documentation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0" w:name="__Fieldmark__349_2363883154"/>
            <w:bookmarkStart w:id="461" w:name="__Fieldmark__349_2363883154"/>
            <w:bookmarkEnd w:id="4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2" w:name="__Fieldmark__350_2363883154"/>
            <w:bookmarkStart w:id="463" w:name="__Fieldmark__350_2363883154"/>
            <w:bookmarkEnd w:id="4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Supporting Research and Development Expenditure Documen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4" w:name="__Fieldmark__352_2363883154"/>
            <w:bookmarkStart w:id="465" w:name="__Fieldmark__352_2363883154"/>
            <w:bookmarkEnd w:id="4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6" w:name="__Fieldmark__353_2363883154"/>
            <w:bookmarkStart w:id="467" w:name="__Fieldmark__353_2363883154"/>
            <w:bookmarkEnd w:id="4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Feedstock Adjustment Documen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8" w:name="__Fieldmark__355_2363883154"/>
            <w:bookmarkStart w:id="469" w:name="__Fieldmark__355_2363883154"/>
            <w:bookmarkEnd w:id="4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0" w:name="__Fieldmark__356_2363883154"/>
            <w:bookmarkStart w:id="471" w:name="__Fieldmark__356_2363883154"/>
            <w:bookmarkEnd w:id="4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Record Keeping Documen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2" w:name="__Fieldmark__358_2363883154"/>
            <w:bookmarkStart w:id="473" w:name="__Fieldmark__358_2363883154"/>
            <w:bookmarkEnd w:id="4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4" w:name="__Fieldmark__359_2363883154"/>
            <w:bookmarkStart w:id="475" w:name="__Fieldmark__359_2363883154"/>
            <w:bookmarkEnd w:id="4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Research and Development Tax Incentive Checklis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6" w:name="__Fieldmark__361_2363883154"/>
            <w:bookmarkStart w:id="477" w:name="__Fieldmark__361_2363883154"/>
            <w:bookmarkEnd w:id="4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8" w:name="__Fieldmark__362_2363883154"/>
            <w:bookmarkStart w:id="479" w:name="__Fieldmark__362_2363883154"/>
            <w:bookmarkEnd w:id="4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8" w:leader="none"/>
              </w:tabs>
              <w:ind w:left="1739" w:hanging="567"/>
              <w:rPr/>
            </w:pPr>
            <w:r>
              <w:rPr/>
              <w:t>Registration with AusIndustry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0" w:name="__Fieldmark__364_2363883154"/>
            <w:bookmarkStart w:id="481" w:name="__Fieldmark__364_2363883154"/>
            <w:bookmarkEnd w:id="4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2" w:name="__Fieldmark__365_2363883154"/>
            <w:bookmarkStart w:id="483" w:name="__Fieldmark__365_2363883154"/>
            <w:bookmarkEnd w:id="4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us to establish a Research and Development system for your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4" w:name="__Fieldmark__367_2363883154"/>
            <w:bookmarkStart w:id="485" w:name="__Fieldmark__367_2363883154"/>
            <w:bookmarkEnd w:id="4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6" w:name="__Fieldmark__368_2363883154"/>
            <w:bookmarkStart w:id="487" w:name="__Fieldmark__368_2363883154"/>
            <w:bookmarkEnd w:id="4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There are specific government grants which would normally require initial Research and Development expenditure to have been undertaken.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snapToGrid w:val="false"/>
              <w:ind w:left="1172" w:hanging="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us to submit a report to you on the grants for which you may be eligible to apply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8" w:name="__Fieldmark__370_2363883154"/>
            <w:bookmarkStart w:id="489" w:name="__Fieldmark__370_2363883154"/>
            <w:bookmarkEnd w:id="4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90" w:name="__Fieldmark__371_2363883154"/>
            <w:bookmarkStart w:id="491" w:name="__Fieldmark__371_2363883154"/>
            <w:bookmarkEnd w:id="4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Export Activities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id your business have a turnover for the last financial year of less than $20  Million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92" w:name="__Fieldmark__373_2363883154"/>
            <w:bookmarkStart w:id="493" w:name="__Fieldmark__373_2363883154"/>
            <w:bookmarkEnd w:id="4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94" w:name="__Fieldmark__374_2363883154"/>
            <w:bookmarkStart w:id="495" w:name="__Fieldmark__374_2363883154"/>
            <w:bookmarkEnd w:id="4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s your business exporting or proposing to export products or services or offering direct services to overseas visitors (tourist industry)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96" w:name="__Fieldmark__376_2363883154"/>
            <w:bookmarkStart w:id="497" w:name="__Fieldmark__376_2363883154"/>
            <w:bookmarkEnd w:id="4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98" w:name="__Fieldmark__377_2363883154"/>
            <w:bookmarkStart w:id="499" w:name="__Fieldmark__377_2363883154"/>
            <w:bookmarkEnd w:id="4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es your business produce the following produc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4" w:leader="none"/>
              </w:tabs>
              <w:ind w:left="1739" w:hanging="567"/>
              <w:rPr/>
            </w:pPr>
            <w:r>
              <w:rPr/>
              <w:t>Tourism Services/Services Other Than Tourism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00" w:name="__Fieldmark__379_2363883154"/>
            <w:bookmarkStart w:id="501" w:name="__Fieldmark__379_2363883154"/>
            <w:bookmarkEnd w:id="5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02" w:name="__Fieldmark__380_2363883154"/>
            <w:bookmarkStart w:id="503" w:name="__Fieldmark__380_2363883154"/>
            <w:bookmarkEnd w:id="5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4" w:leader="none"/>
              </w:tabs>
              <w:ind w:left="1739" w:hanging="567"/>
              <w:rPr/>
            </w:pPr>
            <w:r>
              <w:rPr/>
              <w:t>Goods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04" w:name="__Fieldmark__382_2363883154"/>
            <w:bookmarkStart w:id="505" w:name="__Fieldmark__382_2363883154"/>
            <w:bookmarkEnd w:id="5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06" w:name="__Fieldmark__383_2363883154"/>
            <w:bookmarkStart w:id="507" w:name="__Fieldmark__383_2363883154"/>
            <w:bookmarkEnd w:id="5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4" w:leader="none"/>
              </w:tabs>
              <w:ind w:left="1739" w:hanging="567"/>
              <w:rPr/>
            </w:pPr>
            <w:r>
              <w:rPr/>
              <w:t>Events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08" w:name="__Fieldmark__385_2363883154"/>
            <w:bookmarkStart w:id="509" w:name="__Fieldmark__385_2363883154"/>
            <w:bookmarkEnd w:id="5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10" w:name="__Fieldmark__386_2363883154"/>
            <w:bookmarkStart w:id="511" w:name="__Fieldmark__386_2363883154"/>
            <w:bookmarkEnd w:id="5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4" w:leader="none"/>
              </w:tabs>
              <w:ind w:left="1739" w:hanging="567"/>
              <w:rPr/>
            </w:pPr>
            <w:r>
              <w:rPr/>
              <w:t>Intellectual property or know-how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12" w:name="__Fieldmark__388_2363883154"/>
            <w:bookmarkStart w:id="513" w:name="__Fieldmark__388_2363883154"/>
            <w:bookmarkEnd w:id="5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14" w:name="__Fieldmark__389_2363883154"/>
            <w:bookmarkStart w:id="515" w:name="__Fieldmark__389_2363883154"/>
            <w:bookmarkEnd w:id="5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4" w:leader="none"/>
              </w:tabs>
              <w:ind w:left="1739" w:hanging="567"/>
              <w:rPr/>
            </w:pPr>
            <w:r>
              <w:rPr/>
              <w:t>Software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16" w:name="__Fieldmark__391_2363883154"/>
            <w:bookmarkStart w:id="517" w:name="__Fieldmark__391_2363883154"/>
            <w:bookmarkEnd w:id="5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18" w:name="__Fieldmark__392_2363883154"/>
            <w:bookmarkStart w:id="519" w:name="__Fieldmark__392_2363883154"/>
            <w:bookmarkEnd w:id="5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you spent anything to do with "export activities"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0" w:name="__Fieldmark__394_2363883154"/>
            <w:bookmarkStart w:id="521" w:name="__Fieldmark__394_2363883154"/>
            <w:bookmarkEnd w:id="5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2" w:name="__Fieldmark__395_2363883154"/>
            <w:bookmarkStart w:id="523" w:name="__Fieldmark__395_2363883154"/>
            <w:bookmarkEnd w:id="5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Maintaining a representative in a Foreign Country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4" w:name="__Fieldmark__397_2363883154"/>
            <w:bookmarkStart w:id="525" w:name="__Fieldmark__397_2363883154"/>
            <w:bookmarkEnd w:id="5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6" w:name="__Fieldmark__398_2363883154"/>
            <w:bookmarkStart w:id="527" w:name="__Fieldmark__398_2363883154"/>
            <w:bookmarkEnd w:id="5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Short Trips to a Foreign Country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8" w:name="__Fieldmark__400_2363883154"/>
            <w:bookmarkStart w:id="529" w:name="__Fieldmark__400_2363883154"/>
            <w:bookmarkEnd w:id="5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0" w:name="__Fieldmark__401_2363883154"/>
            <w:bookmarkStart w:id="531" w:name="__Fieldmark__401_2363883154"/>
            <w:bookmarkEnd w:id="5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Consultan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2" w:name="__Fieldmark__403_2363883154"/>
            <w:bookmarkStart w:id="533" w:name="__Fieldmark__403_2363883154"/>
            <w:bookmarkEnd w:id="5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4" w:name="__Fieldmark__404_2363883154"/>
            <w:bookmarkStart w:id="535" w:name="__Fieldmark__404_2363883154"/>
            <w:bookmarkEnd w:id="5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Short trips within Australia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6" w:name="__Fieldmark__406_2363883154"/>
            <w:bookmarkStart w:id="537" w:name="__Fieldmark__406_2363883154"/>
            <w:bookmarkEnd w:id="5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8" w:name="__Fieldmark__407_2363883154"/>
            <w:bookmarkStart w:id="539" w:name="__Fieldmark__407_2363883154"/>
            <w:bookmarkEnd w:id="5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Foreign Buyer Visi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0" w:name="__Fieldmark__409_2363883154"/>
            <w:bookmarkStart w:id="541" w:name="__Fieldmark__409_2363883154"/>
            <w:bookmarkEnd w:id="5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2" w:name="__Fieldmark__410_2363883154"/>
            <w:bookmarkStart w:id="543" w:name="__Fieldmark__410_2363883154"/>
            <w:bookmarkEnd w:id="5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Soliciting for business in a Foreign Country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4" w:name="__Fieldmark__412_2363883154"/>
            <w:bookmarkStart w:id="545" w:name="__Fieldmark__412_2363883154"/>
            <w:bookmarkEnd w:id="5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6" w:name="__Fieldmark__413_2363883154"/>
            <w:bookmarkStart w:id="547" w:name="__Fieldmark__413_2363883154"/>
            <w:bookmarkEnd w:id="5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Free sampl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8" w:name="__Fieldmark__415_2363883154"/>
            <w:bookmarkStart w:id="549" w:name="__Fieldmark__415_2363883154"/>
            <w:bookmarkEnd w:id="5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0" w:name="__Fieldmark__416_2363883154"/>
            <w:bookmarkStart w:id="551" w:name="__Fieldmark__416_2363883154"/>
            <w:bookmarkEnd w:id="5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Promotional and Advertising Material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2" w:name="__Fieldmark__418_2363883154"/>
            <w:bookmarkStart w:id="553" w:name="__Fieldmark__418_2363883154"/>
            <w:bookmarkEnd w:id="5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4" w:name="__Fieldmark__419_2363883154"/>
            <w:bookmarkStart w:id="555" w:name="__Fieldmark__419_2363883154"/>
            <w:bookmarkEnd w:id="5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Intellectual Property Righ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6" w:name="__Fieldmark__421_2363883154"/>
            <w:bookmarkStart w:id="557" w:name="__Fieldmark__421_2363883154"/>
            <w:bookmarkEnd w:id="5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8" w:name="__Fieldmark__422_2363883154"/>
            <w:bookmarkStart w:id="559" w:name="__Fieldmark__422_2363883154"/>
            <w:bookmarkEnd w:id="5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Training Activities – Representative Bodi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0" w:name="__Fieldmark__424_2363883154"/>
            <w:bookmarkStart w:id="561" w:name="__Fieldmark__424_2363883154"/>
            <w:bookmarkEnd w:id="5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2" w:name="__Fieldmark__425_2363883154"/>
            <w:bookmarkStart w:id="563" w:name="__Fieldmark__425_2363883154"/>
            <w:bookmarkEnd w:id="5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17" w:leader="none"/>
              </w:tabs>
              <w:ind w:left="1739" w:hanging="567"/>
              <w:rPr/>
            </w:pPr>
            <w:r>
              <w:rPr/>
              <w:t>Training Activities – Staff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4" w:name="__Fieldmark__427_2363883154"/>
            <w:bookmarkStart w:id="565" w:name="__Fieldmark__427_2363883154"/>
            <w:bookmarkEnd w:id="5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6" w:name="__Fieldmark__428_2363883154"/>
            <w:bookmarkStart w:id="567" w:name="__Fieldmark__428_2363883154"/>
            <w:bookmarkEnd w:id="5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f yes, you could be eligible to claim an "Export Market Development Grant".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8" w:name="__Fieldmark__430_2363883154"/>
            <w:bookmarkStart w:id="569" w:name="__Fieldmark__430_2363883154"/>
            <w:bookmarkEnd w:id="5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70" w:name="__Fieldmark__431_2363883154"/>
            <w:bookmarkStart w:id="571" w:name="__Fieldmark__431_2363883154"/>
            <w:bookmarkEnd w:id="5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a “Plan To Market”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72" w:name="__Fieldmark__433_2363883154"/>
            <w:bookmarkStart w:id="573" w:name="__Fieldmark__433_2363883154"/>
            <w:bookmarkEnd w:id="5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74" w:name="__Fieldmark__434_2363883154"/>
            <w:bookmarkStart w:id="575" w:name="__Fieldmark__434_2363883154"/>
            <w:bookmarkEnd w:id="5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us to review your position and submit a report to you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76" w:name="__Fieldmark__436_2363883154"/>
            <w:bookmarkStart w:id="577" w:name="__Fieldmark__436_2363883154"/>
            <w:bookmarkEnd w:id="5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78" w:name="__Fieldmark__437_2363883154"/>
            <w:bookmarkStart w:id="579" w:name="__Fieldmark__437_2363883154"/>
            <w:bookmarkEnd w:id="5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1172" w:leader="none"/>
              </w:tabs>
              <w:snapToGrid w:val="false"/>
              <w:ind w:left="1172" w:hanging="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Management of Costs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concerns in relation to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4" w:leader="none"/>
              </w:tabs>
              <w:ind w:left="1739" w:hanging="567"/>
              <w:rPr/>
            </w:pPr>
            <w:r>
              <w:rPr/>
              <w:t>waste management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80" w:name="__Fieldmark__439_2363883154"/>
            <w:bookmarkStart w:id="581" w:name="__Fieldmark__439_2363883154"/>
            <w:bookmarkEnd w:id="5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82" w:name="__Fieldmark__440_2363883154"/>
            <w:bookmarkStart w:id="583" w:name="__Fieldmark__440_2363883154"/>
            <w:bookmarkEnd w:id="5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4" w:leader="none"/>
              </w:tabs>
              <w:ind w:left="1739" w:hanging="567"/>
              <w:rPr/>
            </w:pPr>
            <w:r>
              <w:rPr/>
              <w:t>costs for your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84" w:name="__Fieldmark__442_2363883154"/>
            <w:bookmarkStart w:id="585" w:name="__Fieldmark__442_2363883154"/>
            <w:bookmarkEnd w:id="5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86" w:name="__Fieldmark__443_2363883154"/>
            <w:bookmarkStart w:id="587" w:name="__Fieldmark__443_2363883154"/>
            <w:bookmarkEnd w:id="5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4" w:leader="none"/>
              </w:tabs>
              <w:ind w:left="1739" w:hanging="567"/>
              <w:rPr/>
            </w:pPr>
            <w:r>
              <w:rPr/>
              <w:t>storage expens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88" w:name="__Fieldmark__445_2363883154"/>
            <w:bookmarkStart w:id="589" w:name="__Fieldmark__445_2363883154"/>
            <w:bookmarkEnd w:id="5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90" w:name="__Fieldmark__446_2363883154"/>
            <w:bookmarkStart w:id="591" w:name="__Fieldmark__446_2363883154"/>
            <w:bookmarkEnd w:id="5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4" w:leader="none"/>
              </w:tabs>
              <w:ind w:left="1739" w:hanging="567"/>
              <w:rPr/>
            </w:pPr>
            <w:r>
              <w:rPr/>
              <w:t>interest cos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92" w:name="__Fieldmark__448_2363883154"/>
            <w:bookmarkStart w:id="593" w:name="__Fieldmark__448_2363883154"/>
            <w:bookmarkEnd w:id="5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94" w:name="__Fieldmark__449_2363883154"/>
            <w:bookmarkStart w:id="595" w:name="__Fieldmark__449_2363883154"/>
            <w:bookmarkEnd w:id="5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us to review your business operational cos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96" w:name="__Fieldmark__451_2363883154"/>
            <w:bookmarkStart w:id="597" w:name="__Fieldmark__451_2363883154"/>
            <w:bookmarkEnd w:id="5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98" w:name="__Fieldmark__452_2363883154"/>
            <w:bookmarkStart w:id="599" w:name="__Fieldmark__452_2363883154"/>
            <w:bookmarkEnd w:id="5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Risks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you considered the "risks" associated with your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0" w:name="__Fieldmark__454_2363883154"/>
            <w:bookmarkStart w:id="601" w:name="__Fieldmark__454_2363883154"/>
            <w:bookmarkEnd w:id="6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2" w:name="__Fieldmark__455_2363883154"/>
            <w:bookmarkStart w:id="603" w:name="__Fieldmark__455_2363883154"/>
            <w:bookmarkEnd w:id="6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satisfied with your risk management strategy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4" w:name="__Fieldmark__457_2363883154"/>
            <w:bookmarkStart w:id="605" w:name="__Fieldmark__457_2363883154"/>
            <w:bookmarkEnd w:id="6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6" w:name="__Fieldmark__458_2363883154"/>
            <w:bookmarkStart w:id="607" w:name="__Fieldmark__458_2363883154"/>
            <w:bookmarkEnd w:id="6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4" w:hanging="573"/>
              <w:rPr/>
            </w:pPr>
            <w:r>
              <w:rPr/>
              <w:t>Would you like us to conduct a risk management review of your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8" w:name="__Fieldmark__460_2363883154"/>
            <w:bookmarkStart w:id="609" w:name="__Fieldmark__460_2363883154"/>
            <w:bookmarkEnd w:id="6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10" w:name="__Fieldmark__461_2363883154"/>
            <w:bookmarkStart w:id="611" w:name="__Fieldmark__461_2363883154"/>
            <w:bookmarkEnd w:id="6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Raising Capital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interested in raising external capital in the next twelve month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12" w:name="__Fieldmark__463_2363883154"/>
            <w:bookmarkStart w:id="613" w:name="__Fieldmark__463_2363883154"/>
            <w:bookmarkEnd w:id="6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14" w:name="__Fieldmark__464_2363883154"/>
            <w:bookmarkStart w:id="615" w:name="__Fieldmark__464_2363883154"/>
            <w:bookmarkEnd w:id="6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f yes, how much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$</w:t>
            </w:r>
            <w:r>
              <w:fldChar w:fldCharType="begin">
                <w:ffData>
                  <w:name w:val="Text1 Copy 1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aware types of capital raising available for SMEs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Crowd Sourced Funding Equity Raising (up to $5 Million annually)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16" w:name="__Fieldmark__467_2363883154"/>
            <w:bookmarkStart w:id="617" w:name="__Fieldmark__467_2363883154"/>
            <w:bookmarkEnd w:id="6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18" w:name="__Fieldmark__468_2363883154"/>
            <w:bookmarkStart w:id="619" w:name="__Fieldmark__468_2363883154"/>
            <w:bookmarkEnd w:id="6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Early Stage Innovation Company which enables investors to claim a tax rebate on their investment and possibly avoid Capital Gains Tax on the shares issued when they company qualified as an Early Stage Innovation Company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0" w:name="__Fieldmark__470_2363883154"/>
            <w:bookmarkStart w:id="621" w:name="__Fieldmark__470_2363883154"/>
            <w:bookmarkEnd w:id="6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2" w:name="__Fieldmark__471_2363883154"/>
            <w:bookmarkStart w:id="623" w:name="__Fieldmark__471_2363883154"/>
            <w:bookmarkEnd w:id="6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fldChar w:fldCharType="begin">
                <w:ffData>
                  <w:name w:val="Text1 Copy 1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want a summary on these types of compani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4" w:name="__Fieldmark__473_2363883154"/>
            <w:bookmarkStart w:id="625" w:name="__Fieldmark__473_2363883154"/>
            <w:bookmarkEnd w:id="6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6" w:name="__Fieldmark__474_2363883154"/>
            <w:bookmarkStart w:id="627" w:name="__Fieldmark__474_2363883154"/>
            <w:bookmarkEnd w:id="6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These types of companies are in addition to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 xml:space="preserve">companies able to raise up to $2 Million from a maximum of 20 investors per annum (S708 – </w:t>
            </w:r>
            <w:r>
              <w:rPr>
                <w:i/>
                <w:iCs/>
              </w:rPr>
              <w:t>Corporations Act</w:t>
            </w:r>
            <w:r>
              <w:rPr/>
              <w:t>)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9" w:leader="none"/>
              </w:tabs>
              <w:ind w:left="1739" w:hanging="567"/>
              <w:rPr/>
            </w:pPr>
            <w:r>
              <w:rPr/>
              <w:t>companies able to raise up to $10 Million (in aggregate over the life of the company)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us to prepare a report for you on the options available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8" w:name="__Fieldmark__476_2363883154"/>
            <w:bookmarkStart w:id="629" w:name="__Fieldmark__476_2363883154"/>
            <w:bookmarkEnd w:id="6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30" w:name="__Fieldmark__477_2363883154"/>
            <w:bookmarkStart w:id="631" w:name="__Fieldmark__477_2363883154"/>
            <w:bookmarkEnd w:id="6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suitable security that can be offered to a Bank/Lender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32" w:name="__Fieldmark__479_2363883154"/>
            <w:bookmarkStart w:id="633" w:name="__Fieldmark__479_2363883154"/>
            <w:bookmarkEnd w:id="6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34" w:name="__Fieldmark__480_2363883154"/>
            <w:bookmarkStart w:id="635" w:name="__Fieldmark__480_2363883154"/>
            <w:bookmarkEnd w:id="6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Business Plan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s there a written Business Plan for your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36" w:name="__Fieldmark__482_2363883154"/>
            <w:bookmarkStart w:id="637" w:name="__Fieldmark__482_2363883154"/>
            <w:bookmarkEnd w:id="6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38" w:name="__Fieldmark__483_2363883154"/>
            <w:bookmarkStart w:id="639" w:name="__Fieldmark__483_2363883154"/>
            <w:bookmarkEnd w:id="6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f yes, is the implementation of the Business Plan reviewed periodically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0" w:name="__Fieldmark__485_2363883154"/>
            <w:bookmarkStart w:id="641" w:name="__Fieldmark__485_2363883154"/>
            <w:bookmarkEnd w:id="6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2" w:name="__Fieldmark__486_2363883154"/>
            <w:bookmarkStart w:id="643" w:name="__Fieldmark__486_2363883154"/>
            <w:bookmarkEnd w:id="6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us to prepare a proposal for the preparation of a Business Plan for your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4" w:name="__Fieldmark__488_2363883154"/>
            <w:bookmarkStart w:id="645" w:name="__Fieldmark__488_2363883154"/>
            <w:bookmarkEnd w:id="6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6" w:name="__Fieldmark__489_2363883154"/>
            <w:bookmarkStart w:id="647" w:name="__Fieldmark__489_2363883154"/>
            <w:bookmarkEnd w:id="6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Your IT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hat processes could be automated or digitalized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8" w:name="__Fieldmark__491_2363883154"/>
            <w:bookmarkStart w:id="649" w:name="__Fieldmark__491_2363883154"/>
            <w:bookmarkEnd w:id="6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0" w:name="__Fieldmark__492_2363883154"/>
            <w:bookmarkStart w:id="651" w:name="__Fieldmark__492_2363883154"/>
            <w:bookmarkEnd w:id="6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r Apps integrated in the cloud and giving you a reporting dashboard showing weekly activities, sales and margins, cash flows and progress on business improvement initiativ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2" w:name="__Fieldmark__494_2363883154"/>
            <w:bookmarkStart w:id="653" w:name="__Fieldmark__494_2363883154"/>
            <w:bookmarkEnd w:id="6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4" w:name="__Fieldmark__495_2363883154"/>
            <w:bookmarkStart w:id="655" w:name="__Fieldmark__495_2363883154"/>
            <w:bookmarkEnd w:id="6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protected from cyber attack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6" w:name="__Fieldmark__497_2363883154"/>
            <w:bookmarkStart w:id="657" w:name="__Fieldmark__497_2363883154"/>
            <w:bookmarkEnd w:id="6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8" w:name="__Fieldmark__498_2363883154"/>
            <w:bookmarkStart w:id="659" w:name="__Fieldmark__498_2363883154"/>
            <w:bookmarkEnd w:id="6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Do you spend more time working "in the business" rather than “on the business”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0" w:name="__Fieldmark__500_2363883154"/>
            <w:bookmarkStart w:id="661" w:name="__Fieldmark__500_2363883154"/>
            <w:bookmarkEnd w:id="6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2" w:name="__Fieldmark__501_2363883154"/>
            <w:bookmarkStart w:id="663" w:name="__Fieldmark__501_2363883154"/>
            <w:bookmarkEnd w:id="6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some assistance in prioritising strategie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4" w:name="__Fieldmark__503_2363883154"/>
            <w:bookmarkStart w:id="665" w:name="__Fieldmark__503_2363883154"/>
            <w:bookmarkEnd w:id="6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6" w:name="__Fieldmark__504_2363883154"/>
            <w:bookmarkStart w:id="667" w:name="__Fieldmark__504_2363883154"/>
            <w:bookmarkEnd w:id="6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Owner's/Senior Management's role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ow do you feel about your role in the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hat are your weekly hours worked and annual holiday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spend more time working "in the business" rather than "on the business"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8" w:name="__Fieldmark__508_2363883154"/>
            <w:bookmarkStart w:id="669" w:name="__Fieldmark__508_2363883154"/>
            <w:bookmarkEnd w:id="6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0" w:name="__Fieldmark__509_2363883154"/>
            <w:bookmarkStart w:id="671" w:name="__Fieldmark__509_2363883154"/>
            <w:bookmarkEnd w:id="6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567"/>
              <w:rPr/>
            </w:pPr>
            <w:r>
              <w:rPr/>
              <w:t>Taxation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taxation payments curren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2" w:name="__Fieldmark__511_2363883154"/>
            <w:bookmarkStart w:id="673" w:name="__Fieldmark__511_2363883154"/>
            <w:bookmarkEnd w:id="6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4" w:name="__Fieldmark__512_2363883154"/>
            <w:bookmarkStart w:id="675" w:name="__Fieldmark__512_2363883154"/>
            <w:bookmarkEnd w:id="6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hat is your profit so far this year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ny capital gains from sale of any asse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6" w:name="__Fieldmark__515_2363883154"/>
            <w:bookmarkStart w:id="677" w:name="__Fieldmark__515_2363883154"/>
            <w:bookmarkEnd w:id="6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8" w:name="__Fieldmark__516_2363883154"/>
            <w:bookmarkStart w:id="679" w:name="__Fieldmark__516_2363883154"/>
            <w:bookmarkEnd w:id="6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hat is your estimate for the rest of the year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 Copy 1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s cash being put aside to pay tax when it falls due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0" w:name="__Fieldmark__519_2363883154"/>
            <w:bookmarkStart w:id="681" w:name="__Fieldmark__519_2363883154"/>
            <w:bookmarkEnd w:id="6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2" w:name="__Fieldmark__520_2363883154"/>
            <w:bookmarkStart w:id="683" w:name="__Fieldmark__520_2363883154"/>
            <w:bookmarkEnd w:id="6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How is team performance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How profitable is the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Is there potential for profit improvement in the busines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4" w:name="__Fieldmark__524_2363883154"/>
            <w:bookmarkStart w:id="685" w:name="__Fieldmark__524_2363883154"/>
            <w:bookmarkEnd w:id="6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6" w:name="__Fieldmark__525_2363883154"/>
            <w:bookmarkStart w:id="687" w:name="__Fieldmark__525_2363883154"/>
            <w:bookmarkEnd w:id="6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601" w:hanging="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601" w:hanging="601"/>
              <w:rPr/>
            </w:pPr>
            <w:r>
              <w:rPr/>
              <w:t>You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income replacement insurance in place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8" w:name="__Fieldmark__527_2363883154"/>
            <w:bookmarkStart w:id="689" w:name="__Fieldmark__527_2363883154"/>
            <w:bookmarkEnd w:id="6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0" w:name="__Fieldmark__528_2363883154"/>
            <w:bookmarkStart w:id="691" w:name="__Fieldmark__528_2363883154"/>
            <w:bookmarkEnd w:id="6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life insurance in place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2" w:name="__Fieldmark__530_2363883154"/>
            <w:bookmarkStart w:id="693" w:name="__Fieldmark__530_2363883154"/>
            <w:bookmarkEnd w:id="6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4" w:name="__Fieldmark__531_2363883154"/>
            <w:bookmarkStart w:id="695" w:name="__Fieldmark__531_2363883154"/>
            <w:bookmarkEnd w:id="6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adequate business insurances in place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6" w:name="__Fieldmark__533_2363883154"/>
            <w:bookmarkStart w:id="697" w:name="__Fieldmark__533_2363883154"/>
            <w:bookmarkEnd w:id="6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8" w:name="__Fieldmark__534_2363883154"/>
            <w:bookmarkStart w:id="699" w:name="__Fieldmark__534_2363883154"/>
            <w:bookmarkEnd w:id="6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a Will that is curren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0" w:name="__Fieldmark__536_2363883154"/>
            <w:bookmarkStart w:id="701" w:name="__Fieldmark__536_2363883154"/>
            <w:bookmarkEnd w:id="7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2" w:name="__Fieldmark__537_2363883154"/>
            <w:bookmarkStart w:id="703" w:name="__Fieldmark__537_2363883154"/>
            <w:bookmarkEnd w:id="7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8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re you dispensable? Will your business run without you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4" w:name="__Fieldmark__539_2363883154"/>
            <w:bookmarkStart w:id="705" w:name="__Fieldmark__539_2363883154"/>
            <w:bookmarkEnd w:id="7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6" w:name="__Fieldmark__540_2363883154"/>
            <w:bookmarkStart w:id="707" w:name="__Fieldmark__540_2363883154"/>
            <w:bookmarkEnd w:id="7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s your business profit maintainable without you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8" w:name="__Fieldmark__542_2363883154"/>
            <w:bookmarkStart w:id="709" w:name="__Fieldmark__542_2363883154"/>
            <w:bookmarkEnd w:id="7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0" w:name="__Fieldmark__543_2363883154"/>
            <w:bookmarkStart w:id="711" w:name="__Fieldmark__543_2363883154"/>
            <w:bookmarkEnd w:id="7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have a current Shareholders Agreemen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2" w:name="__Fieldmark__545_2363883154"/>
            <w:bookmarkStart w:id="713" w:name="__Fieldmark__545_2363883154"/>
            <w:bookmarkEnd w:id="7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4" w:name="__Fieldmark__546_2363883154"/>
            <w:bookmarkStart w:id="715" w:name="__Fieldmark__546_2363883154"/>
            <w:bookmarkEnd w:id="7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you trained and mentored people who could succeed you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6" w:name="__Fieldmark__548_2363883154"/>
            <w:bookmarkStart w:id="717" w:name="__Fieldmark__548_2363883154"/>
            <w:bookmarkEnd w:id="7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8" w:name="__Fieldmark__549_2363883154"/>
            <w:bookmarkStart w:id="719" w:name="__Fieldmark__549_2363883154"/>
            <w:bookmarkEnd w:id="7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Or would the Directors/family have to recruit someone to run the business from outside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0" w:name="__Fieldmark__551_2363883154"/>
            <w:bookmarkStart w:id="721" w:name="__Fieldmark__551_2363883154"/>
            <w:bookmarkEnd w:id="7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2" w:name="__Fieldmark__552_2363883154"/>
            <w:bookmarkStart w:id="723" w:name="__Fieldmark__552_2363883154"/>
            <w:bookmarkEnd w:id="7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601" w:hanging="567"/>
              <w:rPr>
                <w:b/>
                <w:b/>
                <w:lang w:val="en-US"/>
              </w:rPr>
            </w:pPr>
            <w:r>
              <w:rPr>
                <w:b/>
              </w:rPr>
              <w:t>2.</w:t>
              <w:tab/>
              <w:t xml:space="preserve">Taxation Planning </w:t>
            </w:r>
            <w:r>
              <w:rPr/>
              <w:t>- Have you any concerns in relation to:</w:t>
            </w:r>
          </w:p>
        </w:tc>
        <w:tc>
          <w:tcPr>
            <w:tcW w:w="527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601" w:hanging="567"/>
              <w:rPr/>
            </w:pPr>
            <w:r>
              <w:rPr/>
              <w:t>Results for first half of the year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9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601" w:hanging="567"/>
              <w:rPr/>
            </w:pPr>
            <w:r>
              <w:rPr/>
              <w:t>What is your result prediction for second half of the year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$</w:t>
            </w:r>
            <w:r>
              <w:fldChar w:fldCharType="begin">
                <w:ffData>
                  <w:name w:val="Text1 Copy 1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601" w:hanging="567"/>
              <w:rPr/>
            </w:pPr>
            <w:r>
              <w:rPr/>
              <w:t>Are tax payments built into the Cashflow Forecas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4" w:name="__Fieldmark__556_2363883154"/>
            <w:bookmarkStart w:id="725" w:name="__Fieldmark__556_2363883154"/>
            <w:bookmarkEnd w:id="7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6" w:name="__Fieldmark__557_2363883154"/>
            <w:bookmarkStart w:id="727" w:name="__Fieldmark__557_2363883154"/>
            <w:bookmarkEnd w:id="7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9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601" w:hanging="567"/>
              <w:rPr/>
            </w:pPr>
            <w:r>
              <w:rPr/>
              <w:t>Tax planning (legal minimisation strategies) - do you wish to discuss any strategies with us: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uperannuation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8" w:name="__Fieldmark__559_2363883154"/>
            <w:bookmarkStart w:id="729" w:name="__Fieldmark__559_2363883154"/>
            <w:bookmarkEnd w:id="7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30" w:name="__Fieldmark__560_2363883154"/>
            <w:bookmarkStart w:id="731" w:name="__Fieldmark__560_2363883154"/>
            <w:bookmarkEnd w:id="7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9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Prepayment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32" w:name="__Fieldmark__562_2363883154"/>
            <w:bookmarkStart w:id="733" w:name="__Fieldmark__562_2363883154"/>
            <w:bookmarkEnd w:id="7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34" w:name="__Fieldmark__563_2363883154"/>
            <w:bookmarkStart w:id="735" w:name="__Fieldmark__563_2363883154"/>
            <w:bookmarkEnd w:id="7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Research and Development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36" w:name="__Fieldmark__565_2363883154"/>
            <w:bookmarkStart w:id="737" w:name="__Fieldmark__565_2363883154"/>
            <w:bookmarkEnd w:id="7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38" w:name="__Fieldmark__566_2363883154"/>
            <w:bookmarkStart w:id="739" w:name="__Fieldmark__566_2363883154"/>
            <w:bookmarkEnd w:id="7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9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Early Stage Innovation Company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40" w:name="__Fieldmark__568_2363883154"/>
            <w:bookmarkStart w:id="741" w:name="__Fieldmark__568_2363883154"/>
            <w:bookmarkEnd w:id="7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42" w:name="__Fieldmark__569_2363883154"/>
            <w:bookmarkStart w:id="743" w:name="__Fieldmark__569_2363883154"/>
            <w:bookmarkEnd w:id="7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Other (Details)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44" w:name="__Fieldmark__571_2363883154"/>
            <w:bookmarkStart w:id="745" w:name="__Fieldmark__571_2363883154"/>
            <w:bookmarkEnd w:id="7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46" w:name="__Fieldmark__572_2363883154"/>
            <w:bookmarkStart w:id="747" w:name="__Fieldmark__572_2363883154"/>
            <w:bookmarkEnd w:id="7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601" w:hanging="567"/>
              <w:rPr/>
            </w:pPr>
            <w:r>
              <w:rPr/>
              <w:t>Business Activity Statement preparation - is lodgement being made on time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48" w:name="__Fieldmark__574_2363883154"/>
            <w:bookmarkStart w:id="749" w:name="__Fieldmark__574_2363883154"/>
            <w:bookmarkEnd w:id="7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50" w:name="__Fieldmark__575_2363883154"/>
            <w:bookmarkStart w:id="751" w:name="__Fieldmark__575_2363883154"/>
            <w:bookmarkEnd w:id="7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601" w:hanging="567"/>
              <w:rPr/>
            </w:pPr>
            <w:r>
              <w:rPr/>
              <w:t>Comparison of results to ATO benchmarks - are you aware of the Australian Taxation Office's benchmark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52" w:name="__Fieldmark__577_2363883154"/>
            <w:bookmarkStart w:id="753" w:name="__Fieldmark__577_2363883154"/>
            <w:bookmarkEnd w:id="7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54" w:name="__Fieldmark__578_2363883154"/>
            <w:bookmarkStart w:id="755" w:name="__Fieldmark__578_2363883154"/>
            <w:bookmarkEnd w:id="7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you any concerns on the comparisons?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56" w:name="__Fieldmark__580_2363883154"/>
            <w:bookmarkStart w:id="757" w:name="__Fieldmark__580_2363883154"/>
            <w:bookmarkEnd w:id="7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58" w:name="__Fieldmark__581_2363883154"/>
            <w:bookmarkStart w:id="759" w:name="__Fieldmark__581_2363883154"/>
            <w:bookmarkEnd w:id="7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3.</w:t>
              <w:tab/>
              <w:t>Future Plann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01" w:hanging="567"/>
              <w:rPr/>
            </w:pPr>
            <w:r>
              <w:rPr/>
              <w:t>Business planning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you prepared a Business Plan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60" w:name="__Fieldmark__583_2363883154"/>
            <w:bookmarkStart w:id="761" w:name="__Fieldmark__583_2363883154"/>
            <w:bookmarkEnd w:id="7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62" w:name="__Fieldmark__584_2363883154"/>
            <w:bookmarkStart w:id="763" w:name="__Fieldmark__584_2363883154"/>
            <w:bookmarkEnd w:id="7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ave you considered a retreat planning review with members of your team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64" w:name="__Fieldmark__586_2363883154"/>
            <w:bookmarkStart w:id="765" w:name="__Fieldmark__586_2363883154"/>
            <w:bookmarkEnd w:id="7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66" w:name="__Fieldmark__587_2363883154"/>
            <w:bookmarkStart w:id="767" w:name="__Fieldmark__587_2363883154"/>
            <w:bookmarkEnd w:id="7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01" w:hanging="567"/>
              <w:rPr/>
            </w:pPr>
            <w:r>
              <w:rPr/>
              <w:t>Budgets &amp; Cashflow Forecasts and Project Balance Sheets and Projected Balance Sheet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Preparation of Budget &amp; Cashflow Forecast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68" w:name="__Fieldmark__589_2363883154"/>
            <w:bookmarkStart w:id="769" w:name="__Fieldmark__589_2363883154"/>
            <w:bookmarkEnd w:id="7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70" w:name="__Fieldmark__590_2363883154"/>
            <w:bookmarkStart w:id="771" w:name="__Fieldmark__590_2363883154"/>
            <w:bookmarkEnd w:id="7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01" w:hanging="567"/>
              <w:rPr/>
            </w:pPr>
            <w:r>
              <w:rPr/>
              <w:t>Have you set sales targets (business building matrix)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72" w:name="__Fieldmark__592_2363883154"/>
            <w:bookmarkStart w:id="773" w:name="__Fieldmark__592_2363883154"/>
            <w:bookmarkEnd w:id="7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74" w:name="__Fieldmark__593_2363883154"/>
            <w:bookmarkStart w:id="775" w:name="__Fieldmark__593_2363883154"/>
            <w:bookmarkEnd w:id="7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01" w:hanging="567"/>
              <w:rPr/>
            </w:pPr>
            <w:r>
              <w:rPr/>
              <w:t>Business Valuation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 xml:space="preserve">When was your last business valuation prepared?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0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 you know what your business is worth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76" w:name="__Fieldmark__596_2363883154"/>
            <w:bookmarkStart w:id="777" w:name="__Fieldmark__596_2363883154"/>
            <w:bookmarkEnd w:id="7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78" w:name="__Fieldmark__597_2363883154"/>
            <w:bookmarkStart w:id="779" w:name="__Fieldmark__597_2363883154"/>
            <w:bookmarkEnd w:id="7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a business valuation prepared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80" w:name="__Fieldmark__599_2363883154"/>
            <w:bookmarkStart w:id="781" w:name="__Fieldmark__599_2363883154"/>
            <w:bookmarkEnd w:id="7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82" w:name="__Fieldmark__600_2363883154"/>
            <w:bookmarkStart w:id="783" w:name="__Fieldmark__600_2363883154"/>
            <w:bookmarkEnd w:id="7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01" w:hanging="567"/>
              <w:rPr/>
            </w:pPr>
            <w:r>
              <w:rPr/>
              <w:t>Have you thought about when you might sell the busines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84" w:name="__Fieldmark__602_2363883154"/>
            <w:bookmarkStart w:id="785" w:name="__Fieldmark__602_2363883154"/>
            <w:bookmarkEnd w:id="7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86" w:name="__Fieldmark__603_2363883154"/>
            <w:bookmarkStart w:id="787" w:name="__Fieldmark__603_2363883154"/>
            <w:bookmarkEnd w:id="7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01" w:hanging="567"/>
              <w:rPr/>
            </w:pPr>
            <w:r>
              <w:rPr/>
              <w:t>Expansion: Have you considered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Opening of new branche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88" w:name="__Fieldmark__605_2363883154"/>
            <w:bookmarkStart w:id="789" w:name="__Fieldmark__605_2363883154"/>
            <w:bookmarkEnd w:id="7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90" w:name="__Fieldmark__606_2363883154"/>
            <w:bookmarkStart w:id="791" w:name="__Fieldmark__606_2363883154"/>
            <w:bookmarkEnd w:id="7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Purchase of other businesse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92" w:name="__Fieldmark__608_2363883154"/>
            <w:bookmarkStart w:id="793" w:name="__Fieldmark__608_2363883154"/>
            <w:bookmarkEnd w:id="7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94" w:name="__Fieldmark__609_2363883154"/>
            <w:bookmarkStart w:id="795" w:name="__Fieldmark__609_2363883154"/>
            <w:bookmarkEnd w:id="7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Export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96" w:name="__Fieldmark__611_2363883154"/>
            <w:bookmarkStart w:id="797" w:name="__Fieldmark__611_2363883154"/>
            <w:bookmarkEnd w:id="7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98" w:name="__Fieldmark__612_2363883154"/>
            <w:bookmarkStart w:id="799" w:name="__Fieldmark__612_2363883154"/>
            <w:bookmarkEnd w:id="7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4.</w:t>
              <w:tab/>
              <w:t>Wealth Cre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1" w:leader="none"/>
              </w:tabs>
              <w:ind w:left="601" w:hanging="601"/>
              <w:rPr/>
            </w:pPr>
            <w:r>
              <w:rPr/>
              <w:t>Current Investments (ex business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$</w:t>
            </w:r>
            <w:r>
              <w:fldChar w:fldCharType="begin">
                <w:ffData>
                  <w:name w:val="Text1 Copy 2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1" w:leader="none"/>
              </w:tabs>
              <w:ind w:left="601" w:hanging="601"/>
              <w:rPr/>
            </w:pPr>
            <w:r>
              <w:rPr/>
              <w:t>Current Superannu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$</w:t>
            </w:r>
            <w:r>
              <w:fldChar w:fldCharType="begin">
                <w:ffData>
                  <w:name w:val="Text1 Copy 2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1" w:leader="none"/>
              </w:tabs>
              <w:ind w:left="601" w:hanging="601"/>
              <w:rPr/>
            </w:pPr>
            <w:r>
              <w:rPr/>
              <w:t>Business Valu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$</w:t>
            </w:r>
            <w:r>
              <w:fldChar w:fldCharType="begin">
                <w:ffData>
                  <w:name w:val="Text1 Copy 2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1" w:leader="none"/>
              </w:tabs>
              <w:ind w:left="601" w:hanging="601"/>
              <w:rPr/>
            </w:pPr>
            <w:r>
              <w:rPr/>
              <w:t>Current Net Wort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$</w:t>
            </w:r>
            <w:r>
              <w:fldChar w:fldCharType="begin">
                <w:ffData>
                  <w:name w:val="Text1 Copy 2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1" w:leader="none"/>
              </w:tabs>
              <w:ind w:left="601" w:hanging="601"/>
              <w:rPr/>
            </w:pPr>
            <w:r>
              <w:rPr/>
              <w:t>Retirement Plann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$</w:t>
            </w:r>
            <w:r>
              <w:fldChar w:fldCharType="begin">
                <w:ffData>
                  <w:name w:val="Text1 Copy 2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1" w:leader="none"/>
              </w:tabs>
              <w:ind w:left="601" w:hanging="601"/>
              <w:rPr/>
            </w:pPr>
            <w:r>
              <w:rPr/>
              <w:t>Funding Goal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oliday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Property Acquisi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hildre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Grandchildre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5.</w:t>
              <w:tab/>
              <w:t>Risk Manageme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What would happen to your family and business if you died or became incapacitated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Do you have Life Insurance Cover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00" w:name="__Fieldmark__624_2363883154"/>
            <w:bookmarkStart w:id="801" w:name="__Fieldmark__624_2363883154"/>
            <w:bookmarkEnd w:id="8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02" w:name="__Fieldmark__625_2363883154"/>
            <w:bookmarkStart w:id="803" w:name="__Fieldmark__625_2363883154"/>
            <w:bookmarkEnd w:id="8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Do you have Sickness &amp; Accident Insurance Cover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04" w:name="__Fieldmark__627_2363883154"/>
            <w:bookmarkStart w:id="805" w:name="__Fieldmark__627_2363883154"/>
            <w:bookmarkEnd w:id="8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06" w:name="__Fieldmark__628_2363883154"/>
            <w:bookmarkStart w:id="807" w:name="__Fieldmark__628_2363883154"/>
            <w:bookmarkEnd w:id="8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Do you have a current Business Valuation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08" w:name="__Fieldmark__630_2363883154"/>
            <w:bookmarkStart w:id="809" w:name="__Fieldmark__630_2363883154"/>
            <w:bookmarkEnd w:id="8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10" w:name="__Fieldmark__631_2363883154"/>
            <w:bookmarkStart w:id="811" w:name="__Fieldmark__631_2363883154"/>
            <w:bookmarkEnd w:id="8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If in a company/partnership - is there a Buy/Sell Agreement in place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12" w:name="__Fieldmark__633_2363883154"/>
            <w:bookmarkStart w:id="813" w:name="__Fieldmark__633_2363883154"/>
            <w:bookmarkEnd w:id="8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14" w:name="__Fieldmark__634_2363883154"/>
            <w:bookmarkStart w:id="815" w:name="__Fieldmark__634_2363883154"/>
            <w:bookmarkEnd w:id="8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Do you have a "Cross Cover" Insurance Policy to cover the business’ valuation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16" w:name="__Fieldmark__636_2363883154"/>
            <w:bookmarkStart w:id="817" w:name="__Fieldmark__636_2363883154"/>
            <w:bookmarkEnd w:id="8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18" w:name="__Fieldmark__637_2363883154"/>
            <w:bookmarkStart w:id="819" w:name="__Fieldmark__637_2363883154"/>
            <w:bookmarkEnd w:id="8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Do you have a valid Will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20" w:name="__Fieldmark__639_2363883154"/>
            <w:bookmarkStart w:id="821" w:name="__Fieldmark__639_2363883154"/>
            <w:bookmarkEnd w:id="8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22" w:name="__Fieldmark__640_2363883154"/>
            <w:bookmarkStart w:id="823" w:name="__Fieldmark__640_2363883154"/>
            <w:bookmarkEnd w:id="8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Have you notified the superannuation fund trustees of your nominated beneficiary/beneficiarie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24" w:name="__Fieldmark__642_2363883154"/>
            <w:bookmarkStart w:id="825" w:name="__Fieldmark__642_2363883154"/>
            <w:bookmarkEnd w:id="8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26" w:name="__Fieldmark__643_2363883154"/>
            <w:bookmarkStart w:id="827" w:name="__Fieldmark__643_2363883154"/>
            <w:bookmarkEnd w:id="8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 xml:space="preserve">Have you identified your successor?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28" w:name="__Fieldmark__645_2363883154"/>
            <w:bookmarkStart w:id="829" w:name="__Fieldmark__645_2363883154"/>
            <w:bookmarkEnd w:id="8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30" w:name="__Fieldmark__646_2363883154"/>
            <w:bookmarkStart w:id="831" w:name="__Fieldmark__646_2363883154"/>
            <w:bookmarkEnd w:id="8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oes he/she know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32" w:name="__Fieldmark__648_2363883154"/>
            <w:bookmarkStart w:id="833" w:name="__Fieldmark__648_2363883154"/>
            <w:bookmarkEnd w:id="8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34" w:name="__Fieldmark__649_2363883154"/>
            <w:bookmarkStart w:id="835" w:name="__Fieldmark__649_2363883154"/>
            <w:bookmarkEnd w:id="8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Does your successor require corporate governance/leadership/business management train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36" w:name="__Fieldmark__651_2363883154"/>
            <w:bookmarkStart w:id="837" w:name="__Fieldmark__651_2363883154"/>
            <w:bookmarkEnd w:id="8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38" w:name="__Fieldmark__652_2363883154"/>
            <w:bookmarkStart w:id="839" w:name="__Fieldmark__652_2363883154"/>
            <w:bookmarkEnd w:id="8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Have you appropriate systems in relation to registration of transaction on the PPSR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40" w:name="__Fieldmark__654_2363883154"/>
            <w:bookmarkStart w:id="841" w:name="__Fieldmark__654_2363883154"/>
            <w:bookmarkEnd w:id="8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42" w:name="__Fieldmark__655_2363883154"/>
            <w:bookmarkStart w:id="843" w:name="__Fieldmark__655_2363883154"/>
            <w:bookmarkEnd w:id="8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uld you like us to conduct a Personal Property Securities Register Due Diligence Review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44" w:name="__Fieldmark__657_2363883154"/>
            <w:bookmarkStart w:id="845" w:name="__Fieldmark__657_2363883154"/>
            <w:bookmarkEnd w:id="8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46" w:name="__Fieldmark__658_2363883154"/>
            <w:bookmarkStart w:id="847" w:name="__Fieldmark__658_2363883154"/>
            <w:bookmarkEnd w:id="8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601" w:hanging="567"/>
              <w:rPr/>
            </w:pPr>
            <w:r>
              <w:rPr/>
              <w:t>Do you need assistance with the following risk categorie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ommercial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Market and the sustainability of the busines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48" w:name="__Fieldmark__660_2363883154"/>
            <w:bookmarkStart w:id="849" w:name="__Fieldmark__660_2363883154"/>
            <w:bookmarkEnd w:id="8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50" w:name="__Fieldmark__661_2363883154"/>
            <w:bookmarkStart w:id="851" w:name="__Fieldmark__661_2363883154"/>
            <w:bookmarkEnd w:id="8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Growt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52" w:name="__Fieldmark__663_2363883154"/>
            <w:bookmarkStart w:id="853" w:name="__Fieldmark__663_2363883154"/>
            <w:bookmarkEnd w:id="8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54" w:name="__Fieldmark__664_2363883154"/>
            <w:bookmarkStart w:id="855" w:name="__Fieldmark__664_2363883154"/>
            <w:bookmarkEnd w:id="8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Expor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56" w:name="__Fieldmark__666_2363883154"/>
            <w:bookmarkStart w:id="857" w:name="__Fieldmark__666_2363883154"/>
            <w:bookmarkEnd w:id="8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58" w:name="__Fieldmark__667_2363883154"/>
            <w:bookmarkStart w:id="859" w:name="__Fieldmark__667_2363883154"/>
            <w:bookmarkEnd w:id="8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Diversific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60" w:name="__Fieldmark__669_2363883154"/>
            <w:bookmarkStart w:id="861" w:name="__Fieldmark__669_2363883154"/>
            <w:bookmarkEnd w:id="8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62" w:name="__Fieldmark__670_2363883154"/>
            <w:bookmarkStart w:id="863" w:name="__Fieldmark__670_2363883154"/>
            <w:bookmarkEnd w:id="8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172" w:leader="none"/>
                <w:tab w:val="left" w:pos="1728" w:leader="none"/>
              </w:tabs>
              <w:ind w:left="1739" w:hanging="567"/>
              <w:rPr/>
            </w:pPr>
            <w:r>
              <w:rPr/>
              <w:t>Compliance/Legal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Political chang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64" w:name="__Fieldmark__672_2363883154"/>
            <w:bookmarkStart w:id="865" w:name="__Fieldmark__672_2363883154"/>
            <w:bookmarkEnd w:id="8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66" w:name="__Fieldmark__673_2363883154"/>
            <w:bookmarkStart w:id="867" w:name="__Fieldmark__673_2363883154"/>
            <w:bookmarkEnd w:id="8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Product safet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68" w:name="__Fieldmark__675_2363883154"/>
            <w:bookmarkStart w:id="869" w:name="__Fieldmark__675_2363883154"/>
            <w:bookmarkEnd w:id="8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70" w:name="__Fieldmark__676_2363883154"/>
            <w:bookmarkStart w:id="871" w:name="__Fieldmark__676_2363883154"/>
            <w:bookmarkEnd w:id="8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Trade practic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72" w:name="__Fieldmark__678_2363883154"/>
            <w:bookmarkStart w:id="873" w:name="__Fieldmark__678_2363883154"/>
            <w:bookmarkEnd w:id="8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74" w:name="__Fieldmark__679_2363883154"/>
            <w:bookmarkStart w:id="875" w:name="__Fieldmark__679_2363883154"/>
            <w:bookmarkEnd w:id="8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Defamation/lega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76" w:name="__Fieldmark__681_2363883154"/>
            <w:bookmarkStart w:id="877" w:name="__Fieldmark__681_2363883154"/>
            <w:bookmarkEnd w:id="8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78" w:name="__Fieldmark__682_2363883154"/>
            <w:bookmarkStart w:id="879" w:name="__Fieldmark__682_2363883154"/>
            <w:bookmarkEnd w:id="8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Supply chain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80" w:name="__Fieldmark__684_2363883154"/>
            <w:bookmarkStart w:id="881" w:name="__Fieldmark__684_2363883154"/>
            <w:bookmarkEnd w:id="8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82" w:name="__Fieldmark__685_2363883154"/>
            <w:bookmarkStart w:id="883" w:name="__Fieldmark__685_2363883154"/>
            <w:bookmarkEnd w:id="8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ountry risks when dispute/wars arise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84" w:name="__Fieldmark__687_2363883154"/>
            <w:bookmarkStart w:id="885" w:name="__Fieldmark__687_2363883154"/>
            <w:bookmarkEnd w:id="8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86" w:name="__Fieldmark__688_2363883154"/>
            <w:bookmarkStart w:id="887" w:name="__Fieldmark__688_2363883154"/>
            <w:bookmarkEnd w:id="8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Environmental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Incorrect storage of chemical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88" w:name="__Fieldmark__690_2363883154"/>
            <w:bookmarkStart w:id="889" w:name="__Fieldmark__690_2363883154"/>
            <w:bookmarkEnd w:id="8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90" w:name="__Fieldmark__691_2363883154"/>
            <w:bookmarkStart w:id="891" w:name="__Fieldmark__691_2363883154"/>
            <w:bookmarkEnd w:id="8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Incorrect disposal of products into stormwater drains</w:t>
            </w:r>
          </w:p>
        </w:tc>
        <w:tc>
          <w:tcPr>
            <w:tcW w:w="1560" w:type="dxa"/>
            <w:tcBorders/>
          </w:tcPr>
          <w:tbl>
            <w:tblPr>
              <w:tblW w:w="526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3706"/>
            </w:tblGrid>
            <w:tr>
              <w:trPr/>
              <w:tc>
                <w:tcPr>
                  <w:tcW w:w="15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Yes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892" w:name="__Fieldmark__693_2363883154"/>
                  <w:bookmarkStart w:id="893" w:name="__Fieldmark__693_2363883154"/>
                  <w:bookmarkEnd w:id="893"/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end"/>
                  </w:r>
                  <w:r>
                    <w:rPr/>
                    <w:t xml:space="preserve"> No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894" w:name="__Fieldmark__694_2363883154"/>
                  <w:bookmarkStart w:id="895" w:name="__Fieldmark__694_2363883154"/>
                  <w:bookmarkEnd w:id="895"/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3706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 Copy 2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Biological issues, including virus, bacteria, fungi, human tissu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96" w:name="__Fieldmark__697_2363883154"/>
            <w:bookmarkStart w:id="897" w:name="__Fieldmark__697_2363883154"/>
            <w:bookmarkEnd w:id="8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98" w:name="__Fieldmark__698_2363883154"/>
            <w:bookmarkStart w:id="899" w:name="__Fieldmark__698_2363883154"/>
            <w:bookmarkEnd w:id="8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Nois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00" w:name="__Fieldmark__700_2363883154"/>
            <w:bookmarkStart w:id="901" w:name="__Fieldmark__700_2363883154"/>
            <w:bookmarkEnd w:id="9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02" w:name="__Fieldmark__701_2363883154"/>
            <w:bookmarkStart w:id="903" w:name="__Fieldmark__701_2363883154"/>
            <w:bookmarkEnd w:id="9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Physical issu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04" w:name="__Fieldmark__703_2363883154"/>
            <w:bookmarkStart w:id="905" w:name="__Fieldmark__703_2363883154"/>
            <w:bookmarkEnd w:id="9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06" w:name="__Fieldmark__704_2363883154"/>
            <w:bookmarkStart w:id="907" w:name="__Fieldmark__704_2363883154"/>
            <w:bookmarkEnd w:id="9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Temperatures (extreme cold or heat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08" w:name="__Fieldmark__706_2363883154"/>
            <w:bookmarkStart w:id="909" w:name="__Fieldmark__706_2363883154"/>
            <w:bookmarkEnd w:id="9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10" w:name="__Fieldmark__707_2363883154"/>
            <w:bookmarkStart w:id="911" w:name="__Fieldmark__707_2363883154"/>
            <w:bookmarkEnd w:id="9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arbon footprint posi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12" w:name="__Fieldmark__709_2363883154"/>
            <w:bookmarkStart w:id="913" w:name="__Fieldmark__709_2363883154"/>
            <w:bookmarkEnd w:id="9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14" w:name="__Fieldmark__710_2363883154"/>
            <w:bookmarkStart w:id="915" w:name="__Fieldmark__710_2363883154"/>
            <w:bookmarkEnd w:id="9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External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Wa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16" w:name="__Fieldmark__712_2363883154"/>
            <w:bookmarkStart w:id="917" w:name="__Fieldmark__712_2363883154"/>
            <w:bookmarkEnd w:id="9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18" w:name="__Fieldmark__713_2363883154"/>
            <w:bookmarkStart w:id="919" w:name="__Fieldmark__713_2363883154"/>
            <w:bookmarkEnd w:id="9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Global financial upheava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20" w:name="__Fieldmark__715_2363883154"/>
            <w:bookmarkStart w:id="921" w:name="__Fieldmark__715_2363883154"/>
            <w:bookmarkEnd w:id="9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22" w:name="__Fieldmark__716_2363883154"/>
            <w:bookmarkStart w:id="923" w:name="__Fieldmark__716_2363883154"/>
            <w:bookmarkEnd w:id="9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Energy pricing shoc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24" w:name="__Fieldmark__718_2363883154"/>
            <w:bookmarkStart w:id="925" w:name="__Fieldmark__718_2363883154"/>
            <w:bookmarkEnd w:id="9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26" w:name="__Fieldmark__719_2363883154"/>
            <w:bookmarkStart w:id="927" w:name="__Fieldmark__719_2363883154"/>
            <w:bookmarkEnd w:id="9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Sabotag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28" w:name="__Fieldmark__721_2363883154"/>
            <w:bookmarkStart w:id="929" w:name="__Fieldmark__721_2363883154"/>
            <w:bookmarkEnd w:id="9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30" w:name="__Fieldmark__722_2363883154"/>
            <w:bookmarkStart w:id="931" w:name="__Fieldmark__722_2363883154"/>
            <w:bookmarkEnd w:id="9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Financial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ashflo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32" w:name="__Fieldmark__724_2363883154"/>
            <w:bookmarkStart w:id="933" w:name="__Fieldmark__724_2363883154"/>
            <w:bookmarkEnd w:id="9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34" w:name="__Fieldmark__725_2363883154"/>
            <w:bookmarkStart w:id="935" w:name="__Fieldmark__725_2363883154"/>
            <w:bookmarkEnd w:id="9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Taxation (Federal and State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36" w:name="__Fieldmark__727_2363883154"/>
            <w:bookmarkStart w:id="937" w:name="__Fieldmark__727_2363883154"/>
            <w:bookmarkEnd w:id="9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38" w:name="__Fieldmark__728_2363883154"/>
            <w:bookmarkStart w:id="939" w:name="__Fieldmark__728_2363883154"/>
            <w:bookmarkEnd w:id="9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Debto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40" w:name="__Fieldmark__730_2363883154"/>
            <w:bookmarkStart w:id="941" w:name="__Fieldmark__730_2363883154"/>
            <w:bookmarkEnd w:id="9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42" w:name="__Fieldmark__731_2363883154"/>
            <w:bookmarkStart w:id="943" w:name="__Fieldmark__731_2363883154"/>
            <w:bookmarkEnd w:id="9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redito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44" w:name="__Fieldmark__733_2363883154"/>
            <w:bookmarkStart w:id="945" w:name="__Fieldmark__733_2363883154"/>
            <w:bookmarkEnd w:id="9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46" w:name="__Fieldmark__734_2363883154"/>
            <w:bookmarkStart w:id="947" w:name="__Fieldmark__734_2363883154"/>
            <w:bookmarkEnd w:id="9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Fixed Assets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Pla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48" w:name="__Fieldmark__736_2363883154"/>
            <w:bookmarkStart w:id="949" w:name="__Fieldmark__736_2363883154"/>
            <w:bookmarkEnd w:id="9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50" w:name="__Fieldmark__737_2363883154"/>
            <w:bookmarkStart w:id="951" w:name="__Fieldmark__737_2363883154"/>
            <w:bookmarkEnd w:id="9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Equipme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52" w:name="__Fieldmark__739_2363883154"/>
            <w:bookmarkStart w:id="953" w:name="__Fieldmark__739_2363883154"/>
            <w:bookmarkEnd w:id="9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54" w:name="__Fieldmark__740_2363883154"/>
            <w:bookmarkStart w:id="955" w:name="__Fieldmark__740_2363883154"/>
            <w:bookmarkEnd w:id="9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Motor vehicl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56" w:name="__Fieldmark__742_2363883154"/>
            <w:bookmarkStart w:id="957" w:name="__Fieldmark__742_2363883154"/>
            <w:bookmarkEnd w:id="9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58" w:name="__Fieldmark__743_2363883154"/>
            <w:bookmarkStart w:id="959" w:name="__Fieldmark__743_2363883154"/>
            <w:bookmarkEnd w:id="9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Building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60" w:name="__Fieldmark__745_2363883154"/>
            <w:bookmarkStart w:id="961" w:name="__Fieldmark__745_2363883154"/>
            <w:bookmarkEnd w:id="9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62" w:name="__Fieldmark__746_2363883154"/>
            <w:bookmarkStart w:id="963" w:name="__Fieldmark__746_2363883154"/>
            <w:bookmarkEnd w:id="9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Operational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ommunications – including mail and emai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64" w:name="__Fieldmark__748_2363883154"/>
            <w:bookmarkStart w:id="965" w:name="__Fieldmark__748_2363883154"/>
            <w:bookmarkEnd w:id="9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66" w:name="__Fieldmark__749_2363883154"/>
            <w:bookmarkStart w:id="967" w:name="__Fieldmark__749_2363883154"/>
            <w:bookmarkEnd w:id="9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Sales not achieving target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68" w:name="__Fieldmark__751_2363883154"/>
            <w:bookmarkStart w:id="969" w:name="__Fieldmark__751_2363883154"/>
            <w:bookmarkEnd w:id="9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70" w:name="__Fieldmark__752_2363883154"/>
            <w:bookmarkStart w:id="971" w:name="__Fieldmark__752_2363883154"/>
            <w:bookmarkEnd w:id="9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Electricity failur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72" w:name="__Fieldmark__754_2363883154"/>
            <w:bookmarkStart w:id="973" w:name="__Fieldmark__754_2363883154"/>
            <w:bookmarkEnd w:id="9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74" w:name="__Fieldmark__755_2363883154"/>
            <w:bookmarkStart w:id="975" w:name="__Fieldmark__755_2363883154"/>
            <w:bookmarkEnd w:id="9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ompound selection process (pharmaceutical businesses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76" w:name="__Fieldmark__757_2363883154"/>
            <w:bookmarkStart w:id="977" w:name="__Fieldmark__757_2363883154"/>
            <w:bookmarkEnd w:id="9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78" w:name="__Fieldmark__758_2363883154"/>
            <w:bookmarkStart w:id="979" w:name="__Fieldmark__758_2363883154"/>
            <w:bookmarkEnd w:id="9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“</w:t>
            </w:r>
            <w:r>
              <w:rPr/>
              <w:t>Just in Time” stock techniqu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80" w:name="__Fieldmark__760_2363883154"/>
            <w:bookmarkStart w:id="981" w:name="__Fieldmark__760_2363883154"/>
            <w:bookmarkEnd w:id="9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82" w:name="__Fieldmark__761_2363883154"/>
            <w:bookmarkStart w:id="983" w:name="__Fieldmark__761_2363883154"/>
            <w:bookmarkEnd w:id="9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Organisational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Key manageme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84" w:name="__Fieldmark__763_2363883154"/>
            <w:bookmarkStart w:id="985" w:name="__Fieldmark__763_2363883154"/>
            <w:bookmarkEnd w:id="9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86" w:name="__Fieldmark__764_2363883154"/>
            <w:bookmarkStart w:id="987" w:name="__Fieldmark__764_2363883154"/>
            <w:bookmarkEnd w:id="9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Key person insurance cove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88" w:name="__Fieldmark__766_2363883154"/>
            <w:bookmarkStart w:id="989" w:name="__Fieldmark__766_2363883154"/>
            <w:bookmarkEnd w:id="9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90" w:name="__Fieldmark__767_2363883154"/>
            <w:bookmarkStart w:id="991" w:name="__Fieldmark__767_2363883154"/>
            <w:bookmarkEnd w:id="9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Management success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92" w:name="__Fieldmark__769_2363883154"/>
            <w:bookmarkStart w:id="993" w:name="__Fieldmark__769_2363883154"/>
            <w:bookmarkEnd w:id="9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94" w:name="__Fieldmark__770_2363883154"/>
            <w:bookmarkStart w:id="995" w:name="__Fieldmark__770_2363883154"/>
            <w:bookmarkEnd w:id="9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Key staff leav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96" w:name="__Fieldmark__772_2363883154"/>
            <w:bookmarkStart w:id="997" w:name="__Fieldmark__772_2363883154"/>
            <w:bookmarkEnd w:id="9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98" w:name="__Fieldmark__773_2363883154"/>
            <w:bookmarkStart w:id="999" w:name="__Fieldmark__773_2363883154"/>
            <w:bookmarkEnd w:id="9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Business structur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00" w:name="__Fieldmark__775_2363883154"/>
            <w:bookmarkStart w:id="1001" w:name="__Fieldmark__775_2363883154"/>
            <w:bookmarkEnd w:id="10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02" w:name="__Fieldmark__776_2363883154"/>
            <w:bookmarkStart w:id="1003" w:name="__Fieldmark__776_2363883154"/>
            <w:bookmarkEnd w:id="10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Labour unres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04" w:name="__Fieldmark__778_2363883154"/>
            <w:bookmarkStart w:id="1005" w:name="__Fieldmark__778_2363883154"/>
            <w:bookmarkEnd w:id="10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06" w:name="__Fieldmark__779_2363883154"/>
            <w:bookmarkStart w:id="1007" w:name="__Fieldmark__779_2363883154"/>
            <w:bookmarkEnd w:id="10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Physiological issues relating to – bullying, sexual discrimination, sexual harassment, discrimination and/or harassment of any typ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08" w:name="__Fieldmark__781_2363883154"/>
            <w:bookmarkStart w:id="1009" w:name="__Fieldmark__781_2363883154"/>
            <w:bookmarkEnd w:id="10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10" w:name="__Fieldmark__782_2363883154"/>
            <w:bookmarkStart w:id="1011" w:name="__Fieldmark__782_2363883154"/>
            <w:bookmarkEnd w:id="10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Reputation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Weight of product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12" w:name="__Fieldmark__784_2363883154"/>
            <w:bookmarkStart w:id="1013" w:name="__Fieldmark__784_2363883154"/>
            <w:bookmarkEnd w:id="10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14" w:name="__Fieldmark__785_2363883154"/>
            <w:bookmarkStart w:id="1015" w:name="__Fieldmark__785_2363883154"/>
            <w:bookmarkEnd w:id="10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Unprofessional conduc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16" w:name="__Fieldmark__787_2363883154"/>
            <w:bookmarkStart w:id="1017" w:name="__Fieldmark__787_2363883154"/>
            <w:bookmarkEnd w:id="10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18" w:name="__Fieldmark__788_2363883154"/>
            <w:bookmarkStart w:id="1019" w:name="__Fieldmark__788_2363883154"/>
            <w:bookmarkEnd w:id="10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False Product (health) claim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20" w:name="__Fieldmark__790_2363883154"/>
            <w:bookmarkStart w:id="1021" w:name="__Fieldmark__790_2363883154"/>
            <w:bookmarkEnd w:id="10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22" w:name="__Fieldmark__791_2363883154"/>
            <w:bookmarkStart w:id="1023" w:name="__Fieldmark__791_2363883154"/>
            <w:bookmarkEnd w:id="10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Research/Intellectual Property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24" w:name="__Fieldmark__793_2363883154"/>
            <w:bookmarkStart w:id="1025" w:name="__Fieldmark__793_2363883154"/>
            <w:bookmarkEnd w:id="10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26" w:name="__Fieldmark__794_2363883154"/>
            <w:bookmarkStart w:id="1027" w:name="__Fieldmark__794_2363883154"/>
            <w:bookmarkEnd w:id="10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afety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Team membe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28" w:name="__Fieldmark__796_2363883154"/>
            <w:bookmarkStart w:id="1029" w:name="__Fieldmark__796_2363883154"/>
            <w:bookmarkEnd w:id="10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30" w:name="__Fieldmark__797_2363883154"/>
            <w:bookmarkStart w:id="1031" w:name="__Fieldmark__797_2363883154"/>
            <w:bookmarkEnd w:id="10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ontacto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32" w:name="__Fieldmark__799_2363883154"/>
            <w:bookmarkStart w:id="1033" w:name="__Fieldmark__799_2363883154"/>
            <w:bookmarkEnd w:id="10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34" w:name="__Fieldmark__800_2363883154"/>
            <w:bookmarkStart w:id="1035" w:name="__Fieldmark__800_2363883154"/>
            <w:bookmarkEnd w:id="10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ustome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36" w:name="__Fieldmark__802_2363883154"/>
            <w:bookmarkStart w:id="1037" w:name="__Fieldmark__802_2363883154"/>
            <w:bookmarkEnd w:id="10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38" w:name="__Fieldmark__803_2363883154"/>
            <w:bookmarkStart w:id="1039" w:name="__Fieldmark__803_2363883154"/>
            <w:bookmarkEnd w:id="10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Supplie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40" w:name="__Fieldmark__805_2363883154"/>
            <w:bookmarkStart w:id="1041" w:name="__Fieldmark__805_2363883154"/>
            <w:bookmarkEnd w:id="10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42" w:name="__Fieldmark__806_2363883154"/>
            <w:bookmarkStart w:id="1043" w:name="__Fieldmark__806_2363883154"/>
            <w:bookmarkEnd w:id="10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Major health problems (pandemics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44" w:name="__Fieldmark__808_2363883154"/>
            <w:bookmarkStart w:id="1045" w:name="__Fieldmark__808_2363883154"/>
            <w:bookmarkEnd w:id="10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46" w:name="__Fieldmark__809_2363883154"/>
            <w:bookmarkStart w:id="1047" w:name="__Fieldmark__809_2363883154"/>
            <w:bookmarkEnd w:id="10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Occupational risk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48" w:name="__Fieldmark__811_2363883154"/>
            <w:bookmarkStart w:id="1049" w:name="__Fieldmark__811_2363883154"/>
            <w:bookmarkEnd w:id="10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50" w:name="__Fieldmark__812_2363883154"/>
            <w:bookmarkStart w:id="1051" w:name="__Fieldmark__812_2363883154"/>
            <w:bookmarkEnd w:id="10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Workplace Health and Safet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52" w:name="__Fieldmark__814_2363883154"/>
            <w:bookmarkStart w:id="1053" w:name="__Fieldmark__814_2363883154"/>
            <w:bookmarkEnd w:id="10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54" w:name="__Fieldmark__815_2363883154"/>
            <w:bookmarkStart w:id="1055" w:name="__Fieldmark__815_2363883154"/>
            <w:bookmarkEnd w:id="10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Stress Manageme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56" w:name="__Fieldmark__817_2363883154"/>
            <w:bookmarkStart w:id="1057" w:name="__Fieldmark__817_2363883154"/>
            <w:bookmarkEnd w:id="10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58" w:name="__Fieldmark__818_2363883154"/>
            <w:bookmarkStart w:id="1059" w:name="__Fieldmark__818_2363883154"/>
            <w:bookmarkEnd w:id="10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Occupational healt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60" w:name="__Fieldmark__820_2363883154"/>
            <w:bookmarkStart w:id="1061" w:name="__Fieldmark__820_2363883154"/>
            <w:bookmarkEnd w:id="10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62" w:name="__Fieldmark__821_2363883154"/>
            <w:bookmarkStart w:id="1063" w:name="__Fieldmark__821_2363883154"/>
            <w:bookmarkEnd w:id="10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ontractors’ due diligenc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64" w:name="__Fieldmark__823_2363883154"/>
            <w:bookmarkStart w:id="1065" w:name="__Fieldmark__823_2363883154"/>
            <w:bookmarkEnd w:id="10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66" w:name="__Fieldmark__824_2363883154"/>
            <w:bookmarkStart w:id="1067" w:name="__Fieldmark__824_2363883154"/>
            <w:bookmarkEnd w:id="10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Personal injur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68" w:name="__Fieldmark__826_2363883154"/>
            <w:bookmarkStart w:id="1069" w:name="__Fieldmark__826_2363883154"/>
            <w:bookmarkEnd w:id="10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70" w:name="__Fieldmark__827_2363883154"/>
            <w:bookmarkStart w:id="1071" w:name="__Fieldmark__827_2363883154"/>
            <w:bookmarkEnd w:id="10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ecurity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Terrorism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72" w:name="__Fieldmark__829_2363883154"/>
            <w:bookmarkStart w:id="1073" w:name="__Fieldmark__829_2363883154"/>
            <w:bookmarkEnd w:id="10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74" w:name="__Fieldmark__830_2363883154"/>
            <w:bookmarkStart w:id="1075" w:name="__Fieldmark__830_2363883154"/>
            <w:bookmarkEnd w:id="10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ontaminated mai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76" w:name="__Fieldmark__832_2363883154"/>
            <w:bookmarkStart w:id="1077" w:name="__Fieldmark__832_2363883154"/>
            <w:bookmarkEnd w:id="10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78" w:name="__Fieldmark__833_2363883154"/>
            <w:bookmarkStart w:id="1079" w:name="__Fieldmark__833_2363883154"/>
            <w:bookmarkEnd w:id="10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Hijacking of deliveri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80" w:name="__Fieldmark__835_2363883154"/>
            <w:bookmarkStart w:id="1081" w:name="__Fieldmark__835_2363883154"/>
            <w:bookmarkEnd w:id="10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82" w:name="__Fieldmark__836_2363883154"/>
            <w:bookmarkStart w:id="1083" w:name="__Fieldmark__836_2363883154"/>
            <w:bookmarkEnd w:id="10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Extor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84" w:name="__Fieldmark__838_2363883154"/>
            <w:bookmarkStart w:id="1085" w:name="__Fieldmark__838_2363883154"/>
            <w:bookmarkEnd w:id="10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86" w:name="__Fieldmark__839_2363883154"/>
            <w:bookmarkStart w:id="1087" w:name="__Fieldmark__839_2363883154"/>
            <w:bookmarkEnd w:id="10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Product liabilit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88" w:name="__Fieldmark__841_2363883154"/>
            <w:bookmarkStart w:id="1089" w:name="__Fieldmark__841_2363883154"/>
            <w:bookmarkEnd w:id="10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90" w:name="__Fieldmark__842_2363883154"/>
            <w:bookmarkStart w:id="1091" w:name="__Fieldmark__842_2363883154"/>
            <w:bookmarkEnd w:id="10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9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Product tamper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92" w:name="__Fieldmark__844_2363883154"/>
            <w:bookmarkStart w:id="1093" w:name="__Fieldmark__844_2363883154"/>
            <w:bookmarkEnd w:id="10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94" w:name="__Fieldmark__845_2363883154"/>
            <w:bookmarkStart w:id="1095" w:name="__Fieldmark__845_2363883154"/>
            <w:bookmarkEnd w:id="10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“</w:t>
            </w:r>
            <w:r>
              <w:rPr/>
              <w:t>Schoolie” week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96" w:name="__Fieldmark__847_2363883154"/>
            <w:bookmarkStart w:id="1097" w:name="__Fieldmark__847_2363883154"/>
            <w:bookmarkEnd w:id="10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98" w:name="__Fieldmark__848_2363883154"/>
            <w:bookmarkStart w:id="1099" w:name="__Fieldmark__848_2363883154"/>
            <w:bookmarkEnd w:id="10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“</w:t>
            </w:r>
            <w:r>
              <w:rPr/>
              <w:t>Blue” card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00" w:name="__Fieldmark__850_2363883154"/>
            <w:bookmarkStart w:id="1101" w:name="__Fieldmark__850_2363883154"/>
            <w:bookmarkEnd w:id="11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02" w:name="__Fieldmark__851_2363883154"/>
            <w:bookmarkStart w:id="1103" w:name="__Fieldmark__851_2363883154"/>
            <w:bookmarkEnd w:id="11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Underweight product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04" w:name="__Fieldmark__853_2363883154"/>
            <w:bookmarkStart w:id="1105" w:name="__Fieldmark__853_2363883154"/>
            <w:bookmarkEnd w:id="11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06" w:name="__Fieldmark__854_2363883154"/>
            <w:bookmarkStart w:id="1107" w:name="__Fieldmark__854_2363883154"/>
            <w:bookmarkEnd w:id="11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Thef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08" w:name="__Fieldmark__856_2363883154"/>
            <w:bookmarkStart w:id="1109" w:name="__Fieldmark__856_2363883154"/>
            <w:bookmarkEnd w:id="11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10" w:name="__Fieldmark__857_2363883154"/>
            <w:bookmarkStart w:id="1111" w:name="__Fieldmark__857_2363883154"/>
            <w:bookmarkEnd w:id="11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Theft by a person in a special relationship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12" w:name="__Fieldmark__859_2363883154"/>
            <w:bookmarkStart w:id="1113" w:name="__Fieldmark__859_2363883154"/>
            <w:bookmarkEnd w:id="11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14" w:name="__Fieldmark__860_2363883154"/>
            <w:bookmarkStart w:id="1115" w:name="__Fieldmark__860_2363883154"/>
            <w:bookmarkEnd w:id="11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Fraud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16" w:name="__Fieldmark__862_2363883154"/>
            <w:bookmarkStart w:id="1117" w:name="__Fieldmark__862_2363883154"/>
            <w:bookmarkEnd w:id="11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18" w:name="__Fieldmark__863_2363883154"/>
            <w:bookmarkStart w:id="1119" w:name="__Fieldmark__863_2363883154"/>
            <w:bookmarkEnd w:id="11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Email fraud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20" w:name="__Fieldmark__865_2363883154"/>
            <w:bookmarkStart w:id="1121" w:name="__Fieldmark__865_2363883154"/>
            <w:bookmarkEnd w:id="11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22" w:name="__Fieldmark__866_2363883154"/>
            <w:bookmarkStart w:id="1123" w:name="__Fieldmark__866_2363883154"/>
            <w:bookmarkEnd w:id="11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Stock Shrinkag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24" w:name="__Fieldmark__868_2363883154"/>
            <w:bookmarkStart w:id="1125" w:name="__Fieldmark__868_2363883154"/>
            <w:bookmarkEnd w:id="11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26" w:name="__Fieldmark__869_2363883154"/>
            <w:bookmarkStart w:id="1127" w:name="__Fieldmark__869_2363883154"/>
            <w:bookmarkEnd w:id="11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Patent abus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28" w:name="__Fieldmark__871_2363883154"/>
            <w:bookmarkStart w:id="1129" w:name="__Fieldmark__871_2363883154"/>
            <w:bookmarkEnd w:id="11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30" w:name="__Fieldmark__872_2363883154"/>
            <w:bookmarkStart w:id="1131" w:name="__Fieldmark__872_2363883154"/>
            <w:bookmarkEnd w:id="11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0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Loss of intellectual propert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32" w:name="__Fieldmark__874_2363883154"/>
            <w:bookmarkStart w:id="1133" w:name="__Fieldmark__874_2363883154"/>
            <w:bookmarkEnd w:id="11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34" w:name="__Fieldmark__875_2363883154"/>
            <w:bookmarkStart w:id="1135" w:name="__Fieldmark__875_2363883154"/>
            <w:bookmarkEnd w:id="11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Underage drinking on licensed premis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36" w:name="__Fieldmark__877_2363883154"/>
            <w:bookmarkStart w:id="1137" w:name="__Fieldmark__877_2363883154"/>
            <w:bookmarkEnd w:id="11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38" w:name="__Fieldmark__878_2363883154"/>
            <w:bookmarkStart w:id="1139" w:name="__Fieldmark__878_2363883154"/>
            <w:bookmarkEnd w:id="11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Binge drinking on licensed premis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40" w:name="__Fieldmark__880_2363883154"/>
            <w:bookmarkStart w:id="1141" w:name="__Fieldmark__880_2363883154"/>
            <w:bookmarkEnd w:id="11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42" w:name="__Fieldmark__881_2363883154"/>
            <w:bookmarkStart w:id="1143" w:name="__Fieldmark__881_2363883154"/>
            <w:bookmarkEnd w:id="11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takeholders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Shareholde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44" w:name="__Fieldmark__883_2363883154"/>
            <w:bookmarkStart w:id="1145" w:name="__Fieldmark__883_2363883154"/>
            <w:bookmarkEnd w:id="11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46" w:name="__Fieldmark__884_2363883154"/>
            <w:bookmarkStart w:id="1147" w:name="__Fieldmark__884_2363883154"/>
            <w:bookmarkEnd w:id="11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Directo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48" w:name="__Fieldmark__886_2363883154"/>
            <w:bookmarkStart w:id="1149" w:name="__Fieldmark__886_2363883154"/>
            <w:bookmarkEnd w:id="11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50" w:name="__Fieldmark__887_2363883154"/>
            <w:bookmarkStart w:id="1151" w:name="__Fieldmark__887_2363883154"/>
            <w:bookmarkEnd w:id="11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hief Executive Offic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52" w:name="__Fieldmark__889_2363883154"/>
            <w:bookmarkStart w:id="1153" w:name="__Fieldmark__889_2363883154"/>
            <w:bookmarkEnd w:id="11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54" w:name="__Fieldmark__890_2363883154"/>
            <w:bookmarkStart w:id="1155" w:name="__Fieldmark__890_2363883154"/>
            <w:bookmarkEnd w:id="11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Management Team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56" w:name="__Fieldmark__892_2363883154"/>
            <w:bookmarkStart w:id="1157" w:name="__Fieldmark__892_2363883154"/>
            <w:bookmarkEnd w:id="11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58" w:name="__Fieldmark__893_2363883154"/>
            <w:bookmarkStart w:id="1159" w:name="__Fieldmark__893_2363883154"/>
            <w:bookmarkEnd w:id="11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Internal Team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60" w:name="__Fieldmark__895_2363883154"/>
            <w:bookmarkStart w:id="1161" w:name="__Fieldmark__895_2363883154"/>
            <w:bookmarkEnd w:id="11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62" w:name="__Fieldmark__896_2363883154"/>
            <w:bookmarkStart w:id="1163" w:name="__Fieldmark__896_2363883154"/>
            <w:bookmarkEnd w:id="11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ontracto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64" w:name="__Fieldmark__898_2363883154"/>
            <w:bookmarkStart w:id="1165" w:name="__Fieldmark__898_2363883154"/>
            <w:bookmarkEnd w:id="11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66" w:name="__Fieldmark__899_2363883154"/>
            <w:bookmarkStart w:id="1167" w:name="__Fieldmark__899_2363883154"/>
            <w:bookmarkEnd w:id="11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Custome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68" w:name="__Fieldmark__901_2363883154"/>
            <w:bookmarkStart w:id="1169" w:name="__Fieldmark__901_2363883154"/>
            <w:bookmarkEnd w:id="11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70" w:name="__Fieldmark__902_2363883154"/>
            <w:bookmarkStart w:id="1171" w:name="__Fieldmark__902_2363883154"/>
            <w:bookmarkEnd w:id="11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Supplie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72" w:name="__Fieldmark__904_2363883154"/>
            <w:bookmarkStart w:id="1173" w:name="__Fieldmark__904_2363883154"/>
            <w:bookmarkEnd w:id="11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74" w:name="__Fieldmark__905_2363883154"/>
            <w:bookmarkStart w:id="1175" w:name="__Fieldmark__905_2363883154"/>
            <w:bookmarkEnd w:id="11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Technology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Information Technology (IT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76" w:name="__Fieldmark__907_2363883154"/>
            <w:bookmarkStart w:id="1177" w:name="__Fieldmark__907_2363883154"/>
            <w:bookmarkEnd w:id="11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78" w:name="__Fieldmark__908_2363883154"/>
            <w:bookmarkStart w:id="1179" w:name="__Fieldmark__908_2363883154"/>
            <w:bookmarkEnd w:id="11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Risk Management – Cyber Securit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80" w:name="__Fieldmark__910_2363883154"/>
            <w:bookmarkStart w:id="1181" w:name="__Fieldmark__910_2363883154"/>
            <w:bookmarkEnd w:id="11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82" w:name="__Fieldmark__911_2363883154"/>
            <w:bookmarkStart w:id="1183" w:name="__Fieldmark__911_2363883154"/>
            <w:bookmarkEnd w:id="11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Technology failur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84" w:name="__Fieldmark__913_2363883154"/>
            <w:bookmarkStart w:id="1185" w:name="__Fieldmark__913_2363883154"/>
            <w:bookmarkEnd w:id="11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86" w:name="__Fieldmark__914_2363883154"/>
            <w:bookmarkStart w:id="1187" w:name="__Fieldmark__914_2363883154"/>
            <w:bookmarkEnd w:id="11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orporate Governance Ris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Risk culture within the organis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88" w:name="__Fieldmark__916_2363883154"/>
            <w:bookmarkStart w:id="1189" w:name="__Fieldmark__916_2363883154"/>
            <w:bookmarkEnd w:id="11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90" w:name="__Fieldmark__917_2363883154"/>
            <w:bookmarkStart w:id="1191" w:name="__Fieldmark__917_2363883154"/>
            <w:bookmarkEnd w:id="11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Appointment of Chief Executive Offic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92" w:name="__Fieldmark__919_2363883154"/>
            <w:bookmarkStart w:id="1193" w:name="__Fieldmark__919_2363883154"/>
            <w:bookmarkEnd w:id="11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94" w:name="__Fieldmark__920_2363883154"/>
            <w:bookmarkStart w:id="1195" w:name="__Fieldmark__920_2363883154"/>
            <w:bookmarkEnd w:id="11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Board of Directo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96" w:name="__Fieldmark__922_2363883154"/>
            <w:bookmarkStart w:id="1197" w:name="__Fieldmark__922_2363883154"/>
            <w:bookmarkEnd w:id="11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98" w:name="__Fieldmark__923_2363883154"/>
            <w:bookmarkStart w:id="1199" w:name="__Fieldmark__923_2363883154"/>
            <w:bookmarkEnd w:id="11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Board of Advic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00" w:name="__Fieldmark__925_2363883154"/>
            <w:bookmarkStart w:id="1201" w:name="__Fieldmark__925_2363883154"/>
            <w:bookmarkEnd w:id="12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02" w:name="__Fieldmark__926_2363883154"/>
            <w:bookmarkStart w:id="1203" w:name="__Fieldmark__926_2363883154"/>
            <w:bookmarkEnd w:id="12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Audit committe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04" w:name="__Fieldmark__928_2363883154"/>
            <w:bookmarkStart w:id="1205" w:name="__Fieldmark__928_2363883154"/>
            <w:bookmarkEnd w:id="12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06" w:name="__Fieldmark__929_2363883154"/>
            <w:bookmarkStart w:id="1207" w:name="__Fieldmark__929_2363883154"/>
            <w:bookmarkEnd w:id="12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Internal audito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08" w:name="__Fieldmark__931_2363883154"/>
            <w:bookmarkStart w:id="1209" w:name="__Fieldmark__931_2363883154"/>
            <w:bookmarkEnd w:id="12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10" w:name="__Fieldmark__932_2363883154"/>
            <w:bookmarkStart w:id="1211" w:name="__Fieldmark__932_2363883154"/>
            <w:bookmarkEnd w:id="12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  <w:tab w:val="left" w:pos="1728" w:leader="none"/>
              </w:tabs>
              <w:ind w:left="1739" w:hanging="567"/>
              <w:rPr/>
            </w:pPr>
            <w:r>
              <w:rPr/>
              <w:t>External audito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12" w:name="__Fieldmark__934_2363883154"/>
            <w:bookmarkStart w:id="1213" w:name="__Fieldmark__934_2363883154"/>
            <w:bookmarkEnd w:id="12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14" w:name="__Fieldmark__935_2363883154"/>
            <w:bookmarkStart w:id="1215" w:name="__Fieldmark__935_2363883154"/>
            <w:bookmarkEnd w:id="12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6.</w:t>
              <w:tab/>
              <w:t>Succession &amp; Estate Plann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601" w:hanging="567"/>
              <w:rPr>
                <w:rFonts w:cs="Arial"/>
              </w:rPr>
            </w:pPr>
            <w:r>
              <w:rPr>
                <w:rFonts w:cs="Arial"/>
              </w:rPr>
              <w:t>Are you going to have enough money to retire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16" w:name="__Fieldmark__937_2363883154"/>
            <w:bookmarkStart w:id="1217" w:name="__Fieldmark__937_2363883154"/>
            <w:bookmarkEnd w:id="12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18" w:name="__Fieldmark__938_2363883154"/>
            <w:bookmarkStart w:id="1219" w:name="__Fieldmark__938_2363883154"/>
            <w:bookmarkEnd w:id="12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601" w:hanging="567"/>
              <w:rPr/>
            </w:pPr>
            <w:r>
              <w:rPr>
                <w:rFonts w:cs="Arial"/>
              </w:rPr>
              <w:t>Do you want to sell your business in the next three years?  (It normally takes two to three years to successfully prepare, document and sell a business)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20" w:name="__Fieldmark__940_2363883154"/>
            <w:bookmarkStart w:id="1221" w:name="__Fieldmark__940_2363883154"/>
            <w:bookmarkEnd w:id="12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22" w:name="__Fieldmark__941_2363883154"/>
            <w:bookmarkStart w:id="1223" w:name="__Fieldmark__941_2363883154"/>
            <w:bookmarkEnd w:id="12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keepNext w:val="true"/>
              <w:keepLines/>
              <w:rPr/>
            </w:pPr>
            <w:r>
              <w:fldChar w:fldCharType="begin">
                <w:ffData>
                  <w:name w:val="Text1 Copy 3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601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601" w:hanging="567"/>
              <w:rPr/>
            </w:pPr>
            <w:r>
              <w:rPr/>
              <w:t>If you are not going to sell, who do you propose taking over from you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601" w:hanging="567"/>
              <w:rPr>
                <w:rFonts w:cs="Arial"/>
              </w:rPr>
            </w:pPr>
            <w:r>
              <w:rPr>
                <w:rFonts w:cs="Arial"/>
              </w:rPr>
              <w:t>How</w:t>
            </w:r>
            <w:r>
              <w:rPr/>
              <w:t xml:space="preserve"> will you be paid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601" w:hanging="567"/>
              <w:rPr/>
            </w:pPr>
            <w:r>
              <w:rPr>
                <w:rFonts w:cs="Arial"/>
              </w:rPr>
              <w:t>Have</w:t>
            </w:r>
            <w:r>
              <w:rPr/>
              <w:t xml:space="preserve"> you calculated how much money you will receive annually in retirement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24" w:name="__Fieldmark__945_2363883154"/>
            <w:bookmarkStart w:id="1225" w:name="__Fieldmark__945_2363883154"/>
            <w:bookmarkEnd w:id="12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26" w:name="__Fieldmark__946_2363883154"/>
            <w:bookmarkStart w:id="1227" w:name="__Fieldmark__946_2363883154"/>
            <w:bookmarkEnd w:id="12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601" w:hanging="567"/>
              <w:rPr/>
            </w:pPr>
            <w:r>
              <w:rPr>
                <w:rFonts w:cs="Arial"/>
              </w:rPr>
              <w:t>Have</w:t>
            </w:r>
            <w:r>
              <w:rPr/>
              <w:t xml:space="preserve"> you developed a strategy to train your successor for when you're not there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28" w:name="__Fieldmark__948_2363883154"/>
            <w:bookmarkStart w:id="1229" w:name="__Fieldmark__948_2363883154"/>
            <w:bookmarkEnd w:id="12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30" w:name="__Fieldmark__949_2363883154"/>
            <w:bookmarkStart w:id="1231" w:name="__Fieldmark__949_2363883154"/>
            <w:bookmarkEnd w:id="12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60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601" w:hanging="567"/>
              <w:rPr>
                <w:rFonts w:cs="Arial"/>
              </w:rPr>
            </w:pPr>
            <w:r>
              <w:rPr>
                <w:rFonts w:cs="Arial"/>
              </w:rPr>
              <w:t>Would you like to review/discuss “Success Planning”.  (</w:t>
            </w:r>
            <w:hyperlink r:id="rId4">
              <w:r>
                <w:rPr>
                  <w:rStyle w:val="InternetLink"/>
                  <w:rFonts w:cs="Arial"/>
                </w:rPr>
                <w:t>ESS BIZTOOLS - Success Planning</w:t>
              </w:r>
            </w:hyperlink>
            <w:r>
              <w:rPr>
                <w:rFonts w:cs="Arial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7.</w:t>
              <w:tab/>
              <w:t>Business Improveme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01" w:hanging="567"/>
              <w:rPr/>
            </w:pPr>
            <w:r>
              <w:rPr/>
              <w:t>What strategies need to be implemented to improve your busines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Leadership train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32" w:name="__Fieldmark__951_2363883154"/>
            <w:bookmarkStart w:id="1233" w:name="__Fieldmark__951_2363883154"/>
            <w:bookmarkEnd w:id="12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34" w:name="__Fieldmark__952_2363883154"/>
            <w:bookmarkStart w:id="1235" w:name="__Fieldmark__952_2363883154"/>
            <w:bookmarkEnd w:id="12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Management team train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36" w:name="__Fieldmark__954_2363883154"/>
            <w:bookmarkStart w:id="1237" w:name="__Fieldmark__954_2363883154"/>
            <w:bookmarkEnd w:id="12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38" w:name="__Fieldmark__955_2363883154"/>
            <w:bookmarkStart w:id="1239" w:name="__Fieldmark__955_2363883154"/>
            <w:bookmarkEnd w:id="12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Team train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40" w:name="__Fieldmark__957_2363883154"/>
            <w:bookmarkStart w:id="1241" w:name="__Fieldmark__957_2363883154"/>
            <w:bookmarkEnd w:id="12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42" w:name="__Fieldmark__958_2363883154"/>
            <w:bookmarkStart w:id="1243" w:name="__Fieldmark__958_2363883154"/>
            <w:bookmarkEnd w:id="12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New IT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44" w:name="__Fieldmark__960_2363883154"/>
            <w:bookmarkStart w:id="1245" w:name="__Fieldmark__960_2363883154"/>
            <w:bookmarkEnd w:id="12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46" w:name="__Fieldmark__961_2363883154"/>
            <w:bookmarkStart w:id="1247" w:name="__Fieldmark__961_2363883154"/>
            <w:bookmarkEnd w:id="12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New factory plant &amp; equipment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48" w:name="__Fieldmark__963_2363883154"/>
            <w:bookmarkStart w:id="1249" w:name="__Fieldmark__963_2363883154"/>
            <w:bookmarkEnd w:id="12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50" w:name="__Fieldmark__964_2363883154"/>
            <w:bookmarkStart w:id="1251" w:name="__Fieldmark__964_2363883154"/>
            <w:bookmarkEnd w:id="12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New premise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52" w:name="__Fieldmark__966_2363883154"/>
            <w:bookmarkStart w:id="1253" w:name="__Fieldmark__966_2363883154"/>
            <w:bookmarkEnd w:id="12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54" w:name="__Fieldmark__967_2363883154"/>
            <w:bookmarkStart w:id="1255" w:name="__Fieldmark__967_2363883154"/>
            <w:bookmarkEnd w:id="12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ire different skilled staff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56" w:name="__Fieldmark__969_2363883154"/>
            <w:bookmarkStart w:id="1257" w:name="__Fieldmark__969_2363883154"/>
            <w:bookmarkEnd w:id="12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58" w:name="__Fieldmark__970_2363883154"/>
            <w:bookmarkStart w:id="1259" w:name="__Fieldmark__970_2363883154"/>
            <w:bookmarkEnd w:id="12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8.</w:t>
              <w:tab/>
              <w:t>Financ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601" w:hanging="567"/>
              <w:rPr/>
            </w:pPr>
            <w:r>
              <w:rPr/>
              <w:t>Do you need to raise capital or loan fund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459" w:hanging="425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ind w:left="459" w:hanging="425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Loan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60" w:name="__Fieldmark__972_2363883154"/>
            <w:bookmarkStart w:id="1261" w:name="__Fieldmark__972_2363883154"/>
            <w:bookmarkEnd w:id="12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62" w:name="__Fieldmark__973_2363883154"/>
            <w:bookmarkStart w:id="1263" w:name="__Fieldmark__973_2363883154"/>
            <w:bookmarkEnd w:id="12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Lease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64" w:name="__Fieldmark__975_2363883154"/>
            <w:bookmarkStart w:id="1265" w:name="__Fieldmark__975_2363883154"/>
            <w:bookmarkEnd w:id="12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66" w:name="__Fieldmark__976_2363883154"/>
            <w:bookmarkStart w:id="1267" w:name="__Fieldmark__976_2363883154"/>
            <w:bookmarkEnd w:id="12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ank Overdraft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68" w:name="__Fieldmark__978_2363883154"/>
            <w:bookmarkStart w:id="1269" w:name="__Fieldmark__978_2363883154"/>
            <w:bookmarkEnd w:id="12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70" w:name="__Fieldmark__979_2363883154"/>
            <w:bookmarkStart w:id="1271" w:name="__Fieldmark__979_2363883154"/>
            <w:bookmarkEnd w:id="12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ebtors' Financ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72" w:name="__Fieldmark__981_2363883154"/>
            <w:bookmarkStart w:id="1273" w:name="__Fieldmark__981_2363883154"/>
            <w:bookmarkEnd w:id="12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74" w:name="__Fieldmark__982_2363883154"/>
            <w:bookmarkStart w:id="1275" w:name="__Fieldmark__982_2363883154"/>
            <w:bookmarkEnd w:id="12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tock Financ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76" w:name="__Fieldmark__984_2363883154"/>
            <w:bookmarkStart w:id="1277" w:name="__Fieldmark__984_2363883154"/>
            <w:bookmarkEnd w:id="12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78" w:name="__Fieldmark__985_2363883154"/>
            <w:bookmarkStart w:id="1279" w:name="__Fieldmark__985_2363883154"/>
            <w:bookmarkEnd w:id="12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New Capital Rais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80" w:name="__Fieldmark__987_2363883154"/>
            <w:bookmarkStart w:id="1281" w:name="__Fieldmark__987_2363883154"/>
            <w:bookmarkEnd w:id="12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82" w:name="__Fieldmark__988_2363883154"/>
            <w:bookmarkStart w:id="1283" w:name="__Fieldmark__988_2363883154"/>
            <w:bookmarkEnd w:id="12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 xml:space="preserve">Amount?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</w:t>
            </w:r>
            <w:r>
              <w:fldChar w:fldCharType="begin">
                <w:ffData>
                  <w:name w:val="Text1 Copy 3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601" w:hanging="567"/>
              <w:rPr/>
            </w:pPr>
            <w:r>
              <w:rPr/>
              <w:t>Do you have suitable security that can be offered to a Bank/Lender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84" w:name="__Fieldmark__991_2363883154"/>
            <w:bookmarkStart w:id="1285" w:name="__Fieldmark__991_2363883154"/>
            <w:bookmarkEnd w:id="12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86" w:name="__Fieldmark__992_2363883154"/>
            <w:bookmarkStart w:id="1287" w:name="__Fieldmark__992_2363883154"/>
            <w:bookmarkEnd w:id="12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b/>
                <w:b/>
              </w:rPr>
            </w:pPr>
            <w:r>
              <w:rPr>
                <w:b/>
              </w:rPr>
              <w:t>9.</w:t>
              <w:tab/>
              <w:t>Business Advisory Services offered: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>Would you like us to submit a proposal on any of the service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88" w:name="__Fieldmark__994_2363883154"/>
            <w:bookmarkStart w:id="1289" w:name="__Fieldmark__994_2363883154"/>
            <w:bookmarkEnd w:id="12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90" w:name="__Fieldmark__995_2363883154"/>
            <w:bookmarkStart w:id="1291" w:name="__Fieldmark__995_2363883154"/>
            <w:bookmarkEnd w:id="12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>Business Health Check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Key Performance Indicators (KPIs)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92" w:name="__Fieldmark__997_2363883154"/>
            <w:bookmarkStart w:id="1293" w:name="__Fieldmark__997_2363883154"/>
            <w:bookmarkEnd w:id="12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94" w:name="__Fieldmark__998_2363883154"/>
            <w:bookmarkStart w:id="1295" w:name="__Fieldmark__998_2363883154"/>
            <w:bookmarkEnd w:id="12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Ratio analysi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96" w:name="__Fieldmark__1000_2363883154"/>
            <w:bookmarkStart w:id="1297" w:name="__Fieldmark__1000_2363883154"/>
            <w:bookmarkEnd w:id="12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98" w:name="__Fieldmark__1001_2363883154"/>
            <w:bookmarkStart w:id="1299" w:name="__Fieldmark__1001_2363883154"/>
            <w:bookmarkEnd w:id="12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enchmark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00" w:name="__Fieldmark__1003_2363883154"/>
            <w:bookmarkStart w:id="1301" w:name="__Fieldmark__1003_2363883154"/>
            <w:bookmarkEnd w:id="13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02" w:name="__Fieldmark__1004_2363883154"/>
            <w:bookmarkStart w:id="1303" w:name="__Fieldmark__1004_2363883154"/>
            <w:bookmarkEnd w:id="13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“</w:t>
            </w:r>
            <w:r>
              <w:rPr/>
              <w:t>What if” scenario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04" w:name="__Fieldmark__1006_2363883154"/>
            <w:bookmarkStart w:id="1305" w:name="__Fieldmark__1006_2363883154"/>
            <w:bookmarkEnd w:id="13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06" w:name="__Fieldmark__1007_2363883154"/>
            <w:bookmarkStart w:id="1307" w:name="__Fieldmark__1007_2363883154"/>
            <w:bookmarkEnd w:id="13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601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 xml:space="preserve">Business Evaluation Workshop -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a one day or half day workshop evaluating your business including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 xml:space="preserve">Financial review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08" w:name="__Fieldmark__1009_2363883154"/>
            <w:bookmarkStart w:id="1309" w:name="__Fieldmark__1009_2363883154"/>
            <w:bookmarkEnd w:id="13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10" w:name="__Fieldmark__1010_2363883154"/>
            <w:bookmarkStart w:id="1311" w:name="__Fieldmark__1010_2363883154"/>
            <w:bookmarkEnd w:id="13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Market customer revie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12" w:name="__Fieldmark__1012_2363883154"/>
            <w:bookmarkStart w:id="1313" w:name="__Fieldmark__1012_2363883154"/>
            <w:bookmarkEnd w:id="13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14" w:name="__Fieldmark__1013_2363883154"/>
            <w:bookmarkStart w:id="1315" w:name="__Fieldmark__1013_2363883154"/>
            <w:bookmarkEnd w:id="13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ashflow revie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16" w:name="__Fieldmark__1015_2363883154"/>
            <w:bookmarkStart w:id="1317" w:name="__Fieldmark__1015_2363883154"/>
            <w:bookmarkEnd w:id="13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18" w:name="__Fieldmark__1016_2363883154"/>
            <w:bookmarkStart w:id="1319" w:name="__Fieldmark__1016_2363883154"/>
            <w:bookmarkEnd w:id="13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Performance analysi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20" w:name="__Fieldmark__1018_2363883154"/>
            <w:bookmarkStart w:id="1321" w:name="__Fieldmark__1018_2363883154"/>
            <w:bookmarkEnd w:id="13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22" w:name="__Fieldmark__1019_2363883154"/>
            <w:bookmarkStart w:id="1323" w:name="__Fieldmark__1019_2363883154"/>
            <w:bookmarkEnd w:id="13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usiness modelling (Business Building Matrix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24" w:name="__Fieldmark__1021_2363883154"/>
            <w:bookmarkStart w:id="1325" w:name="__Fieldmark__1021_2363883154"/>
            <w:bookmarkEnd w:id="13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26" w:name="__Fieldmark__1022_2363883154"/>
            <w:bookmarkStart w:id="1327" w:name="__Fieldmark__1022_2363883154"/>
            <w:bookmarkEnd w:id="13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usiness operation revie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28" w:name="__Fieldmark__1024_2363883154"/>
            <w:bookmarkStart w:id="1329" w:name="__Fieldmark__1024_2363883154"/>
            <w:bookmarkEnd w:id="13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30" w:name="__Fieldmark__1025_2363883154"/>
            <w:bookmarkStart w:id="1331" w:name="__Fieldmark__1025_2363883154"/>
            <w:bookmarkEnd w:id="13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uccession plann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32" w:name="__Fieldmark__1027_2363883154"/>
            <w:bookmarkStart w:id="1333" w:name="__Fieldmark__1027_2363883154"/>
            <w:bookmarkEnd w:id="13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34" w:name="__Fieldmark__1028_2363883154"/>
            <w:bookmarkStart w:id="1335" w:name="__Fieldmark__1028_2363883154"/>
            <w:bookmarkEnd w:id="13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 xml:space="preserve">Business Evaluation Workshop Checklist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(</w:t>
            </w:r>
            <w:hyperlink r:id="rId5">
              <w:r>
                <w:rPr>
                  <w:rStyle w:val="InternetLink"/>
                </w:rPr>
                <w:t>BAS020</w:t>
              </w:r>
            </w:hyperlink>
            <w:r>
              <w:rPr/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 xml:space="preserve">Budget/Cashflow Forecasts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hecklist to assist in prepar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36" w:name="__Fieldmark__1030_2363883154"/>
            <w:bookmarkStart w:id="1337" w:name="__Fieldmark__1030_2363883154"/>
            <w:bookmarkEnd w:id="13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38" w:name="__Fieldmark__1031_2363883154"/>
            <w:bookmarkStart w:id="1339" w:name="__Fieldmark__1031_2363883154"/>
            <w:bookmarkEnd w:id="13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etailed templat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40" w:name="__Fieldmark__1033_2363883154"/>
            <w:bookmarkStart w:id="1341" w:name="__Fieldmark__1033_2363883154"/>
            <w:bookmarkEnd w:id="13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42" w:name="__Fieldmark__1034_2363883154"/>
            <w:bookmarkStart w:id="1343" w:name="__Fieldmark__1034_2363883154"/>
            <w:bookmarkEnd w:id="13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>Cashflow Manageme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ebto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44" w:name="__Fieldmark__1036_2363883154"/>
            <w:bookmarkStart w:id="1345" w:name="__Fieldmark__1036_2363883154"/>
            <w:bookmarkEnd w:id="13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46" w:name="__Fieldmark__1037_2363883154"/>
            <w:bookmarkStart w:id="1347" w:name="__Fieldmark__1037_2363883154"/>
            <w:bookmarkEnd w:id="13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ebtors' Days Outstand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48" w:name="__Fieldmark__1039_2363883154"/>
            <w:bookmarkStart w:id="1349" w:name="__Fieldmark__1039_2363883154"/>
            <w:bookmarkEnd w:id="13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50" w:name="__Fieldmark__1040_2363883154"/>
            <w:bookmarkStart w:id="1351" w:name="__Fieldmark__1040_2363883154"/>
            <w:bookmarkEnd w:id="13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ad Debt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52" w:name="__Fieldmark__1042_2363883154"/>
            <w:bookmarkStart w:id="1353" w:name="__Fieldmark__1042_2363883154"/>
            <w:bookmarkEnd w:id="13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54" w:name="__Fieldmark__1043_2363883154"/>
            <w:bookmarkStart w:id="1355" w:name="__Fieldmark__1043_2363883154"/>
            <w:bookmarkEnd w:id="13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tock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56" w:name="__Fieldmark__1045_2363883154"/>
            <w:bookmarkStart w:id="1357" w:name="__Fieldmark__1045_2363883154"/>
            <w:bookmarkEnd w:id="13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58" w:name="__Fieldmark__1046_2363883154"/>
            <w:bookmarkStart w:id="1359" w:name="__Fieldmark__1046_2363883154"/>
            <w:bookmarkEnd w:id="13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Work In Progres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60" w:name="__Fieldmark__1048_2363883154"/>
            <w:bookmarkStart w:id="1361" w:name="__Fieldmark__1048_2363883154"/>
            <w:bookmarkEnd w:id="13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62" w:name="__Fieldmark__1049_2363883154"/>
            <w:bookmarkStart w:id="1363" w:name="__Fieldmark__1049_2363883154"/>
            <w:bookmarkEnd w:id="13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ank Submiss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64" w:name="__Fieldmark__1051_2363883154"/>
            <w:bookmarkStart w:id="1365" w:name="__Fieldmark__1051_2363883154"/>
            <w:bookmarkEnd w:id="13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66" w:name="__Fieldmark__1052_2363883154"/>
            <w:bookmarkStart w:id="1367" w:name="__Fieldmark__1052_2363883154"/>
            <w:bookmarkEnd w:id="13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>Succession/Exit Plann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uccession Checklis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68" w:name="__Fieldmark__1054_2363883154"/>
            <w:bookmarkStart w:id="1369" w:name="__Fieldmark__1054_2363883154"/>
            <w:bookmarkEnd w:id="13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70" w:name="__Fieldmark__1055_2363883154"/>
            <w:bookmarkStart w:id="1371" w:name="__Fieldmark__1055_2363883154"/>
            <w:bookmarkEnd w:id="13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Exit Plann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72" w:name="__Fieldmark__1057_2363883154"/>
            <w:bookmarkStart w:id="1373" w:name="__Fieldmark__1057_2363883154"/>
            <w:bookmarkEnd w:id="13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74" w:name="__Fieldmark__1058_2363883154"/>
            <w:bookmarkStart w:id="1375" w:name="__Fieldmark__1058_2363883154"/>
            <w:bookmarkEnd w:id="13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orporate Governance In SM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76" w:name="__Fieldmark__1060_2363883154"/>
            <w:bookmarkStart w:id="1377" w:name="__Fieldmark__1060_2363883154"/>
            <w:bookmarkEnd w:id="13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78" w:name="__Fieldmark__1061_2363883154"/>
            <w:bookmarkStart w:id="1379" w:name="__Fieldmark__1061_2363883154"/>
            <w:bookmarkEnd w:id="13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 xml:space="preserve">Chief Financial Officer Services </w:t>
            </w:r>
          </w:p>
          <w:p>
            <w:pPr>
              <w:pStyle w:val="Normal"/>
              <w:ind w:left="601" w:hanging="0"/>
              <w:rPr/>
            </w:pPr>
            <w:r>
              <w:rPr/>
              <w:t>(</w:t>
            </w:r>
            <w:hyperlink r:id="rId6">
              <w:r>
                <w:rPr>
                  <w:rStyle w:val="InternetLink"/>
                </w:rPr>
                <w:t>BAS018</w:t>
              </w:r>
            </w:hyperlink>
            <w:r>
              <w:rPr/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ue Diligence Monthly Management Accou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80" w:name="__Fieldmark__1063_2363883154"/>
            <w:bookmarkStart w:id="1381" w:name="__Fieldmark__1063_2363883154"/>
            <w:bookmarkEnd w:id="13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82" w:name="__Fieldmark__1064_2363883154"/>
            <w:bookmarkStart w:id="1383" w:name="__Fieldmark__1064_2363883154"/>
            <w:bookmarkEnd w:id="13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osting Analysi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84" w:name="__Fieldmark__1066_2363883154"/>
            <w:bookmarkStart w:id="1385" w:name="__Fieldmark__1066_2363883154"/>
            <w:bookmarkEnd w:id="13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86" w:name="__Fieldmark__1067_2363883154"/>
            <w:bookmarkStart w:id="1387" w:name="__Fieldmark__1067_2363883154"/>
            <w:bookmarkEnd w:id="13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udget Prepar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88" w:name="__Fieldmark__1069_2363883154"/>
            <w:bookmarkStart w:id="1389" w:name="__Fieldmark__1069_2363883154"/>
            <w:bookmarkEnd w:id="13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90" w:name="__Fieldmark__1070_2363883154"/>
            <w:bookmarkStart w:id="1391" w:name="__Fieldmark__1070_2363883154"/>
            <w:bookmarkEnd w:id="13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ashflow Forecas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92" w:name="__Fieldmark__1072_2363883154"/>
            <w:bookmarkStart w:id="1393" w:name="__Fieldmark__1072_2363883154"/>
            <w:bookmarkEnd w:id="13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94" w:name="__Fieldmark__1073_2363883154"/>
            <w:bookmarkStart w:id="1395" w:name="__Fieldmark__1073_2363883154"/>
            <w:bookmarkEnd w:id="13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Government Grants Applic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96" w:name="__Fieldmark__1075_2363883154"/>
            <w:bookmarkStart w:id="1397" w:name="__Fieldmark__1075_2363883154"/>
            <w:bookmarkEnd w:id="13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98" w:name="__Fieldmark__1076_2363883154"/>
            <w:bookmarkStart w:id="1399" w:name="__Fieldmark__1076_2363883154"/>
            <w:bookmarkEnd w:id="13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Risk Management Revie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00" w:name="__Fieldmark__1078_2363883154"/>
            <w:bookmarkStart w:id="1401" w:name="__Fieldmark__1078_2363883154"/>
            <w:bookmarkEnd w:id="14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02" w:name="__Fieldmark__1079_2363883154"/>
            <w:bookmarkStart w:id="1403" w:name="__Fieldmark__1079_2363883154"/>
            <w:bookmarkEnd w:id="14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apital expenditure evalu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04" w:name="__Fieldmark__1081_2363883154"/>
            <w:bookmarkStart w:id="1405" w:name="__Fieldmark__1081_2363883154"/>
            <w:bookmarkEnd w:id="14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06" w:name="__Fieldmark__1082_2363883154"/>
            <w:bookmarkStart w:id="1407" w:name="__Fieldmark__1082_2363883154"/>
            <w:bookmarkEnd w:id="14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ompany secretary’s duti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08" w:name="__Fieldmark__1084_2363883154"/>
            <w:bookmarkStart w:id="1409" w:name="__Fieldmark__1084_2363883154"/>
            <w:bookmarkEnd w:id="14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10" w:name="__Fieldmark__1085_2363883154"/>
            <w:bookmarkStart w:id="1411" w:name="__Fieldmark__1085_2363883154"/>
            <w:bookmarkEnd w:id="14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“</w:t>
            </w:r>
            <w:r>
              <w:rPr/>
              <w:t>What if” scenario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12" w:name="__Fieldmark__1087_2363883154"/>
            <w:bookmarkStart w:id="1413" w:name="__Fieldmark__1087_2363883154"/>
            <w:bookmarkEnd w:id="14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14" w:name="__Fieldmark__1088_2363883154"/>
            <w:bookmarkStart w:id="1415" w:name="__Fieldmark__1088_2363883154"/>
            <w:bookmarkEnd w:id="14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enchmark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16" w:name="__Fieldmark__1090_2363883154"/>
            <w:bookmarkStart w:id="1417" w:name="__Fieldmark__1090_2363883154"/>
            <w:bookmarkEnd w:id="14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18" w:name="__Fieldmark__1091_2363883154"/>
            <w:bookmarkStart w:id="1419" w:name="__Fieldmark__1091_2363883154"/>
            <w:bookmarkEnd w:id="14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>Strategic Business Mentoring (</w:t>
            </w:r>
            <w:hyperlink r:id="rId7">
              <w:r>
                <w:rPr>
                  <w:rStyle w:val="InternetLink"/>
                </w:rPr>
                <w:t>BAS019</w:t>
              </w:r>
            </w:hyperlink>
            <w:r>
              <w:rPr/>
              <w:t>)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usiness Plan preparation/revie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20" w:name="__Fieldmark__1093_2363883154"/>
            <w:bookmarkStart w:id="1421" w:name="__Fieldmark__1093_2363883154"/>
            <w:bookmarkEnd w:id="14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22" w:name="__Fieldmark__1094_2363883154"/>
            <w:bookmarkStart w:id="1423" w:name="__Fieldmark__1094_2363883154"/>
            <w:bookmarkEnd w:id="14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Assisting the management team to achieve the business objectiv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24" w:name="__Fieldmark__1096_2363883154"/>
            <w:bookmarkStart w:id="1425" w:name="__Fieldmark__1096_2363883154"/>
            <w:bookmarkEnd w:id="14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26" w:name="__Fieldmark__1097_2363883154"/>
            <w:bookmarkStart w:id="1427" w:name="__Fieldmark__1097_2363883154"/>
            <w:bookmarkEnd w:id="14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 xml:space="preserve">Organising retreat planning meetings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28" w:name="__Fieldmark__1099_2363883154"/>
            <w:bookmarkStart w:id="1429" w:name="__Fieldmark__1099_2363883154"/>
            <w:bookmarkEnd w:id="14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30" w:name="__Fieldmark__1100_2363883154"/>
            <w:bookmarkStart w:id="1431" w:name="__Fieldmark__1100_2363883154"/>
            <w:bookmarkEnd w:id="14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“</w:t>
            </w:r>
            <w:r>
              <w:rPr/>
              <w:t>Watching brief” on various matte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32" w:name="__Fieldmark__1102_2363883154"/>
            <w:bookmarkStart w:id="1433" w:name="__Fieldmark__1102_2363883154"/>
            <w:bookmarkEnd w:id="14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34" w:name="__Fieldmark__1103_2363883154"/>
            <w:bookmarkStart w:id="1435" w:name="__Fieldmark__1103_2363883154"/>
            <w:bookmarkEnd w:id="14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>Buying a Busines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usiness evalu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36" w:name="__Fieldmark__1105_2363883154"/>
            <w:bookmarkStart w:id="1437" w:name="__Fieldmark__1105_2363883154"/>
            <w:bookmarkEnd w:id="14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38" w:name="__Fieldmark__1106_2363883154"/>
            <w:bookmarkStart w:id="1439" w:name="__Fieldmark__1106_2363883154"/>
            <w:bookmarkEnd w:id="14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ue diligence review on the busines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40" w:name="__Fieldmark__1108_2363883154"/>
            <w:bookmarkStart w:id="1441" w:name="__Fieldmark__1108_2363883154"/>
            <w:bookmarkEnd w:id="14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42" w:name="__Fieldmark__1109_2363883154"/>
            <w:bookmarkStart w:id="1443" w:name="__Fieldmark__1109_2363883154"/>
            <w:bookmarkEnd w:id="14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 xml:space="preserve">Business valuation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44" w:name="__Fieldmark__1111_2363883154"/>
            <w:bookmarkStart w:id="1445" w:name="__Fieldmark__1111_2363883154"/>
            <w:bookmarkEnd w:id="14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46" w:name="__Fieldmark__1112_2363883154"/>
            <w:bookmarkStart w:id="1447" w:name="__Fieldmark__1112_2363883154"/>
            <w:bookmarkEnd w:id="14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ompetitor revie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48" w:name="__Fieldmark__1114_2363883154"/>
            <w:bookmarkStart w:id="1449" w:name="__Fieldmark__1114_2363883154"/>
            <w:bookmarkEnd w:id="14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50" w:name="__Fieldmark__1115_2363883154"/>
            <w:bookmarkStart w:id="1451" w:name="__Fieldmark__1115_2363883154"/>
            <w:bookmarkEnd w:id="14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udget/cashflow forecas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52" w:name="__Fieldmark__1117_2363883154"/>
            <w:bookmarkStart w:id="1453" w:name="__Fieldmark__1117_2363883154"/>
            <w:bookmarkEnd w:id="14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54" w:name="__Fieldmark__1118_2363883154"/>
            <w:bookmarkStart w:id="1455" w:name="__Fieldmark__1118_2363883154"/>
            <w:bookmarkEnd w:id="14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orporate structur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56" w:name="__Fieldmark__1120_2363883154"/>
            <w:bookmarkStart w:id="1457" w:name="__Fieldmark__1120_2363883154"/>
            <w:bookmarkEnd w:id="14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58" w:name="__Fieldmark__1121_2363883154"/>
            <w:bookmarkStart w:id="1459" w:name="__Fieldmark__1121_2363883154"/>
            <w:bookmarkEnd w:id="14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9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uman resourc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60" w:name="__Fieldmark__1123_2363883154"/>
            <w:bookmarkStart w:id="1461" w:name="__Fieldmark__1123_2363883154"/>
            <w:bookmarkEnd w:id="14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62" w:name="__Fieldmark__1124_2363883154"/>
            <w:bookmarkStart w:id="1463" w:name="__Fieldmark__1124_2363883154"/>
            <w:bookmarkEnd w:id="14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keepNext w:val="true"/>
              <w:keepLines/>
              <w:rPr/>
            </w:pPr>
            <w:r>
              <w:fldChar w:fldCharType="begin">
                <w:ffData>
                  <w:name w:val="Text1 Copy 3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Loan applic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64" w:name="__Fieldmark__1126_2363883154"/>
            <w:bookmarkStart w:id="1465" w:name="__Fieldmark__1126_2363883154"/>
            <w:bookmarkEnd w:id="14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66" w:name="__Fieldmark__1127_2363883154"/>
            <w:bookmarkStart w:id="1467" w:name="__Fieldmark__1127_2363883154"/>
            <w:bookmarkEnd w:id="14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keepNext w:val="true"/>
              <w:keepLines/>
              <w:rPr/>
            </w:pPr>
            <w:r>
              <w:fldChar w:fldCharType="begin">
                <w:ffData>
                  <w:name w:val="Text1 Copy 39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>Selling a Busines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Due Diligence Revie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68" w:name="__Fieldmark__1129_2363883154"/>
            <w:bookmarkStart w:id="1469" w:name="__Fieldmark__1129_2363883154"/>
            <w:bookmarkEnd w:id="14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70" w:name="__Fieldmark__1130_2363883154"/>
            <w:bookmarkStart w:id="1471" w:name="__Fieldmark__1130_2363883154"/>
            <w:bookmarkEnd w:id="14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9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885" w:leader="none"/>
                <w:tab w:val="left" w:pos="1739" w:leader="none"/>
              </w:tabs>
              <w:ind w:left="1739" w:hanging="567"/>
              <w:rPr/>
            </w:pPr>
            <w:r>
              <w:rPr/>
              <w:t>Company/Business Organis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72" w:name="__Fieldmark__1132_2363883154"/>
            <w:bookmarkStart w:id="1473" w:name="__Fieldmark__1132_2363883154"/>
            <w:bookmarkEnd w:id="14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74" w:name="__Fieldmark__1133_2363883154"/>
            <w:bookmarkStart w:id="1475" w:name="__Fieldmark__1133_2363883154"/>
            <w:bookmarkEnd w:id="14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885" w:leader="none"/>
                <w:tab w:val="left" w:pos="1739" w:leader="none"/>
              </w:tabs>
              <w:ind w:left="1739" w:hanging="567"/>
              <w:rPr/>
            </w:pPr>
            <w:r>
              <w:rPr/>
              <w:t>Intellectual Propert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76" w:name="__Fieldmark__1135_2363883154"/>
            <w:bookmarkStart w:id="1477" w:name="__Fieldmark__1135_2363883154"/>
            <w:bookmarkEnd w:id="14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78" w:name="__Fieldmark__1136_2363883154"/>
            <w:bookmarkStart w:id="1479" w:name="__Fieldmark__1136_2363883154"/>
            <w:bookmarkEnd w:id="14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9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885" w:leader="none"/>
                <w:tab w:val="left" w:pos="1739" w:leader="none"/>
              </w:tabs>
              <w:ind w:left="1739" w:hanging="567"/>
              <w:rPr/>
            </w:pPr>
            <w:r>
              <w:rPr/>
              <w:t>Asset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80" w:name="__Fieldmark__1138_2363883154"/>
            <w:bookmarkStart w:id="1481" w:name="__Fieldmark__1138_2363883154"/>
            <w:bookmarkEnd w:id="14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82" w:name="__Fieldmark__1139_2363883154"/>
            <w:bookmarkStart w:id="1483" w:name="__Fieldmark__1139_2363883154"/>
            <w:bookmarkEnd w:id="14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885" w:leader="none"/>
                <w:tab w:val="left" w:pos="1739" w:leader="none"/>
              </w:tabs>
              <w:ind w:left="1739" w:hanging="567"/>
              <w:rPr/>
            </w:pPr>
            <w:r>
              <w:rPr/>
              <w:t>Risk Manageme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84" w:name="__Fieldmark__1141_2363883154"/>
            <w:bookmarkStart w:id="1485" w:name="__Fieldmark__1141_2363883154"/>
            <w:bookmarkEnd w:id="14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86" w:name="__Fieldmark__1142_2363883154"/>
            <w:bookmarkStart w:id="1487" w:name="__Fieldmark__1142_2363883154"/>
            <w:bookmarkEnd w:id="14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885" w:leader="none"/>
                <w:tab w:val="left" w:pos="1739" w:leader="none"/>
              </w:tabs>
              <w:ind w:left="1739" w:hanging="567"/>
              <w:rPr/>
            </w:pPr>
            <w:r>
              <w:rPr/>
              <w:t>Litig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88" w:name="__Fieldmark__1144_2363883154"/>
            <w:bookmarkStart w:id="1489" w:name="__Fieldmark__1144_2363883154"/>
            <w:bookmarkEnd w:id="14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90" w:name="__Fieldmark__1145_2363883154"/>
            <w:bookmarkStart w:id="1491" w:name="__Fieldmark__1145_2363883154"/>
            <w:bookmarkEnd w:id="14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usiness Valu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92" w:name="__Fieldmark__1147_2363883154"/>
            <w:bookmarkStart w:id="1493" w:name="__Fieldmark__1147_2363883154"/>
            <w:bookmarkEnd w:id="14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94" w:name="__Fieldmark__1148_2363883154"/>
            <w:bookmarkStart w:id="1495" w:name="__Fieldmark__1148_2363883154"/>
            <w:bookmarkEnd w:id="14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Preparation Of A Selling Docume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96" w:name="__Fieldmark__1150_2363883154"/>
            <w:bookmarkStart w:id="1497" w:name="__Fieldmark__1150_2363883154"/>
            <w:bookmarkEnd w:id="14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98" w:name="__Fieldmark__1151_2363883154"/>
            <w:bookmarkStart w:id="1499" w:name="__Fieldmark__1151_2363883154"/>
            <w:bookmarkEnd w:id="14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napToGrid w:val="false"/>
              <w:ind w:left="885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>Business Plann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riefs For Business Plan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00" w:name="__Fieldmark__1153_2363883154"/>
            <w:bookmarkStart w:id="1501" w:name="__Fieldmark__1153_2363883154"/>
            <w:bookmarkEnd w:id="15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02" w:name="__Fieldmark__1154_2363883154"/>
            <w:bookmarkStart w:id="1503" w:name="__Fieldmark__1154_2363883154"/>
            <w:bookmarkEnd w:id="15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Quotation Form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04" w:name="__Fieldmark__1156_2363883154"/>
            <w:bookmarkStart w:id="1505" w:name="__Fieldmark__1156_2363883154"/>
            <w:bookmarkEnd w:id="15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06" w:name="__Fieldmark__1157_2363883154"/>
            <w:bookmarkStart w:id="1507" w:name="__Fieldmark__1157_2363883154"/>
            <w:bookmarkEnd w:id="15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usiness Planning Questionnair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08" w:name="__Fieldmark__1159_2363883154"/>
            <w:bookmarkStart w:id="1509" w:name="__Fieldmark__1159_2363883154"/>
            <w:bookmarkEnd w:id="150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10" w:name="__Fieldmark__1160_2363883154"/>
            <w:bookmarkStart w:id="1511" w:name="__Fieldmark__1160_2363883154"/>
            <w:bookmarkEnd w:id="15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Report Prepar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12" w:name="__Fieldmark__1162_2363883154"/>
            <w:bookmarkStart w:id="1513" w:name="__Fieldmark__1162_2363883154"/>
            <w:bookmarkEnd w:id="15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14" w:name="__Fieldmark__1163_2363883154"/>
            <w:bookmarkStart w:id="1515" w:name="__Fieldmark__1163_2363883154"/>
            <w:bookmarkEnd w:id="15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udget/Cashflow Forecast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16" w:name="__Fieldmark__1165_2363883154"/>
            <w:bookmarkStart w:id="1517" w:name="__Fieldmark__1165_2363883154"/>
            <w:bookmarkEnd w:id="15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18" w:name="__Fieldmark__1166_2363883154"/>
            <w:bookmarkStart w:id="1519" w:name="__Fieldmark__1166_2363883154"/>
            <w:bookmarkEnd w:id="15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0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ntellectual Propert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20" w:name="__Fieldmark__1168_2363883154"/>
            <w:bookmarkStart w:id="1521" w:name="__Fieldmark__1168_2363883154"/>
            <w:bookmarkEnd w:id="15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22" w:name="__Fieldmark__1169_2363883154"/>
            <w:bookmarkStart w:id="1523" w:name="__Fieldmark__1169_2363883154"/>
            <w:bookmarkEnd w:id="15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Final Repor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24" w:name="__Fieldmark__1171_2363883154"/>
            <w:bookmarkStart w:id="1525" w:name="__Fieldmark__1171_2363883154"/>
            <w:bookmarkEnd w:id="15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26" w:name="__Fieldmark__1172_2363883154"/>
            <w:bookmarkStart w:id="1527" w:name="__Fieldmark__1172_2363883154"/>
            <w:bookmarkEnd w:id="15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mplementation Pla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28" w:name="__Fieldmark__1174_2363883154"/>
            <w:bookmarkStart w:id="1529" w:name="__Fieldmark__1174_2363883154"/>
            <w:bookmarkEnd w:id="15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30" w:name="__Fieldmark__1175_2363883154"/>
            <w:bookmarkStart w:id="1531" w:name="__Fieldmark__1175_2363883154"/>
            <w:bookmarkEnd w:id="15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>Investment Readines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For investors seeking 20% tax offset – Early Stage Innovation Compan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32" w:name="__Fieldmark__1177_2363883154"/>
            <w:bookmarkStart w:id="1533" w:name="__Fieldmark__1177_2363883154"/>
            <w:bookmarkEnd w:id="153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34" w:name="__Fieldmark__1178_2363883154"/>
            <w:bookmarkStart w:id="1535" w:name="__Fieldmark__1178_2363883154"/>
            <w:bookmarkEnd w:id="15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For Crowd Sourced Funding investment ready programm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36" w:name="__Fieldmark__1180_2363883154"/>
            <w:bookmarkStart w:id="1537" w:name="__Fieldmark__1180_2363883154"/>
            <w:bookmarkEnd w:id="153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38" w:name="__Fieldmark__1181_2363883154"/>
            <w:bookmarkStart w:id="1539" w:name="__Fieldmark__1181_2363883154"/>
            <w:bookmarkEnd w:id="15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S708 up to $2 Million rais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40" w:name="__Fieldmark__1183_2363883154"/>
            <w:bookmarkStart w:id="1541" w:name="__Fieldmark__1183_2363883154"/>
            <w:bookmarkEnd w:id="154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42" w:name="__Fieldmark__1184_2363883154"/>
            <w:bookmarkStart w:id="1543" w:name="__Fieldmark__1184_2363883154"/>
            <w:bookmarkEnd w:id="15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Offer Information Statement raising up to $10 Mill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44" w:name="__Fieldmark__1186_2363883154"/>
            <w:bookmarkStart w:id="1545" w:name="__Fieldmark__1186_2363883154"/>
            <w:bookmarkEnd w:id="15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46" w:name="__Fieldmark__1187_2363883154"/>
            <w:bookmarkStart w:id="1547" w:name="__Fieldmark__1187_2363883154"/>
            <w:bookmarkEnd w:id="15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567"/>
              <w:rPr/>
            </w:pPr>
            <w:r>
              <w:rPr/>
              <w:t>Research and development systems for your busines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48" w:name="__Fieldmark__1189_2363883154"/>
            <w:bookmarkStart w:id="1549" w:name="__Fieldmark__1189_2363883154"/>
            <w:bookmarkEnd w:id="15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50" w:name="__Fieldmark__1190_2363883154"/>
            <w:bookmarkStart w:id="1551" w:name="__Fieldmark__1190_2363883154"/>
            <w:bookmarkEnd w:id="15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10.</w:t>
              <w:tab/>
              <w:t>Other Servic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Are there any other services that you would like your accountants to discuss with you? e.g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52" w:name="__Fieldmark__1192_2363883154"/>
            <w:bookmarkStart w:id="1553" w:name="__Fieldmark__1192_2363883154"/>
            <w:bookmarkEnd w:id="15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54" w:name="__Fieldmark__1193_2363883154"/>
            <w:bookmarkStart w:id="1555" w:name="__Fieldmark__1193_2363883154"/>
            <w:bookmarkEnd w:id="15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Government grants and assistance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56" w:name="__Fieldmark__1195_2363883154"/>
            <w:bookmarkStart w:id="1557" w:name="__Fieldmark__1195_2363883154"/>
            <w:bookmarkEnd w:id="155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58" w:name="__Fieldmark__1196_2363883154"/>
            <w:bookmarkStart w:id="1559" w:name="__Fieldmark__1196_2363883154"/>
            <w:bookmarkEnd w:id="15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Risk management advice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60" w:name="__Fieldmark__1198_2363883154"/>
            <w:bookmarkStart w:id="1561" w:name="__Fieldmark__1198_2363883154"/>
            <w:bookmarkEnd w:id="15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62" w:name="__Fieldmark__1199_2363883154"/>
            <w:bookmarkStart w:id="1563" w:name="__Fieldmark__1199_2363883154"/>
            <w:bookmarkEnd w:id="15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Human resources strategie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64" w:name="__Fieldmark__1201_2363883154"/>
            <w:bookmarkStart w:id="1565" w:name="__Fieldmark__1201_2363883154"/>
            <w:bookmarkEnd w:id="156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66" w:name="__Fieldmark__1202_2363883154"/>
            <w:bookmarkStart w:id="1567" w:name="__Fieldmark__1202_2363883154"/>
            <w:bookmarkEnd w:id="15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orporate governance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68" w:name="__Fieldmark__1204_2363883154"/>
            <w:bookmarkStart w:id="1569" w:name="__Fieldmark__1204_2363883154"/>
            <w:bookmarkEnd w:id="15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70" w:name="__Fieldmark__1205_2363883154"/>
            <w:bookmarkStart w:id="1571" w:name="__Fieldmark__1205_2363883154"/>
            <w:bookmarkEnd w:id="15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Family businesse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72" w:name="__Fieldmark__1207_2363883154"/>
            <w:bookmarkStart w:id="1573" w:name="__Fieldmark__1207_2363883154"/>
            <w:bookmarkEnd w:id="15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74" w:name="__Fieldmark__1208_2363883154"/>
            <w:bookmarkStart w:id="1575" w:name="__Fieldmark__1208_2363883154"/>
            <w:bookmarkEnd w:id="15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Export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76" w:name="__Fieldmark__1210_2363883154"/>
            <w:bookmarkStart w:id="1577" w:name="__Fieldmark__1210_2363883154"/>
            <w:bookmarkEnd w:id="15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78" w:name="__Fieldmark__1211_2363883154"/>
            <w:bookmarkStart w:id="1579" w:name="__Fieldmark__1211_2363883154"/>
            <w:bookmarkEnd w:id="15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Leadership train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80" w:name="__Fieldmark__1213_2363883154"/>
            <w:bookmarkStart w:id="1581" w:name="__Fieldmark__1213_2363883154"/>
            <w:bookmarkEnd w:id="15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82" w:name="__Fieldmark__1214_2363883154"/>
            <w:bookmarkStart w:id="1583" w:name="__Fieldmark__1214_2363883154"/>
            <w:bookmarkEnd w:id="15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Capital/loan rais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84" w:name="__Fieldmark__1216_2363883154"/>
            <w:bookmarkStart w:id="1585" w:name="__Fieldmark__1216_2363883154"/>
            <w:bookmarkEnd w:id="15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86" w:name="__Fieldmark__1217_2363883154"/>
            <w:bookmarkStart w:id="1587" w:name="__Fieldmark__1217_2363883154"/>
            <w:bookmarkEnd w:id="15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Estate planning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88" w:name="__Fieldmark__1219_2363883154"/>
            <w:bookmarkStart w:id="1589" w:name="__Fieldmark__1219_2363883154"/>
            <w:bookmarkEnd w:id="15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90" w:name="__Fieldmark__1220_2363883154"/>
            <w:bookmarkStart w:id="1591" w:name="__Fieldmark__1220_2363883154"/>
            <w:bookmarkEnd w:id="15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Business valuation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92" w:name="__Fieldmark__1222_2363883154"/>
            <w:bookmarkStart w:id="1593" w:name="__Fieldmark__1222_2363883154"/>
            <w:bookmarkEnd w:id="159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94" w:name="__Fieldmark__1223_2363883154"/>
            <w:bookmarkStart w:id="1595" w:name="__Fieldmark__1223_2363883154"/>
            <w:bookmarkEnd w:id="15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Market research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96" w:name="__Fieldmark__1225_2363883154"/>
            <w:bookmarkStart w:id="1597" w:name="__Fieldmark__1225_2363883154"/>
            <w:bookmarkEnd w:id="15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98" w:name="__Fieldmark__1226_2363883154"/>
            <w:bookmarkStart w:id="1599" w:name="__Fieldmark__1226_2363883154"/>
            <w:bookmarkEnd w:id="15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Marketing plans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00" w:name="__Fieldmark__1228_2363883154"/>
            <w:bookmarkStart w:id="1601" w:name="__Fieldmark__1228_2363883154"/>
            <w:bookmarkEnd w:id="16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02" w:name="__Fieldmark__1229_2363883154"/>
            <w:bookmarkStart w:id="1603" w:name="__Fieldmark__1229_2363883154"/>
            <w:bookmarkEnd w:id="16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172" w:leader="none"/>
              </w:tabs>
              <w:ind w:left="1172" w:hanging="571"/>
              <w:rPr/>
            </w:pPr>
            <w:r>
              <w:rPr/>
              <w:t>Information technology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04" w:name="__Fieldmark__1231_2363883154"/>
            <w:bookmarkStart w:id="1605" w:name="__Fieldmark__1231_2363883154"/>
            <w:bookmarkEnd w:id="160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06" w:name="__Fieldmark__1232_2363883154"/>
            <w:bookmarkStart w:id="1607" w:name="__Fieldmark__1232_2363883154"/>
            <w:bookmarkEnd w:id="16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11.</w:t>
              <w:tab/>
              <w:t>Notes</w:t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38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4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013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</w:r>
      <w:bookmarkStart w:id="1608" w:name="_BAS017_SME_Needs’"/>
      <w:bookmarkStart w:id="1609" w:name="_SME_Needs’_Analysis"/>
      <w:bookmarkStart w:id="1610" w:name="_BAS017_SME_Needs’"/>
      <w:bookmarkStart w:id="1611" w:name="_SME_Needs’_Analysis"/>
      <w:bookmarkEnd w:id="1610"/>
      <w:bookmarkEnd w:id="1611"/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jc w:val="center"/>
      <w:rPr>
        <w:b/>
        <w:b/>
        <w:bCs/>
        <w:i/>
        <w:i/>
        <w:iCs/>
        <w:sz w:val="16"/>
        <w:szCs w:val="16"/>
      </w:rPr>
    </w:pPr>
    <w:r>
      <w:rPr>
        <w:rFonts w:eastAsia="Symbol" w:cs="Symbol" w:ascii="Symbol" w:hAnsi="Symbol"/>
        <w:b/>
        <w:bCs/>
        <w:i/>
        <w:iCs/>
        <w:sz w:val="16"/>
        <w:szCs w:val="16"/>
      </w:rPr>
      <w:t></w:t>
    </w:r>
    <w:r>
      <w:rPr>
        <w:rFonts w:eastAsia="Arial"/>
        <w:b/>
        <w:bCs/>
        <w:i/>
        <w:iCs/>
        <w:sz w:val="16"/>
        <w:szCs w:val="16"/>
      </w:rPr>
      <w:t xml:space="preserve">  </w:t>
    </w:r>
    <w:r>
      <w:rPr>
        <w:b/>
        <w:bCs/>
        <w:i/>
        <w:iCs/>
        <w:sz w:val="16"/>
        <w:szCs w:val="16"/>
      </w:rPr>
      <w:t>-  ESS BIZTOOLS Pty Ltd  -  ACN:  078 451 439</w:t>
    </w:r>
  </w:p>
  <w:p>
    <w:pPr>
      <w:pStyle w:val="Footer"/>
      <w:widowControl/>
      <w:pBdr>
        <w:top w:val="double" w:sz="6" w:space="1" w:color="000000"/>
      </w:pBdr>
      <w:jc w:val="cent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 xml:space="preserve">Need help! </w:t>
    </w:r>
    <w:hyperlink r:id="rId1">
      <w:r>
        <w:rPr>
          <w:rStyle w:val="InternetLink"/>
          <w:b/>
          <w:bCs/>
          <w:i/>
          <w:iCs/>
          <w:sz w:val="16"/>
          <w:szCs w:val="16"/>
        </w:rPr>
        <w:t>https://www.essbiztools.com.au/document-support</w:t>
      </w:r>
    </w:hyperlink>
  </w:p>
  <w:p>
    <w:pPr>
      <w:pStyle w:val="Footer"/>
      <w:widowControl/>
      <w:pBdr>
        <w:top w:val="double" w:sz="6" w:space="1" w:color="000000"/>
      </w:pBdr>
      <w:jc w:val="right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BAS017</w:t>
    </w:r>
  </w:p>
  <w:p>
    <w:pPr>
      <w:pStyle w:val="Footer"/>
      <w:widowControl/>
      <w:pBdr>
        <w:top w:val="double" w:sz="6" w:space="1" w:color="000000"/>
      </w:pBdr>
      <w:jc w:val="right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  <w:lang w:val="en-AU"/>
      </w:rPr>
      <w:t>300924</w:t>
    </w:r>
  </w:p>
  <w:p>
    <w:pPr>
      <w:pStyle w:val="Footer"/>
      <w:widowControl/>
      <w:pBdr>
        <w:top w:val="double" w:sz="6" w:space="1" w:color="000000"/>
      </w:pBdr>
      <w:jc w:val="right"/>
      <w:rPr/>
    </w:pPr>
    <w:r>
      <w:rPr>
        <w:b/>
        <w:bCs/>
        <w:i/>
        <w:iCs/>
        <w:sz w:val="16"/>
        <w:szCs w:val="16"/>
      </w:rPr>
      <w:t xml:space="preserve">Page </w:t>
    </w:r>
    <w:r>
      <w:rPr>
        <w:rStyle w:val="PageNumber"/>
        <w:b/>
        <w:bCs/>
        <w:i/>
        <w:iCs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iCs/>
        <w:bCs/>
      </w:rPr>
      <w:instrText xml:space="preserve"> PAGE </w:instrText>
    </w:r>
    <w:r>
      <w:rPr>
        <w:rStyle w:val="PageNumber"/>
        <w:sz w:val="16"/>
        <w:i/>
        <w:b/>
        <w:szCs w:val="16"/>
        <w:iCs/>
        <w:bCs/>
      </w:rPr>
      <w:fldChar w:fldCharType="separate"/>
    </w:r>
    <w:r>
      <w:rPr>
        <w:rStyle w:val="PageNumber"/>
        <w:sz w:val="16"/>
        <w:i/>
        <w:b/>
        <w:szCs w:val="16"/>
        <w:iCs/>
        <w:bCs/>
      </w:rPr>
      <w:t>17</w:t>
    </w:r>
    <w:r>
      <w:rPr>
        <w:rStyle w:val="PageNumber"/>
        <w:sz w:val="16"/>
        <w:i/>
        <w:b/>
        <w:szCs w:val="16"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720"/>
      </w:tabs>
      <w:rPr/>
    </w:pPr>
    <w:r>
      <w:rPr/>
      <w:drawing>
        <wp:inline distT="0" distB="0" distL="0" distR="0">
          <wp:extent cx="1629410" cy="53721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537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*delete and insert your firm’s logo*</w:t>
    </w:r>
  </w:p>
  <w:p>
    <w:pPr>
      <w:pStyle w:val="Header"/>
      <w:widowControl/>
      <w:tabs>
        <w:tab w:val="clear" w:pos="720"/>
      </w:tabs>
      <w:rPr/>
    </w:pPr>
    <w:r>
      <w:rPr/>
    </w:r>
  </w:p>
  <w:p>
    <w:pPr>
      <w:pStyle w:val="Normal"/>
      <w:pBdr>
        <w:top w:val="double" w:sz="6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9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0"/>
        </w:tabs>
        <w:ind w:left="1321" w:hanging="360"/>
      </w:pPr>
      <w:rPr/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0"/>
        </w:tabs>
        <w:ind w:left="1321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0"/>
        </w:tabs>
        <w:ind w:left="1321" w:hanging="360"/>
      </w:pPr>
      <w:rPr/>
    </w:lvl>
  </w:abstractNum>
  <w:abstractNum w:abstractNumId="9">
    <w:lvl w:ilvl="0">
      <w:start w:val="1"/>
      <w:numFmt w:val="decimal"/>
      <w:lvlText w:val="8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2.%1"/>
      <w:lvlJc w:val="left"/>
      <w:pPr>
        <w:tabs>
          <w:tab w:val="num" w:pos="0"/>
        </w:tabs>
        <w:ind w:left="686" w:hanging="360"/>
      </w:pPr>
      <w:rPr/>
    </w:lvl>
  </w:abstractNum>
  <w:abstractNum w:abstractNumId="12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245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right="57" w:hanging="0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Arial" w:hAnsi="Arial" w:cs="Arial"/>
      <w:b/>
      <w:bCs/>
      <w:szCs w:val="22"/>
      <w:lang w:val="en-AU"/>
    </w:rPr>
  </w:style>
  <w:style w:type="character" w:styleId="FootnoteTextChar">
    <w:name w:val="Footnote Text Char"/>
    <w:qFormat/>
    <w:rPr>
      <w:rFonts w:ascii="Arial" w:hAnsi="Arial" w:cs="Arial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lang w:val="en-AU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Cs w:val="24"/>
      <w:lang w:val="en-US"/>
    </w:rPr>
  </w:style>
  <w:style w:type="paragraph" w:styleId="TITLE">
    <w:name w:val="TITLE"/>
    <w:basedOn w:val="Normal"/>
    <w:qFormat/>
    <w:pPr>
      <w:widowControl/>
      <w:jc w:val="center"/>
    </w:pPr>
    <w:rPr>
      <w:rFonts w:cs="Arial"/>
      <w:b/>
      <w:bCs/>
      <w:szCs w:val="22"/>
      <w:u w:val="singl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sbiztools.com.au/index.php?option=com_content&amp;view=article&amp;id=1906&amp;catid=1551&amp;Itemid=207" TargetMode="External"/><Relationship Id="rId3" Type="http://schemas.openxmlformats.org/officeDocument/2006/relationships/hyperlink" Target="https://www.blackstonebusinessgroup.com.au/" TargetMode="External"/><Relationship Id="rId4" Type="http://schemas.openxmlformats.org/officeDocument/2006/relationships/hyperlink" Target="https://www.essbiztools.com.au/index.php?option=com_content&amp;view=article&amp;id=2013&amp;Itemid=737" TargetMode="External"/><Relationship Id="rId5" Type="http://schemas.openxmlformats.org/officeDocument/2006/relationships/hyperlink" Target="https://www.essbiztools.com.au/joomlatools-files/docman-files/Forms/BAS Forms/0000-1000/BAS020 - Business Evaluation Workshop Checklist.doc" TargetMode="External"/><Relationship Id="rId6" Type="http://schemas.openxmlformats.org/officeDocument/2006/relationships/hyperlink" Target="https://www.essbiztools.com.au/joomlatools-files/docman-files/Forms/BAS Forms/0000-1000/BAS018 - Chief Financial Officer Services.doc" TargetMode="External"/><Relationship Id="rId7" Type="http://schemas.openxmlformats.org/officeDocument/2006/relationships/hyperlink" Target="https://www.essbiztools.com.au/joomlatools-files/docman-files/Forms/BAS Forms/0000-1000/BAS019 - Strategic Management Consultancy.do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essbiztools.com.au/document-suppor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0:10:00Z</dcterms:created>
  <dc:creator>TBD</dc:creator>
  <dc:description/>
  <cp:keywords/>
  <dc:language>en-US</dc:language>
  <cp:lastModifiedBy>Evelyn Sorohan</cp:lastModifiedBy>
  <cp:lastPrinted>2022-03-16T11:20:00Z</cp:lastPrinted>
  <dcterms:modified xsi:type="dcterms:W3CDTF">2024-09-30T02:41:00Z</dcterms:modified>
  <cp:revision>22</cp:revision>
  <dc:subject/>
  <dc:title/>
</cp:coreProperties>
</file>