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 Paper Template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2:58:00Z</dcterms:created>
  <dc:creator>Peter Towers</dc:creator>
  <dc:description>ESS Paper: The lack of control on working capital is one of the most significant reasons for failure in small/medium enterprises.</dc:description>
  <cp:keywords>assets liabilities ratio cash finance enterprise cycle</cp:keywords>
  <dc:language>en-US</dc:language>
  <cp:lastModifiedBy>Peter Towers</cp:lastModifiedBy>
  <cp:lastPrinted>2013-05-09T11:08:00Z</cp:lastPrinted>
  <dcterms:modified xsi:type="dcterms:W3CDTF">2023-08-29T05:02:00Z</dcterms:modified>
  <cp:revision>50</cp:revision>
  <dc:subject>v1.2</dc:subject>
  <dc:title>Working Capital Lifeblood Of A Business</dc:title>
</cp:coreProperties>
</file>