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 Paper Template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0:51:00Z</dcterms:created>
  <dc:creator>Peter Towers</dc:creator>
  <dc:description>ESS Paper: To achieve profits it is essential that the business operator plans to achieve excellence in the operation of the business.</dc:description>
  <cp:keywords>target marketing customers sales product </cp:keywords>
  <dc:language>en-US</dc:language>
  <cp:lastModifiedBy>Evelyn Sorohan</cp:lastModifiedBy>
  <cp:lastPrinted>2011-04-15T15:47:00Z</cp:lastPrinted>
  <dcterms:modified xsi:type="dcterms:W3CDTF">2024-03-27T04:06:00Z</dcterms:modified>
  <cp:revision>58</cp:revision>
  <dc:subject>v2.6</dc:subject>
  <dc:title>Strategies For Making Profits</dc:title>
</cp:coreProperties>
</file>