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w:bookmarkStart w:id="0" w:name="BodyStart"/>
      <w:bookmarkStart w:id="1" w:name="BodyStart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>
          <w:szCs w:val="20"/>
          <w:u w:val="none"/>
        </w:rPr>
      </w:pPr>
      <w:r>
        <w:rPr>
          <w:szCs w:val="20"/>
          <w:u w:val="none"/>
        </w:rPr>
        <w:t>BUSINESS ADVISORY SERVICES</w:t>
      </w:r>
    </w:p>
    <w:p>
      <w:pPr>
        <w:pStyle w:val="Normal"/>
        <w:jc w:val="center"/>
        <w:rPr>
          <w:rFonts w:cs="Arial"/>
          <w:b/>
          <w:b/>
          <w:szCs w:val="20"/>
          <w:u w:val="none"/>
          <w:lang w:val="en-US"/>
        </w:rPr>
      </w:pPr>
      <w:r>
        <w:rPr>
          <w:rFonts w:cs="Arial"/>
          <w:b/>
          <w:szCs w:val="20"/>
          <w:u w:val="none"/>
          <w:lang w:val="en-U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FORMS</w:t>
      </w:r>
    </w:p>
    <w:p>
      <w:pPr>
        <w:pStyle w:val="ListParagraph"/>
        <w:ind w:left="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ListParagraph"/>
        <w:ind w:left="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b/>
          <w:b/>
        </w:rPr>
      </w:pPr>
      <w:bookmarkStart w:id="2" w:name="_BAS017_SME_Needs’"/>
      <w:bookmarkStart w:id="3" w:name="_SME_Needs’_Analysis"/>
      <w:bookmarkEnd w:id="2"/>
      <w:bookmarkEnd w:id="3"/>
      <w:r>
        <w:rPr>
          <w:b/>
        </w:rPr>
        <w:t>BAS017</w:t>
        <w:tab/>
        <w:t>SME Needs’ Analysis Questionnair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Name of Business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72"/>
        <w:gridCol w:w="3706"/>
      </w:tblGrid>
      <w:tr>
        <w:trPr>
          <w:tblHeader w:val="true"/>
        </w:trPr>
        <w:tc>
          <w:tcPr>
            <w:tcW w:w="63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/>
            <w:shd w:fill="FBE4D5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u w:val="single"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63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  <w:tab/>
              <w:t>Current Business Performance</w:t>
            </w:r>
          </w:p>
        </w:tc>
        <w:tc>
          <w:tcPr>
            <w:tcW w:w="3706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Our focus is on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mproved business pro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56947627"/>
            <w:bookmarkStart w:id="5" w:name="__Fieldmark__2_12569476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56947627"/>
            <w:bookmarkStart w:id="7" w:name="__Fieldmark__3_125694762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 flo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256947627"/>
            <w:bookmarkStart w:id="9" w:name="__Fieldmark__5_12569476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256947627"/>
            <w:bookmarkStart w:id="11" w:name="__Fieldmark__6_125694762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nnual business valu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1256947627"/>
            <w:bookmarkStart w:id="13" w:name="__Fieldmark__8_125694762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1256947627"/>
            <w:bookmarkStart w:id="15" w:name="__Fieldmark__9_125694762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mprovement in valu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1256947627"/>
            <w:bookmarkStart w:id="17" w:name="__Fieldmark__11_125694762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1256947627"/>
            <w:bookmarkStart w:id="19" w:name="__Fieldmark__12_125694762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inimising tax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1256947627"/>
            <w:bookmarkStart w:id="21" w:name="__Fieldmark__14_125694762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1256947627"/>
            <w:bookmarkStart w:id="23" w:name="__Fieldmark__15_125694762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ealth cre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7_1256947627"/>
            <w:bookmarkStart w:id="25" w:name="__Fieldmark__17_125694762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1256947627"/>
            <w:bookmarkStart w:id="27" w:name="__Fieldmark__18_125694762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ntroducing systems to reduce pressure and stres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1256947627"/>
            <w:bookmarkStart w:id="29" w:name="__Fieldmark__20_125694762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1256947627"/>
            <w:bookmarkStart w:id="31" w:name="__Fieldmark__21_125694762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601" w:leader="none"/>
              </w:tabs>
              <w:ind w:left="601" w:hanging="0"/>
              <w:rPr/>
            </w:pPr>
            <w:r>
              <w:rPr/>
              <w:t>Do you have other concerns that you would like us to look a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256947627"/>
            <w:bookmarkStart w:id="33" w:name="__Fieldmark__23_125694762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256947627"/>
            <w:bookmarkStart w:id="35" w:name="__Fieldmark__24_125694762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How is business going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Are you happy with current performance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8_1256947627"/>
            <w:bookmarkStart w:id="37" w:name="__Fieldmark__28_125694762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9_1256947627"/>
            <w:bookmarkStart w:id="39" w:name="__Fieldmark__29_125694762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What are your key business concern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o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1_1256947627"/>
            <w:bookmarkStart w:id="41" w:name="__Fieldmark__31_125694762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_1256947627"/>
            <w:bookmarkStart w:id="43" w:name="__Fieldmark__32_125694762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 Flo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4_1256947627"/>
            <w:bookmarkStart w:id="45" w:name="__Fieldmark__34_125694762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5_1256947627"/>
            <w:bookmarkStart w:id="47" w:name="__Fieldmark__35_125694762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Business analysis and interpretation of financial results including trends.  Are you happy with the result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partment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" w:name="__Fieldmark__37_1256947627"/>
            <w:bookmarkStart w:id="49" w:name="__Fieldmark__37_1256947627"/>
            <w:bookmarkEnd w:id="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" w:name="__Fieldmark__38_1256947627"/>
            <w:bookmarkStart w:id="51" w:name="__Fieldmark__38_1256947627"/>
            <w:bookmarkEnd w:id="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ross Profit %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" w:name="__Fieldmark__40_1256947627"/>
            <w:bookmarkStart w:id="53" w:name="__Fieldmark__40_1256947627"/>
            <w:bookmarkEnd w:id="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" w:name="__Fieldmark__41_1256947627"/>
            <w:bookmarkStart w:id="55" w:name="__Fieldmark__41_1256947627"/>
            <w:bookmarkEnd w:id="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 Level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" w:name="__Fieldmark__43_1256947627"/>
            <w:bookmarkStart w:id="57" w:name="__Fieldmark__43_1256947627"/>
            <w:bookmarkEnd w:id="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44_1256947627"/>
            <w:bookmarkStart w:id="59" w:name="__Fieldmark__44_1256947627"/>
            <w:bookmarkEnd w:id="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 Turnove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" w:name="__Fieldmark__46_1256947627"/>
            <w:bookmarkStart w:id="61" w:name="__Fieldmark__46_1256947627"/>
            <w:bookmarkEnd w:id="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47_1256947627"/>
            <w:bookmarkStart w:id="63" w:name="__Fieldmark__47_1256947627"/>
            <w:bookmarkEnd w:id="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am Productivity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" w:name="__Fieldmark__49_1256947627"/>
            <w:bookmarkStart w:id="65" w:name="__Fieldmark__49_1256947627"/>
            <w:bookmarkEnd w:id="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50_1256947627"/>
            <w:bookmarkStart w:id="67" w:name="__Fieldmark__50_1256947627"/>
            <w:bookmarkEnd w:id="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enchmark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" w:name="__Fieldmark__52_1256947627"/>
            <w:bookmarkStart w:id="69" w:name="__Fieldmark__52_1256947627"/>
            <w:bookmarkEnd w:id="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" w:name="__Fieldmark__53_1256947627"/>
            <w:bookmarkStart w:id="71" w:name="__Fieldmark__53_1256947627"/>
            <w:bookmarkEnd w:id="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r Financial Goal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can you do to improve sale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" w:name="__Fieldmark__55_1256947627"/>
            <w:bookmarkStart w:id="73" w:name="__Fieldmark__55_1256947627"/>
            <w:bookmarkEnd w:id="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" w:name="__Fieldmark__56_1256947627"/>
            <w:bookmarkStart w:id="75" w:name="__Fieldmark__56_1256947627"/>
            <w:bookmarkEnd w:id="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can you do to improve margin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" w:name="__Fieldmark__58_1256947627"/>
            <w:bookmarkStart w:id="77" w:name="__Fieldmark__58_1256947627"/>
            <w:bookmarkEnd w:id="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" w:name="__Fieldmark__59_1256947627"/>
            <w:bookmarkStart w:id="79" w:name="__Fieldmark__59_1256947627"/>
            <w:bookmarkEnd w:id="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can you do to improve available cash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" w:name="__Fieldmark__61_1256947627"/>
            <w:bookmarkStart w:id="81" w:name="__Fieldmark__61_1256947627"/>
            <w:bookmarkEnd w:id="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" w:name="__Fieldmark__62_1256947627"/>
            <w:bookmarkStart w:id="83" w:name="__Fieldmark__62_1256947627"/>
            <w:bookmarkEnd w:id="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budget and weekly targets for sales, margins and cash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" w:name="__Fieldmark__64_1256947627"/>
            <w:bookmarkStart w:id="85" w:name="__Fieldmark__64_1256947627"/>
            <w:bookmarkEnd w:id="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" w:name="__Fieldmark__65_1256947627"/>
            <w:bookmarkStart w:id="87" w:name="__Fieldmark__65_1256947627"/>
            <w:bookmarkEnd w:id="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Are there any particular reviews you would like us to undertake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" w:name="__Fieldmark__67_1256947627"/>
            <w:bookmarkStart w:id="89" w:name="__Fieldmark__67_1256947627"/>
            <w:bookmarkEnd w:id="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" w:name="__Fieldmark__68_1256947627"/>
            <w:bookmarkStart w:id="91" w:name="__Fieldmark__68_1256947627"/>
            <w:bookmarkEnd w:id="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"Peer Comparison”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" w:name="__Fieldmark__70_1256947627"/>
            <w:bookmarkStart w:id="93" w:name="__Fieldmark__70_1256947627"/>
            <w:bookmarkEnd w:id="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" w:name="__Fieldmark__71_1256947627"/>
            <w:bookmarkStart w:id="95" w:name="__Fieldmark__71_1256947627"/>
            <w:bookmarkEnd w:id="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ustralian Taxation Offic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" w:name="__Fieldmark__73_1256947627"/>
            <w:bookmarkStart w:id="97" w:name="__Fieldmark__73_1256947627"/>
            <w:bookmarkEnd w:id="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" w:name="__Fieldmark__74_1256947627"/>
            <w:bookmarkStart w:id="99" w:name="__Fieldmark__74_1256947627"/>
            <w:bookmarkEnd w:id="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Ratio analysis on the following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ofit &amp; Loss Account - are you receiving Profit &amp; Loss Accounts for each business activit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" w:name="__Fieldmark__76_1256947627"/>
            <w:bookmarkStart w:id="101" w:name="__Fieldmark__76_1256947627"/>
            <w:bookmarkEnd w:id="1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" w:name="__Fieldmark__77_1256947627"/>
            <w:bookmarkStart w:id="103" w:name="__Fieldmark__77_1256947627"/>
            <w:bookmarkEnd w:id="1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r Financial Accounts prepared so that you can analyse the performance of individual products e.g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" w:name="__Fieldmark__79_1256947627"/>
            <w:bookmarkStart w:id="105" w:name="__Fieldmark__79_1256947627"/>
            <w:bookmarkEnd w:id="1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" w:name="__Fieldmark__80_1256947627"/>
            <w:bookmarkStart w:id="107" w:name="__Fieldmark__80_1256947627"/>
            <w:bookmarkEnd w:id="1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Less Cost of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Opening Stock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Plus Purchas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Sub Tota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Less Closing Stock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Cost of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Gross Pro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Gross Profit % of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Mark-up % achieved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lance Shee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" w:name="__Fieldmark__82_1256947627"/>
            <w:bookmarkStart w:id="109" w:name="__Fieldmark__82_1256947627"/>
            <w:bookmarkEnd w:id="1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" w:name="__Fieldmark__83_1256947627"/>
            <w:bookmarkStart w:id="111" w:name="__Fieldmark__83_1256947627"/>
            <w:bookmarkEnd w:id="1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ource and Application of Fund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" w:name="__Fieldmark__85_1256947627"/>
            <w:bookmarkStart w:id="113" w:name="__Fieldmark__85_1256947627"/>
            <w:bookmarkEnd w:id="1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" w:name="__Fieldmark__86_1256947627"/>
            <w:bookmarkStart w:id="115" w:name="__Fieldmark__86_1256947627"/>
            <w:bookmarkEnd w:id="1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Key Performance Indicators (KPIs) - have these been established for each business activit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" w:name="__Fieldmark__88_1256947627"/>
            <w:bookmarkStart w:id="117" w:name="__Fieldmark__88_1256947627"/>
            <w:bookmarkEnd w:id="1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" w:name="__Fieldmark__89_1256947627"/>
            <w:bookmarkStart w:id="119" w:name="__Fieldmark__89_1256947627"/>
            <w:bookmarkEnd w:id="1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Debtors’ Management Policie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Aged Analysi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" w:name="__Fieldmark__91_1256947627"/>
            <w:bookmarkStart w:id="121" w:name="__Fieldmark__91_1256947627"/>
            <w:bookmarkEnd w:id="1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" w:name="__Fieldmark__92_1256947627"/>
            <w:bookmarkStart w:id="123" w:name="__Fieldmark__92_1256947627"/>
            <w:bookmarkEnd w:id="1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Managemen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" w:name="__Fieldmark__94_1256947627"/>
            <w:bookmarkStart w:id="125" w:name="__Fieldmark__94_1256947627"/>
            <w:bookmarkEnd w:id="1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" w:name="__Fieldmark__95_1256947627"/>
            <w:bookmarkStart w:id="127" w:name="__Fieldmark__95_1256947627"/>
            <w:bookmarkEnd w:id="1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Have you written off bad debts? 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" w:name="__Fieldmark__97_1256947627"/>
            <w:bookmarkStart w:id="129" w:name="__Fieldmark__97_1256947627"/>
            <w:bookmarkEnd w:id="1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" w:name="__Fieldmark__98_1256947627"/>
            <w:bookmarkStart w:id="131" w:name="__Fieldmark__98_1256947627"/>
            <w:bookmarkEnd w:id="1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how much has been written off in the last twelve month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Days Outstanding Calculated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" w:name="__Fieldmark__101_1256947627"/>
            <w:bookmarkStart w:id="133" w:name="__Fieldmark__101_1256947627"/>
            <w:bookmarkEnd w:id="1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" w:name="__Fieldmark__102_1256947627"/>
            <w:bookmarkStart w:id="135" w:name="__Fieldmark__102_1256947627"/>
            <w:bookmarkEnd w:id="1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Finance/Factor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" w:name="__Fieldmark__104_1256947627"/>
            <w:bookmarkStart w:id="137" w:name="__Fieldmark__104_1256947627"/>
            <w:bookmarkEnd w:id="1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" w:name="__Fieldmark__105_1256947627"/>
            <w:bookmarkStart w:id="139" w:name="__Fieldmark__105_1256947627"/>
            <w:bookmarkEnd w:id="1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utilising a digital system to assist in debtors’ collections?  Would you like details sent to you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" w:name="__Fieldmark__107_1256947627"/>
            <w:bookmarkStart w:id="141" w:name="__Fieldmark__107_1256947627"/>
            <w:bookmarkEnd w:id="1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" w:name="__Fieldmark__108_1256947627"/>
            <w:bookmarkStart w:id="143" w:name="__Fieldmark__108_1256947627"/>
            <w:bookmarkEnd w:id="1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written debtors' system documen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" w:name="__Fieldmark__110_1256947627"/>
            <w:bookmarkStart w:id="145" w:name="__Fieldmark__110_1256947627"/>
            <w:bookmarkEnd w:id="1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" w:name="__Fieldmark__111_1256947627"/>
            <w:bookmarkStart w:id="147" w:name="__Fieldmark__111_1256947627"/>
            <w:bookmarkEnd w:id="1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ashflow Management - any matters to be followed up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nk account, loans, credit cards, drawings/dividend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" w:name="__Fieldmark__113_1256947627"/>
            <w:bookmarkStart w:id="149" w:name="__Fieldmark__113_1256947627"/>
            <w:bookmarkEnd w:id="1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" w:name="__Fieldmark__114_1256947627"/>
            <w:bookmarkStart w:id="151" w:name="__Fieldmark__114_1256947627"/>
            <w:bookmarkEnd w:id="1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bmission to bank/lende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" w:name="__Fieldmark__116_1256947627"/>
            <w:bookmarkStart w:id="153" w:name="__Fieldmark__116_1256947627"/>
            <w:bookmarkEnd w:id="1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" w:name="__Fieldmark__117_1256947627"/>
            <w:bookmarkStart w:id="155" w:name="__Fieldmark__117_1256947627"/>
            <w:bookmarkEnd w:id="1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pital rais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" w:name="__Fieldmark__119_1256947627"/>
            <w:bookmarkStart w:id="157" w:name="__Fieldmark__119_1256947627"/>
            <w:bookmarkEnd w:id="1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" w:name="__Fieldmark__120_1256947627"/>
            <w:bookmarkStart w:id="159" w:name="__Fieldmark__120_1256947627"/>
            <w:bookmarkEnd w:id="1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Budgets &amp; Cashflow Forecast and Projected Balance Sheets Revie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n annual forecas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" w:name="__Fieldmark__122_1256947627"/>
            <w:bookmarkStart w:id="161" w:name="__Fieldmark__122_1256947627"/>
            <w:bookmarkEnd w:id="1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2" w:name="__Fieldmark__123_1256947627"/>
            <w:bookmarkStart w:id="163" w:name="__Fieldmark__123_1256947627"/>
            <w:bookmarkEnd w:id="1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need assistance in budget preparation? (</w:t>
            </w:r>
            <w:r>
              <w:rPr>
                <w:b/>
                <w:bCs/>
                <w:color w:val="ED7D31"/>
              </w:rPr>
              <w:t>ESS BIZTOOLS'</w:t>
            </w:r>
            <w:r>
              <w:rPr/>
              <w:t xml:space="preserve"> Business Partner - </w:t>
            </w:r>
            <w:hyperlink r:id="rId2">
              <w:r>
                <w:rPr>
                  <w:rStyle w:val="InternetLink"/>
                </w:rPr>
                <w:t>Plan Guru</w:t>
              </w:r>
            </w:hyperlink>
            <w:r>
              <w:rPr/>
              <w:t>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4" w:name="__Fieldmark__125_1256947627"/>
            <w:bookmarkStart w:id="165" w:name="__Fieldmark__125_1256947627"/>
            <w:bookmarkEnd w:id="1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6" w:name="__Fieldmark__126_1256947627"/>
            <w:bookmarkStart w:id="167" w:name="__Fieldmark__126_1256947627"/>
            <w:bookmarkEnd w:id="1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72"/>
        <w:gridCol w:w="3706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Supplier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happy with your supply chai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8" w:name="__Fieldmark__128_1256947627"/>
            <w:bookmarkStart w:id="169" w:name="__Fieldmark__128_1256947627"/>
            <w:bookmarkEnd w:id="1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0" w:name="__Fieldmark__129_1256947627"/>
            <w:bookmarkStart w:id="171" w:name="__Fieldmark__129_1256947627"/>
            <w:bookmarkEnd w:id="1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dequate supply arrangements if there are problems with obtain supplies from your main supplier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2" w:name="__Fieldmark__131_1256947627"/>
            <w:bookmarkStart w:id="173" w:name="__Fieldmark__131_1256947627"/>
            <w:bookmarkEnd w:id="1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4" w:name="__Fieldmark__132_1256947627"/>
            <w:bookmarkStart w:id="175" w:name="__Fieldmark__132_1256947627"/>
            <w:bookmarkEnd w:id="1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getting part of your supplies from alternative suppliers to check how that supply chain work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6" w:name="__Fieldmark__134_1256947627"/>
            <w:bookmarkStart w:id="177" w:name="__Fieldmark__134_1256947627"/>
            <w:bookmarkEnd w:id="1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8" w:name="__Fieldmark__135_1256947627"/>
            <w:bookmarkStart w:id="179" w:name="__Fieldmark__135_1256947627"/>
            <w:bookmarkEnd w:id="1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ome businesses have identified alternative suppliers in significantly different locations either in Australia or oversea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0" w:name="__Fieldmark__137_1256947627"/>
            <w:bookmarkStart w:id="181" w:name="__Fieldmark__137_1256947627"/>
            <w:bookmarkEnd w:id="1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2" w:name="__Fieldmark__138_1256947627"/>
            <w:bookmarkStart w:id="183" w:name="__Fieldmark__138_1256947627"/>
            <w:bookmarkEnd w:id="1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old extra “Stock Holdings” as an “insurance cover”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4" w:name="__Fieldmark__140_1256947627"/>
            <w:bookmarkStart w:id="185" w:name="__Fieldmark__140_1256947627"/>
            <w:bookmarkEnd w:id="1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6" w:name="__Fieldmark__141_1256947627"/>
            <w:bookmarkStart w:id="187" w:name="__Fieldmark__141_1256947627"/>
            <w:bookmarkEnd w:id="1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reditor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the Creditors’ Aged Analysis being prepared each month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8" w:name="__Fieldmark__143_1256947627"/>
            <w:bookmarkStart w:id="189" w:name="__Fieldmark__143_1256947627"/>
            <w:bookmarkEnd w:id="1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0" w:name="__Fieldmark__144_1256947627"/>
            <w:bookmarkStart w:id="191" w:name="__Fieldmark__144_1256947627"/>
            <w:bookmarkEnd w:id="1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es the system highlight any creditor who is not being paid in accordance with the agreed Terms of Trade that you have with that creditor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2" w:name="__Fieldmark__146_1256947627"/>
            <w:bookmarkStart w:id="193" w:name="__Fieldmark__146_1256947627"/>
            <w:bookmarkEnd w:id="1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4" w:name="__Fieldmark__147_1256947627"/>
            <w:bookmarkStart w:id="195" w:name="__Fieldmark__147_1256947627"/>
            <w:bookmarkEnd w:id="1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ompare Budgets &amp; Cashflow Forecasts to actua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Marketing - are there any issues you want to review/discus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6" w:name="__Fieldmark__150_1256947627"/>
            <w:bookmarkStart w:id="197" w:name="__Fieldmark__150_1256947627"/>
            <w:bookmarkEnd w:id="1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8" w:name="__Fieldmark__151_1256947627"/>
            <w:bookmarkStart w:id="199" w:name="__Fieldmark__151_1256947627"/>
            <w:bookmarkEnd w:id="1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 identificatio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0" w:name="__Fieldmark__153_1256947627"/>
            <w:bookmarkStart w:id="201" w:name="__Fieldmark__153_1256947627"/>
            <w:bookmarkEnd w:id="2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2" w:name="__Fieldmark__154_1256947627"/>
            <w:bookmarkStart w:id="203" w:name="__Fieldmark__154_1256947627"/>
            <w:bookmarkEnd w:id="2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ebsite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4" w:name="__Fieldmark__156_1256947627"/>
            <w:bookmarkStart w:id="205" w:name="__Fieldmark__156_1256947627"/>
            <w:bookmarkEnd w:id="2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6" w:name="__Fieldmark__157_1256947627"/>
            <w:bookmarkStart w:id="207" w:name="__Fieldmark__157_1256947627"/>
            <w:bookmarkEnd w:id="2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sletter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8" w:name="__Fieldmark__159_1256947627"/>
            <w:bookmarkStart w:id="209" w:name="__Fieldmark__159_1256947627"/>
            <w:bookmarkEnd w:id="2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0" w:name="__Fieldmark__160_1256947627"/>
            <w:bookmarkStart w:id="211" w:name="__Fieldmark__160_1256947627"/>
            <w:bookmarkEnd w:id="2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ocial media - do you have a strateg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2" w:name="__Fieldmark__162_1256947627"/>
            <w:bookmarkStart w:id="213" w:name="__Fieldmark__162_1256947627"/>
            <w:bookmarkEnd w:id="2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4" w:name="__Fieldmark__163_1256947627"/>
            <w:bookmarkStart w:id="215" w:name="__Fieldmark__163_1256947627"/>
            <w:bookmarkEnd w:id="2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assistance with the development of a social media pla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6" w:name="__Fieldmark__165_1256947627"/>
            <w:bookmarkStart w:id="217" w:name="__Fieldmark__165_1256947627"/>
            <w:bookmarkEnd w:id="2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8" w:name="__Fieldmark__166_1256947627"/>
            <w:bookmarkStart w:id="219" w:name="__Fieldmark__166_1256947627"/>
            <w:bookmarkEnd w:id="2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ocus groups to review new products/service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0" w:name="__Fieldmark__168_1256947627"/>
            <w:bookmarkStart w:id="221" w:name="__Fieldmark__168_1256947627"/>
            <w:bookmarkEnd w:id="2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2" w:name="__Fieldmark__169_1256947627"/>
            <w:bookmarkStart w:id="223" w:name="__Fieldmark__169_1256947627"/>
            <w:bookmarkEnd w:id="2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ing Pla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4" w:name="__Fieldmark__171_1256947627"/>
            <w:bookmarkStart w:id="225" w:name="__Fieldmark__171_1256947627"/>
            <w:bookmarkEnd w:id="2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6" w:name="__Fieldmark__172_1256947627"/>
            <w:bookmarkStart w:id="227" w:name="__Fieldmark__172_1256947627"/>
            <w:bookmarkEnd w:id="2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r Team – have you any questions/concerns in relation to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air Work Australia – rules and regulations? (</w:t>
            </w:r>
            <w:r>
              <w:rPr>
                <w:b/>
                <w:bCs/>
                <w:color w:val="ED7D31"/>
              </w:rPr>
              <w:t>ESS BIZTOOLS</w:t>
            </w:r>
            <w:r>
              <w:rPr/>
              <w:t xml:space="preserve"> Business Partner – </w:t>
            </w:r>
            <w:hyperlink r:id="rId3">
              <w:r>
                <w:rPr>
                  <w:rStyle w:val="InternetLink"/>
                </w:rPr>
                <w:t>Blackstone Business Group</w:t>
              </w:r>
            </w:hyperlink>
            <w:r>
              <w:rPr/>
              <w:t>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8" w:name="__Fieldmark__174_1256947627"/>
            <w:bookmarkStart w:id="229" w:name="__Fieldmark__174_1256947627"/>
            <w:bookmarkEnd w:id="2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0" w:name="__Fieldmark__175_1256947627"/>
            <w:bookmarkStart w:id="231" w:name="__Fieldmark__175_1256947627"/>
            <w:bookmarkEnd w:id="2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odern Award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2" w:name="__Fieldmark__177_1256947627"/>
            <w:bookmarkStart w:id="233" w:name="__Fieldmark__177_1256947627"/>
            <w:bookmarkEnd w:id="2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4" w:name="__Fieldmark__178_1256947627"/>
            <w:bookmarkStart w:id="235" w:name="__Fieldmark__178_1256947627"/>
            <w:bookmarkEnd w:id="2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mployment Agreement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6" w:name="__Fieldmark__180_1256947627"/>
            <w:bookmarkStart w:id="237" w:name="__Fieldmark__180_1256947627"/>
            <w:bookmarkEnd w:id="2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8" w:name="__Fieldmark__181_1256947627"/>
            <w:bookmarkStart w:id="239" w:name="__Fieldmark__181_1256947627"/>
            <w:bookmarkEnd w:id="2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R Systems’ Manual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0" w:name="__Fieldmark__183_1256947627"/>
            <w:bookmarkStart w:id="241" w:name="__Fieldmark__183_1256947627"/>
            <w:bookmarkEnd w:id="2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2" w:name="__Fieldmark__184_1256947627"/>
            <w:bookmarkStart w:id="243" w:name="__Fieldmark__184_1256947627"/>
            <w:bookmarkEnd w:id="2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am Training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4" w:name="__Fieldmark__186_1256947627"/>
            <w:bookmarkStart w:id="245" w:name="__Fieldmark__186_1256947627"/>
            <w:bookmarkEnd w:id="2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6" w:name="__Fieldmark__187_1256947627"/>
            <w:bookmarkStart w:id="247" w:name="__Fieldmark__187_1256947627"/>
            <w:bookmarkEnd w:id="2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kills Improvemen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8" w:name="__Fieldmark__189_1256947627"/>
            <w:bookmarkStart w:id="249" w:name="__Fieldmark__189_1256947627"/>
            <w:bookmarkEnd w:id="2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0" w:name="__Fieldmark__190_1256947627"/>
            <w:bookmarkStart w:id="251" w:name="__Fieldmark__190_1256947627"/>
            <w:bookmarkEnd w:id="2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superannuation payments curren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2" w:name="__Fieldmark__192_1256947627"/>
            <w:bookmarkStart w:id="253" w:name="__Fieldmark__192_1256947627"/>
            <w:bookmarkEnd w:id="2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4" w:name="__Fieldmark__193_1256947627"/>
            <w:bookmarkStart w:id="255" w:name="__Fieldmark__193_1256947627"/>
            <w:bookmarkEnd w:id="2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60"/>
        <w:gridCol w:w="12"/>
        <w:gridCol w:w="3706"/>
        <w:gridCol w:w="36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ustomers - do you need any assistance with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Relationship Management System (CRM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6" w:name="__Fieldmark__195_1256947627"/>
            <w:bookmarkStart w:id="257" w:name="__Fieldmark__195_1256947627"/>
            <w:bookmarkEnd w:id="2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8" w:name="__Fieldmark__196_1256947627"/>
            <w:bookmarkStart w:id="259" w:name="__Fieldmark__196_1256947627"/>
            <w:bookmarkEnd w:id="2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s' Analysi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0" w:name="__Fieldmark__198_1256947627"/>
            <w:bookmarkStart w:id="261" w:name="__Fieldmark__198_1256947627"/>
            <w:bookmarkEnd w:id="2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2" w:name="__Fieldmark__199_1256947627"/>
            <w:bookmarkStart w:id="263" w:name="__Fieldmark__199_1256947627"/>
            <w:bookmarkEnd w:id="2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Survey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4" w:name="__Fieldmark__201_1256947627"/>
            <w:bookmarkStart w:id="265" w:name="__Fieldmark__201_1256947627"/>
            <w:bookmarkEnd w:id="2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6" w:name="__Fieldmark__202_1256947627"/>
            <w:bookmarkStart w:id="267" w:name="__Fieldmark__202_1256947627"/>
            <w:bookmarkEnd w:id="2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Advisory Committee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8" w:name="__Fieldmark__204_1256947627"/>
            <w:bookmarkStart w:id="269" w:name="__Fieldmark__204_1256947627"/>
            <w:bookmarkEnd w:id="2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0" w:name="__Fieldmark__205_1256947627"/>
            <w:bookmarkStart w:id="271" w:name="__Fieldmark__205_1256947627"/>
            <w:bookmarkEnd w:id="2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Discussion Group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2" w:name="__Fieldmark__207_1256947627"/>
            <w:bookmarkStart w:id="273" w:name="__Fieldmark__207_1256947627"/>
            <w:bookmarkEnd w:id="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4" w:name="__Fieldmark__208_1256947627"/>
            <w:bookmarkStart w:id="275" w:name="__Fieldmark__208_1256947627"/>
            <w:bookmarkEnd w:id="2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ompetitors - do you need assistance with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view of current activities of competito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6" w:name="__Fieldmark__210_1256947627"/>
            <w:bookmarkStart w:id="277" w:name="__Fieldmark__210_1256947627"/>
            <w:bookmarkEnd w:id="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8" w:name="__Fieldmark__211_1256947627"/>
            <w:bookmarkStart w:id="279" w:name="__Fieldmark__211_1256947627"/>
            <w:bookmarkEnd w:id="2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rategies to compete against competito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0" w:name="__Fieldmark__213_1256947627"/>
            <w:bookmarkStart w:id="281" w:name="__Fieldmark__213_1256947627"/>
            <w:bookmarkEnd w:id="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2" w:name="__Fieldmark__214_1256947627"/>
            <w:bookmarkStart w:id="283" w:name="__Fieldmark__214_1256947627"/>
            <w:bookmarkEnd w:id="2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stablishment of competitor fil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4" w:name="__Fieldmark__216_1256947627"/>
            <w:bookmarkStart w:id="285" w:name="__Fieldmark__216_1256947627"/>
            <w:bookmarkEnd w:id="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6" w:name="__Fieldmark__217_1256947627"/>
            <w:bookmarkStart w:id="287" w:name="__Fieldmark__217_1256947627"/>
            <w:bookmarkEnd w:id="2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velopment of a system to monitor competitor activit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8" w:name="__Fieldmark__219_1256947627"/>
            <w:bookmarkStart w:id="289" w:name="__Fieldmark__219_1256947627"/>
            <w:bookmarkEnd w:id="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0" w:name="__Fieldmark__220_1256947627"/>
            <w:bookmarkStart w:id="291" w:name="__Fieldmark__220_1256947627"/>
            <w:bookmarkEnd w:id="2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ration of competitor’s Strength, Weaknesses, Opportunities and Threats (SWOT Analysis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2" w:name="__Fieldmark__222_1256947627"/>
            <w:bookmarkStart w:id="293" w:name="__Fieldmark__222_1256947627"/>
            <w:bookmarkEnd w:id="2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4" w:name="__Fieldmark__223_1256947627"/>
            <w:bookmarkStart w:id="295" w:name="__Fieldmark__223_1256947627"/>
            <w:bookmarkEnd w:id="2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Business Modelling (Business Building Matrix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prepare various business models incorporating change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Number of Custome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6" w:name="__Fieldmark__225_1256947627"/>
            <w:bookmarkStart w:id="297" w:name="__Fieldmark__225_1256947627"/>
            <w:bookmarkEnd w:id="2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8" w:name="__Fieldmark__226_1256947627"/>
            <w:bookmarkStart w:id="299" w:name="__Fieldmark__226_1256947627"/>
            <w:bookmarkEnd w:id="2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Average Sal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0" w:name="__Fieldmark__228_1256947627"/>
            <w:bookmarkStart w:id="301" w:name="__Fieldmark__228_1256947627"/>
            <w:bookmarkEnd w:id="3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2" w:name="__Fieldmark__229_1256947627"/>
            <w:bookmarkStart w:id="303" w:name="__Fieldmark__229_1256947627"/>
            <w:bookmarkEnd w:id="3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Frequency of Visi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4" w:name="__Fieldmark__231_1256947627"/>
            <w:bookmarkStart w:id="305" w:name="__Fieldmark__231_1256947627"/>
            <w:bookmarkEnd w:id="3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6" w:name="__Fieldmark__232_1256947627"/>
            <w:bookmarkStart w:id="307" w:name="__Fieldmark__232_1256947627"/>
            <w:bookmarkEnd w:id="3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Variable Mark-up %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8" w:name="__Fieldmark__234_1256947627"/>
            <w:bookmarkStart w:id="309" w:name="__Fieldmark__234_1256947627"/>
            <w:bookmarkEnd w:id="3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0" w:name="__Fieldmark__235_1256947627"/>
            <w:bookmarkStart w:id="311" w:name="__Fieldmark__235_1256947627"/>
            <w:bookmarkEnd w:id="3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Gross Profit %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2" w:name="__Fieldmark__237_1256947627"/>
            <w:bookmarkStart w:id="313" w:name="__Fieldmark__237_1256947627"/>
            <w:bookmarkEnd w:id="3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4" w:name="__Fieldmark__238_1256947627"/>
            <w:bookmarkStart w:id="315" w:name="__Fieldmark__238_1256947627"/>
            <w:bookmarkEnd w:id="3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some assistance with the preparation of business models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6" w:name="__Fieldmark__240_1256947627"/>
            <w:bookmarkStart w:id="317" w:name="__Fieldmark__240_1256947627"/>
            <w:bookmarkEnd w:id="3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8" w:name="__Fieldmark__241_1256947627"/>
            <w:bookmarkStart w:id="319" w:name="__Fieldmark__241_1256947627"/>
            <w:bookmarkEnd w:id="3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orporate Governance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s your business implemented a Corporate Governance Strategy in relation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Directors or Management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0" w:name="__Fieldmark__243_1256947627"/>
            <w:bookmarkStart w:id="321" w:name="__Fieldmark__243_1256947627"/>
            <w:bookmarkEnd w:id="3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2" w:name="__Fieldmark__244_1256947627"/>
            <w:bookmarkStart w:id="323" w:name="__Fieldmark__244_1256947627"/>
            <w:bookmarkEnd w:id="3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Business Advisory Board Meeting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4" w:name="__Fieldmark__246_1256947627"/>
            <w:bookmarkStart w:id="325" w:name="__Fieldmark__246_1256947627"/>
            <w:bookmarkEnd w:id="3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6" w:name="__Fieldmark__247_1256947627"/>
            <w:bookmarkStart w:id="327" w:name="__Fieldmark__247_1256947627"/>
            <w:bookmarkEnd w:id="3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Reports for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8" w:name="__Fieldmark__249_1256947627"/>
            <w:bookmarkStart w:id="329" w:name="__Fieldmark__249_1256947627"/>
            <w:bookmarkEnd w:id="3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0" w:name="__Fieldmark__250_1256947627"/>
            <w:bookmarkStart w:id="331" w:name="__Fieldmark__250_1256947627"/>
            <w:bookmarkEnd w:id="3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Frequency of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2" w:name="__Fieldmark__252_1256947627"/>
            <w:bookmarkStart w:id="333" w:name="__Fieldmark__252_1256947627"/>
            <w:bookmarkEnd w:id="3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4" w:name="__Fieldmark__253_1256947627"/>
            <w:bookmarkStart w:id="335" w:name="__Fieldmark__253_1256947627"/>
            <w:bookmarkEnd w:id="3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Professional Develop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6" w:name="__Fieldmark__255_1256947627"/>
            <w:bookmarkStart w:id="337" w:name="__Fieldmark__255_1256947627"/>
            <w:bookmarkEnd w:id="3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8" w:name="__Fieldmark__256_1256947627"/>
            <w:bookmarkStart w:id="339" w:name="__Fieldmark__256_1256947627"/>
            <w:bookmarkEnd w:id="3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Monitoring of financial performan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0" w:name="__Fieldmark__258_1256947627"/>
            <w:bookmarkStart w:id="341" w:name="__Fieldmark__258_1256947627"/>
            <w:bookmarkEnd w:id="3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2" w:name="__Fieldmark__259_1256947627"/>
            <w:bookmarkStart w:id="343" w:name="__Fieldmark__259_1256947627"/>
            <w:bookmarkEnd w:id="3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some assistance with the development of a Corporate Governance Strategy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4" w:name="__Fieldmark__261_1256947627"/>
            <w:bookmarkStart w:id="345" w:name="__Fieldmark__261_1256947627"/>
            <w:bookmarkEnd w:id="3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6" w:name="__Fieldmark__262_1256947627"/>
            <w:bookmarkStart w:id="347" w:name="__Fieldmark__262_1256947627"/>
            <w:bookmarkEnd w:id="3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r Advisory Board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o could help you achieve your goal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8" w:name="__Fieldmark__264_1256947627"/>
            <w:bookmarkStart w:id="349" w:name="__Fieldmark__264_1256947627"/>
            <w:bookmarkEnd w:id="3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0" w:name="__Fieldmark__265_1256947627"/>
            <w:bookmarkStart w:id="351" w:name="__Fieldmark__265_1256947627"/>
            <w:bookmarkEnd w:id="3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ow often should you meet to review progr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2" w:name="__Fieldmark__267_1256947627"/>
            <w:bookmarkStart w:id="353" w:name="__Fieldmark__267_1256947627"/>
            <w:bookmarkEnd w:id="3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4" w:name="__Fieldmark__268_1256947627"/>
            <w:bookmarkStart w:id="355" w:name="__Fieldmark__268_1256947627"/>
            <w:bookmarkEnd w:id="3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o are the members of your Advisory Board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6" w:name="__Fieldmark__270_1256947627"/>
            <w:bookmarkStart w:id="357" w:name="__Fieldmark__270_1256947627"/>
            <w:bookmarkEnd w:id="3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8" w:name="__Fieldmark__271_1256947627"/>
            <w:bookmarkStart w:id="359" w:name="__Fieldmark__271_1256947627"/>
            <w:bookmarkEnd w:id="3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the Board Members signed Confidentiality Agree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0" w:name="__Fieldmark__273_1256947627"/>
            <w:bookmarkStart w:id="361" w:name="__Fieldmark__273_1256947627"/>
            <w:bookmarkEnd w:id="3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2" w:name="__Fieldmark__274_1256947627"/>
            <w:bookmarkStart w:id="363" w:name="__Fieldmark__274_1256947627"/>
            <w:bookmarkEnd w:id="3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Advisory Board’s discussions summarised as “Advice”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4" w:name="__Fieldmark__276_1256947627"/>
            <w:bookmarkStart w:id="365" w:name="__Fieldmark__276_1256947627"/>
            <w:bookmarkEnd w:id="3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6" w:name="__Fieldmark__277_1256947627"/>
            <w:bookmarkStart w:id="367" w:name="__Fieldmark__277_1256947627"/>
            <w:bookmarkEnd w:id="3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 xml:space="preserve">Government Grants: 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ere any projects undertaken for which you could have applied for a government gra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279_1256947627"/>
            <w:bookmarkStart w:id="369" w:name="__Fieldmark__279_1256947627"/>
            <w:bookmarkEnd w:id="369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280_1256947627"/>
            <w:bookmarkStart w:id="371" w:name="__Fieldmark__280_1256947627"/>
            <w:bookmarkEnd w:id="3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Are you aware that a competitor has obtained a government grant? 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282_1256947627"/>
            <w:bookmarkStart w:id="373" w:name="__Fieldmark__282_1256947627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283_1256947627"/>
            <w:bookmarkStart w:id="375" w:name="__Fieldmark__283_1256947627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Have you undertaken any export market development activities? 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285_1256947627"/>
            <w:bookmarkStart w:id="377" w:name="__Fieldmark__285_1256947627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286_1256947627"/>
            <w:bookmarkStart w:id="379" w:name="__Fieldmark__286_1256947627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interested in applying for a government grant?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288_1256947627"/>
            <w:bookmarkStart w:id="381" w:name="__Fieldmark__288_1256947627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289_1256947627"/>
            <w:bookmarkStart w:id="383" w:name="__Fieldmark__289_1256947627"/>
            <w:bookmarkEnd w:id="3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Potential Grant Report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291_1256947627"/>
            <w:bookmarkStart w:id="385" w:name="__Fieldmark__291_1256947627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292_1256947627"/>
            <w:bookmarkStart w:id="387" w:name="__Fieldmark__292_1256947627"/>
            <w:bookmarkEnd w:id="3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Personal Property Securities Register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s a commercial solicitor drafted Terms of Trade Agreements and Retention of Title Agreements after 31 January 2012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8" w:name="__Fieldmark__294_1256947627"/>
            <w:bookmarkStart w:id="389" w:name="__Fieldmark__294_1256947627"/>
            <w:bookmarkEnd w:id="3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0" w:name="__Fieldmark__295_1256947627"/>
            <w:bookmarkStart w:id="391" w:name="__Fieldmark__295_1256947627"/>
            <w:bookmarkEnd w:id="3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implemented systems to enable you to consider whether certain transactions should be registered on the PPS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2" w:name="__Fieldmark__297_1256947627"/>
            <w:bookmarkStart w:id="393" w:name="__Fieldmark__297_1256947627"/>
            <w:bookmarkEnd w:id="3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4" w:name="__Fieldmark__298_1256947627"/>
            <w:bookmarkStart w:id="395" w:name="__Fieldmark__298_1256947627"/>
            <w:bookmarkEnd w:id="3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systems been implemented to identify assets not located on your premis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6" w:name="__Fieldmark__300_1256947627"/>
            <w:bookmarkStart w:id="397" w:name="__Fieldmark__300_1256947627"/>
            <w:bookmarkEnd w:id="3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8" w:name="__Fieldmark__301_1256947627"/>
            <w:bookmarkStart w:id="399" w:name="__Fieldmark__301_1256947627"/>
            <w:bookmarkEnd w:id="3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systems been implemented in relation to other types of transactions – loans, assignment of intellectual property, service company arrangements etc. to ensure that management is alerted to consider registering a financial interest on the PPS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0" w:name="__Fieldmark__303_1256947627"/>
            <w:bookmarkStart w:id="401" w:name="__Fieldmark__303_1256947627"/>
            <w:bookmarkEnd w:id="4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2" w:name="__Fieldmark__304_1256947627"/>
            <w:bookmarkStart w:id="403" w:name="__Fieldmark__304_1256947627"/>
            <w:bookmarkEnd w:id="4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been receiving preferential payment claim letters of demand from liquidato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4" w:name="__Fieldmark__306_1256947627"/>
            <w:bookmarkStart w:id="405" w:name="__Fieldmark__306_1256947627"/>
            <w:bookmarkEnd w:id="4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6" w:name="__Fieldmark__307_1256947627"/>
            <w:bookmarkStart w:id="407" w:name="__Fieldmark__307_1256947627"/>
            <w:bookmarkEnd w:id="4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what was the total amount of preferential payment claims received in the last twelve month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registering your customers on the Personal Property Securities Registe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8" w:name="__Fieldmark__310_1256947627"/>
            <w:bookmarkStart w:id="409" w:name="__Fieldmark__310_1256947627"/>
            <w:bookmarkEnd w:id="4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0" w:name="__Fieldmark__311_1256947627"/>
            <w:bookmarkStart w:id="411" w:name="__Fieldmark__311_1256947627"/>
            <w:bookmarkEnd w:id="4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conduct a PPSR Due Diligence Review of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2" w:name="__Fieldmark__313_1256947627"/>
            <w:bookmarkStart w:id="413" w:name="__Fieldmark__313_1256947627"/>
            <w:bookmarkEnd w:id="4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4" w:name="__Fieldmark__314_1256947627"/>
            <w:bookmarkStart w:id="415" w:name="__Fieldmark__314_1256947627"/>
            <w:bookmarkEnd w:id="4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ind w:left="1172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Research and Development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your business undertaking research and development activities relating to new products, services or process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6" w:name="__Fieldmark__316_1256947627"/>
            <w:bookmarkStart w:id="417" w:name="__Fieldmark__316_1256947627"/>
            <w:bookmarkEnd w:id="4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8" w:name="__Fieldmark__317_1256947627"/>
            <w:bookmarkStart w:id="419" w:name="__Fieldmark__317_1256947627"/>
            <w:bookmarkEnd w:id="4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 - would the annual expenditure on research and development exceed $20,000 (including labour and labour oncost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0" w:name="__Fieldmark__319_1256947627"/>
            <w:bookmarkStart w:id="421" w:name="__Fieldmark__319_1256947627"/>
            <w:bookmarkEnd w:id="4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2" w:name="__Fieldmark__320_1256947627"/>
            <w:bookmarkStart w:id="423" w:name="__Fieldmark__320_1256947627"/>
            <w:bookmarkEnd w:id="4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ou are operating as a company and the annual Research and Development expenditure is over $20,000, do you know you could claim a Research and Development Rebat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4" w:name="__Fieldmark__322_1256947627"/>
            <w:bookmarkStart w:id="425" w:name="__Fieldmark__322_1256947627"/>
            <w:bookmarkEnd w:id="4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6" w:name="__Fieldmark__323_1256947627"/>
            <w:bookmarkStart w:id="427" w:name="__Fieldmark__323_1256947627"/>
            <w:bookmarkEnd w:id="4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utilising a written Research and Development system for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Planning a Research and Development Projec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8" w:name="__Fieldmark__325_1256947627"/>
            <w:bookmarkStart w:id="429" w:name="__Fieldmark__325_1256947627"/>
            <w:bookmarkEnd w:id="4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0" w:name="__Fieldmark__326_1256947627"/>
            <w:bookmarkStart w:id="431" w:name="__Fieldmark__326_1256947627"/>
            <w:bookmarkEnd w:id="4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Getting Read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2" w:name="__Fieldmark__328_1256947627"/>
            <w:bookmarkStart w:id="433" w:name="__Fieldmark__328_1256947627"/>
            <w:bookmarkEnd w:id="4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4" w:name="__Fieldmark__329_1256947627"/>
            <w:bookmarkStart w:id="435" w:name="__Fieldmark__329_1256947627"/>
            <w:bookmarkEnd w:id="4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Planning the Research and Development Work Projec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6" w:name="__Fieldmark__331_1256947627"/>
            <w:bookmarkStart w:id="437" w:name="__Fieldmark__331_1256947627"/>
            <w:bookmarkEnd w:id="4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8" w:name="__Fieldmark__332_1256947627"/>
            <w:bookmarkStart w:id="439" w:name="__Fieldmark__332_1256947627"/>
            <w:bookmarkEnd w:id="4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Protection of IP from Research and Development Projec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0" w:name="__Fieldmark__334_1256947627"/>
            <w:bookmarkStart w:id="441" w:name="__Fieldmark__334_1256947627"/>
            <w:bookmarkEnd w:id="4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2" w:name="__Fieldmark__335_1256947627"/>
            <w:bookmarkStart w:id="443" w:name="__Fieldmark__335_1256947627"/>
            <w:bookmarkEnd w:id="4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Systematic Progression of Work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4" w:name="__Fieldmark__337_1256947627"/>
            <w:bookmarkStart w:id="445" w:name="__Fieldmark__337_1256947627"/>
            <w:bookmarkEnd w:id="4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6" w:name="__Fieldmark__338_1256947627"/>
            <w:bookmarkStart w:id="447" w:name="__Fieldmark__338_1256947627"/>
            <w:bookmarkEnd w:id="4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Labour Costs and Document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8" w:name="__Fieldmark__340_1256947627"/>
            <w:bookmarkStart w:id="449" w:name="__Fieldmark__340_1256947627"/>
            <w:bookmarkEnd w:id="4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0" w:name="__Fieldmark__341_1256947627"/>
            <w:bookmarkStart w:id="451" w:name="__Fieldmark__341_1256947627"/>
            <w:bookmarkEnd w:id="4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Contractors’ Costs Docu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2" w:name="__Fieldmark__343_1256947627"/>
            <w:bookmarkStart w:id="453" w:name="__Fieldmark__343_1256947627"/>
            <w:bookmarkEnd w:id="4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4" w:name="__Fieldmark__344_1256947627"/>
            <w:bookmarkStart w:id="455" w:name="__Fieldmark__344_1256947627"/>
            <w:bookmarkEnd w:id="4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Competent Professionals Costs Document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6" w:name="__Fieldmark__346_1256947627"/>
            <w:bookmarkStart w:id="457" w:name="__Fieldmark__346_1256947627"/>
            <w:bookmarkEnd w:id="4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8" w:name="__Fieldmark__347_1256947627"/>
            <w:bookmarkStart w:id="459" w:name="__Fieldmark__347_1256947627"/>
            <w:bookmarkEnd w:id="4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Other Director Costs Document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0" w:name="__Fieldmark__349_1256947627"/>
            <w:bookmarkStart w:id="461" w:name="__Fieldmark__349_1256947627"/>
            <w:bookmarkEnd w:id="4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2" w:name="__Fieldmark__350_1256947627"/>
            <w:bookmarkStart w:id="463" w:name="__Fieldmark__350_1256947627"/>
            <w:bookmarkEnd w:id="4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Supporting Research and Development Expenditure Docu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4" w:name="__Fieldmark__352_1256947627"/>
            <w:bookmarkStart w:id="465" w:name="__Fieldmark__352_1256947627"/>
            <w:bookmarkEnd w:id="4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6" w:name="__Fieldmark__353_1256947627"/>
            <w:bookmarkStart w:id="467" w:name="__Fieldmark__353_1256947627"/>
            <w:bookmarkEnd w:id="4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Feedstock Adjustment Docu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8" w:name="__Fieldmark__355_1256947627"/>
            <w:bookmarkStart w:id="469" w:name="__Fieldmark__355_1256947627"/>
            <w:bookmarkEnd w:id="4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0" w:name="__Fieldmark__356_1256947627"/>
            <w:bookmarkStart w:id="471" w:name="__Fieldmark__356_1256947627"/>
            <w:bookmarkEnd w:id="4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Record Keeping Docu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2" w:name="__Fieldmark__358_1256947627"/>
            <w:bookmarkStart w:id="473" w:name="__Fieldmark__358_1256947627"/>
            <w:bookmarkEnd w:id="4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4" w:name="__Fieldmark__359_1256947627"/>
            <w:bookmarkStart w:id="475" w:name="__Fieldmark__359_1256947627"/>
            <w:bookmarkEnd w:id="4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Research and Development Tax Incentive Checklis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6" w:name="__Fieldmark__361_1256947627"/>
            <w:bookmarkStart w:id="477" w:name="__Fieldmark__361_1256947627"/>
            <w:bookmarkEnd w:id="4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8" w:name="__Fieldmark__362_1256947627"/>
            <w:bookmarkStart w:id="479" w:name="__Fieldmark__362_1256947627"/>
            <w:bookmarkEnd w:id="4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Registration with AusIndus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0" w:name="__Fieldmark__364_1256947627"/>
            <w:bookmarkStart w:id="481" w:name="__Fieldmark__364_1256947627"/>
            <w:bookmarkEnd w:id="4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2" w:name="__Fieldmark__365_1256947627"/>
            <w:bookmarkStart w:id="483" w:name="__Fieldmark__365_1256947627"/>
            <w:bookmarkEnd w:id="4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establish a Research and Development system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4" w:name="__Fieldmark__367_1256947627"/>
            <w:bookmarkStart w:id="485" w:name="__Fieldmark__367_1256947627"/>
            <w:bookmarkEnd w:id="4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6" w:name="__Fieldmark__368_1256947627"/>
            <w:bookmarkStart w:id="487" w:name="__Fieldmark__368_1256947627"/>
            <w:bookmarkEnd w:id="4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here are specific government grants which would normally require initial Research and Development expenditure to have been undertaken.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ind w:left="1172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submit a report to you on the grants for which you may be eligible to appl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8" w:name="__Fieldmark__370_1256947627"/>
            <w:bookmarkStart w:id="489" w:name="__Fieldmark__370_1256947627"/>
            <w:bookmarkEnd w:id="4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0" w:name="__Fieldmark__371_1256947627"/>
            <w:bookmarkStart w:id="491" w:name="__Fieldmark__371_1256947627"/>
            <w:bookmarkEnd w:id="4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Export Activitie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id your business have a turnover for the last financial year of less than $20  Mill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2" w:name="__Fieldmark__373_1256947627"/>
            <w:bookmarkStart w:id="493" w:name="__Fieldmark__373_1256947627"/>
            <w:bookmarkEnd w:id="4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4" w:name="__Fieldmark__374_1256947627"/>
            <w:bookmarkStart w:id="495" w:name="__Fieldmark__374_1256947627"/>
            <w:bookmarkEnd w:id="4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your business exporting or proposing to export products or services or offering direct services to overseas visitors (tourist industry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6" w:name="__Fieldmark__376_1256947627"/>
            <w:bookmarkStart w:id="497" w:name="__Fieldmark__376_1256947627"/>
            <w:bookmarkEnd w:id="4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8" w:name="__Fieldmark__377_1256947627"/>
            <w:bookmarkStart w:id="499" w:name="__Fieldmark__377_1256947627"/>
            <w:bookmarkEnd w:id="4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es your business produce the following produc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Tourism Services/Services Other Than Tourism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0" w:name="__Fieldmark__379_1256947627"/>
            <w:bookmarkStart w:id="501" w:name="__Fieldmark__379_1256947627"/>
            <w:bookmarkEnd w:id="5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2" w:name="__Fieldmark__380_1256947627"/>
            <w:bookmarkStart w:id="503" w:name="__Fieldmark__380_1256947627"/>
            <w:bookmarkEnd w:id="5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Good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4" w:name="__Fieldmark__382_1256947627"/>
            <w:bookmarkStart w:id="505" w:name="__Fieldmark__382_1256947627"/>
            <w:bookmarkEnd w:id="5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6" w:name="__Fieldmark__383_1256947627"/>
            <w:bookmarkStart w:id="507" w:name="__Fieldmark__383_1256947627"/>
            <w:bookmarkEnd w:id="5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Event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8" w:name="__Fieldmark__385_1256947627"/>
            <w:bookmarkStart w:id="509" w:name="__Fieldmark__385_1256947627"/>
            <w:bookmarkEnd w:id="5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0" w:name="__Fieldmark__386_1256947627"/>
            <w:bookmarkStart w:id="511" w:name="__Fieldmark__386_1256947627"/>
            <w:bookmarkEnd w:id="5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Intellectual property or know-how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2" w:name="__Fieldmark__388_1256947627"/>
            <w:bookmarkStart w:id="513" w:name="__Fieldmark__388_1256947627"/>
            <w:bookmarkEnd w:id="5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4" w:name="__Fieldmark__389_1256947627"/>
            <w:bookmarkStart w:id="515" w:name="__Fieldmark__389_1256947627"/>
            <w:bookmarkEnd w:id="5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Software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6" w:name="__Fieldmark__391_1256947627"/>
            <w:bookmarkStart w:id="517" w:name="__Fieldmark__391_1256947627"/>
            <w:bookmarkEnd w:id="5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8" w:name="__Fieldmark__392_1256947627"/>
            <w:bookmarkStart w:id="519" w:name="__Fieldmark__392_1256947627"/>
            <w:bookmarkEnd w:id="5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spent anything to do with "export activities"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0" w:name="__Fieldmark__394_1256947627"/>
            <w:bookmarkStart w:id="521" w:name="__Fieldmark__394_1256947627"/>
            <w:bookmarkEnd w:id="5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2" w:name="__Fieldmark__395_1256947627"/>
            <w:bookmarkStart w:id="523" w:name="__Fieldmark__395_1256947627"/>
            <w:bookmarkEnd w:id="5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Maintaining a representative in a Foreign Coun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4" w:name="__Fieldmark__397_1256947627"/>
            <w:bookmarkStart w:id="525" w:name="__Fieldmark__397_1256947627"/>
            <w:bookmarkEnd w:id="5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6" w:name="__Fieldmark__398_1256947627"/>
            <w:bookmarkStart w:id="527" w:name="__Fieldmark__398_1256947627"/>
            <w:bookmarkEnd w:id="5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Short Trips to a Foreign Coun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8" w:name="__Fieldmark__400_1256947627"/>
            <w:bookmarkStart w:id="529" w:name="__Fieldmark__400_1256947627"/>
            <w:bookmarkEnd w:id="5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0" w:name="__Fieldmark__401_1256947627"/>
            <w:bookmarkStart w:id="531" w:name="__Fieldmark__401_1256947627"/>
            <w:bookmarkEnd w:id="5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Consulta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2" w:name="__Fieldmark__403_1256947627"/>
            <w:bookmarkStart w:id="533" w:name="__Fieldmark__403_1256947627"/>
            <w:bookmarkEnd w:id="5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4" w:name="__Fieldmark__404_1256947627"/>
            <w:bookmarkStart w:id="535" w:name="__Fieldmark__404_1256947627"/>
            <w:bookmarkEnd w:id="5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Short trips within Australia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6" w:name="__Fieldmark__406_1256947627"/>
            <w:bookmarkStart w:id="537" w:name="__Fieldmark__406_1256947627"/>
            <w:bookmarkEnd w:id="5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8" w:name="__Fieldmark__407_1256947627"/>
            <w:bookmarkStart w:id="539" w:name="__Fieldmark__407_1256947627"/>
            <w:bookmarkEnd w:id="5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Foreign Buyer Visi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0" w:name="__Fieldmark__409_1256947627"/>
            <w:bookmarkStart w:id="541" w:name="__Fieldmark__409_1256947627"/>
            <w:bookmarkEnd w:id="5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2" w:name="__Fieldmark__410_1256947627"/>
            <w:bookmarkStart w:id="543" w:name="__Fieldmark__410_1256947627"/>
            <w:bookmarkEnd w:id="5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Soliciting for business in a Foreign Coun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4" w:name="__Fieldmark__412_1256947627"/>
            <w:bookmarkStart w:id="545" w:name="__Fieldmark__412_1256947627"/>
            <w:bookmarkEnd w:id="5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6" w:name="__Fieldmark__413_1256947627"/>
            <w:bookmarkStart w:id="547" w:name="__Fieldmark__413_1256947627"/>
            <w:bookmarkEnd w:id="5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Free sampl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8" w:name="__Fieldmark__415_1256947627"/>
            <w:bookmarkStart w:id="549" w:name="__Fieldmark__415_1256947627"/>
            <w:bookmarkEnd w:id="5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0" w:name="__Fieldmark__416_1256947627"/>
            <w:bookmarkStart w:id="551" w:name="__Fieldmark__416_1256947627"/>
            <w:bookmarkEnd w:id="5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Promotional and Advertising Material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2" w:name="__Fieldmark__418_1256947627"/>
            <w:bookmarkStart w:id="553" w:name="__Fieldmark__418_1256947627"/>
            <w:bookmarkEnd w:id="5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4" w:name="__Fieldmark__419_1256947627"/>
            <w:bookmarkStart w:id="555" w:name="__Fieldmark__419_1256947627"/>
            <w:bookmarkEnd w:id="5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Intellectual Property Righ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6" w:name="__Fieldmark__421_1256947627"/>
            <w:bookmarkStart w:id="557" w:name="__Fieldmark__421_1256947627"/>
            <w:bookmarkEnd w:id="5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8" w:name="__Fieldmark__422_1256947627"/>
            <w:bookmarkStart w:id="559" w:name="__Fieldmark__422_1256947627"/>
            <w:bookmarkEnd w:id="5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Training Activities – Representative Bod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0" w:name="__Fieldmark__424_1256947627"/>
            <w:bookmarkStart w:id="561" w:name="__Fieldmark__424_1256947627"/>
            <w:bookmarkEnd w:id="5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2" w:name="__Fieldmark__425_1256947627"/>
            <w:bookmarkStart w:id="563" w:name="__Fieldmark__425_1256947627"/>
            <w:bookmarkEnd w:id="5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Training Activities – Staff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4" w:name="__Fieldmark__427_1256947627"/>
            <w:bookmarkStart w:id="565" w:name="__Fieldmark__427_1256947627"/>
            <w:bookmarkEnd w:id="5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6" w:name="__Fieldmark__428_1256947627"/>
            <w:bookmarkStart w:id="567" w:name="__Fieldmark__428_1256947627"/>
            <w:bookmarkEnd w:id="5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you could be eligible to claim an "Export Market Development Grant".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8" w:name="__Fieldmark__430_1256947627"/>
            <w:bookmarkStart w:id="569" w:name="__Fieldmark__430_1256947627"/>
            <w:bookmarkEnd w:id="5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0" w:name="__Fieldmark__431_1256947627"/>
            <w:bookmarkStart w:id="571" w:name="__Fieldmark__431_1256947627"/>
            <w:bookmarkEnd w:id="5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“Plan To Market”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2" w:name="__Fieldmark__433_1256947627"/>
            <w:bookmarkStart w:id="573" w:name="__Fieldmark__433_1256947627"/>
            <w:bookmarkEnd w:id="5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4" w:name="__Fieldmark__434_1256947627"/>
            <w:bookmarkStart w:id="575" w:name="__Fieldmark__434_1256947627"/>
            <w:bookmarkEnd w:id="5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review your position and submit a report to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6" w:name="__Fieldmark__436_1256947627"/>
            <w:bookmarkStart w:id="577" w:name="__Fieldmark__436_1256947627"/>
            <w:bookmarkEnd w:id="5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8" w:name="__Fieldmark__437_1256947627"/>
            <w:bookmarkStart w:id="579" w:name="__Fieldmark__437_1256947627"/>
            <w:bookmarkEnd w:id="5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ind w:left="1172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Management of Cost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concerns in relation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waste management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0" w:name="__Fieldmark__439_1256947627"/>
            <w:bookmarkStart w:id="581" w:name="__Fieldmark__439_1256947627"/>
            <w:bookmarkEnd w:id="5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2" w:name="__Fieldmark__440_1256947627"/>
            <w:bookmarkStart w:id="583" w:name="__Fieldmark__440_1256947627"/>
            <w:bookmarkEnd w:id="5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costs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4" w:name="__Fieldmark__442_1256947627"/>
            <w:bookmarkStart w:id="585" w:name="__Fieldmark__442_1256947627"/>
            <w:bookmarkEnd w:id="5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6" w:name="__Fieldmark__443_1256947627"/>
            <w:bookmarkStart w:id="587" w:name="__Fieldmark__443_1256947627"/>
            <w:bookmarkEnd w:id="5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storage expens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8" w:name="__Fieldmark__445_1256947627"/>
            <w:bookmarkStart w:id="589" w:name="__Fieldmark__445_1256947627"/>
            <w:bookmarkEnd w:id="5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0" w:name="__Fieldmark__446_1256947627"/>
            <w:bookmarkStart w:id="591" w:name="__Fieldmark__446_1256947627"/>
            <w:bookmarkEnd w:id="5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interest cos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2" w:name="__Fieldmark__448_1256947627"/>
            <w:bookmarkStart w:id="593" w:name="__Fieldmark__448_1256947627"/>
            <w:bookmarkEnd w:id="5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4" w:name="__Fieldmark__449_1256947627"/>
            <w:bookmarkStart w:id="595" w:name="__Fieldmark__449_1256947627"/>
            <w:bookmarkEnd w:id="5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review your business operational cos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6" w:name="__Fieldmark__451_1256947627"/>
            <w:bookmarkStart w:id="597" w:name="__Fieldmark__451_1256947627"/>
            <w:bookmarkEnd w:id="5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8" w:name="__Fieldmark__452_1256947627"/>
            <w:bookmarkStart w:id="599" w:name="__Fieldmark__452_1256947627"/>
            <w:bookmarkEnd w:id="5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Risk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considered the "risks" associated with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0" w:name="__Fieldmark__454_1256947627"/>
            <w:bookmarkStart w:id="601" w:name="__Fieldmark__454_1256947627"/>
            <w:bookmarkEnd w:id="6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2" w:name="__Fieldmark__455_1256947627"/>
            <w:bookmarkStart w:id="603" w:name="__Fieldmark__455_1256947627"/>
            <w:bookmarkEnd w:id="6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satisfied with your risk management strateg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4" w:name="__Fieldmark__457_1256947627"/>
            <w:bookmarkStart w:id="605" w:name="__Fieldmark__457_1256947627"/>
            <w:bookmarkEnd w:id="6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6" w:name="__Fieldmark__458_1256947627"/>
            <w:bookmarkStart w:id="607" w:name="__Fieldmark__458_1256947627"/>
            <w:bookmarkEnd w:id="6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4" w:hanging="573"/>
              <w:rPr/>
            </w:pPr>
            <w:r>
              <w:rPr/>
              <w:t>Would you like us to conduct a risk management review of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8" w:name="__Fieldmark__460_1256947627"/>
            <w:bookmarkStart w:id="609" w:name="__Fieldmark__460_1256947627"/>
            <w:bookmarkEnd w:id="6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0" w:name="__Fieldmark__461_1256947627"/>
            <w:bookmarkStart w:id="611" w:name="__Fieldmark__461_1256947627"/>
            <w:bookmarkEnd w:id="6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Raising Capital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interested in raising external capital in the next twelve month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2" w:name="__Fieldmark__463_1256947627"/>
            <w:bookmarkStart w:id="613" w:name="__Fieldmark__463_1256947627"/>
            <w:bookmarkEnd w:id="6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4" w:name="__Fieldmark__464_1256947627"/>
            <w:bookmarkStart w:id="615" w:name="__Fieldmark__464_1256947627"/>
            <w:bookmarkEnd w:id="6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how much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aware types of capital raising available for SMEs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Crowd Sourced Funding Equity Raising (up to $5 Million annually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6" w:name="__Fieldmark__467_1256947627"/>
            <w:bookmarkStart w:id="617" w:name="__Fieldmark__467_1256947627"/>
            <w:bookmarkEnd w:id="6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8" w:name="__Fieldmark__468_1256947627"/>
            <w:bookmarkStart w:id="619" w:name="__Fieldmark__468_1256947627"/>
            <w:bookmarkEnd w:id="6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Early Stage Innovation Company which enables investors to claim a tax rebate on their investment and possibly avoid Capital Gains Tax on the shares issued when they company qualified as an Early Stage Innovation Compan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0" w:name="__Fieldmark__470_1256947627"/>
            <w:bookmarkStart w:id="621" w:name="__Fieldmark__470_1256947627"/>
            <w:bookmarkEnd w:id="6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2" w:name="__Fieldmark__471_1256947627"/>
            <w:bookmarkStart w:id="623" w:name="__Fieldmark__471_1256947627"/>
            <w:bookmarkEnd w:id="6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want a summary on these types of compan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4" w:name="__Fieldmark__473_1256947627"/>
            <w:bookmarkStart w:id="625" w:name="__Fieldmark__473_1256947627"/>
            <w:bookmarkEnd w:id="6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6" w:name="__Fieldmark__474_1256947627"/>
            <w:bookmarkStart w:id="627" w:name="__Fieldmark__474_1256947627"/>
            <w:bookmarkEnd w:id="6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hese types of companies are in addition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 xml:space="preserve">companies able to raise up to $2 Million from a maximum of 20 investors per annum (S708 – </w:t>
            </w:r>
            <w:r>
              <w:rPr>
                <w:i/>
                <w:iCs/>
              </w:rPr>
              <w:t>Corporations Act</w:t>
            </w:r>
            <w:r>
              <w:rPr/>
              <w:t>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companies able to raise up to $10 Million (in aggregate over the life of the company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report for you on the options availabl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8" w:name="__Fieldmark__476_1256947627"/>
            <w:bookmarkStart w:id="629" w:name="__Fieldmark__476_1256947627"/>
            <w:bookmarkEnd w:id="6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0" w:name="__Fieldmark__477_1256947627"/>
            <w:bookmarkStart w:id="631" w:name="__Fieldmark__477_1256947627"/>
            <w:bookmarkEnd w:id="6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suitable security that can be offered to a Bank/Lende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2" w:name="__Fieldmark__479_1256947627"/>
            <w:bookmarkStart w:id="633" w:name="__Fieldmark__479_1256947627"/>
            <w:bookmarkEnd w:id="6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4" w:name="__Fieldmark__480_1256947627"/>
            <w:bookmarkStart w:id="635" w:name="__Fieldmark__480_1256947627"/>
            <w:bookmarkEnd w:id="6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Business Plan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there a written Business Plan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6" w:name="__Fieldmark__482_1256947627"/>
            <w:bookmarkStart w:id="637" w:name="__Fieldmark__482_1256947627"/>
            <w:bookmarkEnd w:id="6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8" w:name="__Fieldmark__483_1256947627"/>
            <w:bookmarkStart w:id="639" w:name="__Fieldmark__483_1256947627"/>
            <w:bookmarkEnd w:id="6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is the implementation of the Business Plan reviewed periodicall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0" w:name="__Fieldmark__485_1256947627"/>
            <w:bookmarkStart w:id="641" w:name="__Fieldmark__485_1256947627"/>
            <w:bookmarkEnd w:id="6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2" w:name="__Fieldmark__486_1256947627"/>
            <w:bookmarkStart w:id="643" w:name="__Fieldmark__486_1256947627"/>
            <w:bookmarkEnd w:id="6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proposal for the preparation of a Business Plan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4" w:name="__Fieldmark__488_1256947627"/>
            <w:bookmarkStart w:id="645" w:name="__Fieldmark__488_1256947627"/>
            <w:bookmarkEnd w:id="6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6" w:name="__Fieldmark__489_1256947627"/>
            <w:bookmarkStart w:id="647" w:name="__Fieldmark__489_1256947627"/>
            <w:bookmarkEnd w:id="6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Your IT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processes could be automated or digitalized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8" w:name="__Fieldmark__491_1256947627"/>
            <w:bookmarkStart w:id="649" w:name="__Fieldmark__491_1256947627"/>
            <w:bookmarkEnd w:id="6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0" w:name="__Fieldmark__492_1256947627"/>
            <w:bookmarkStart w:id="651" w:name="__Fieldmark__492_1256947627"/>
            <w:bookmarkEnd w:id="6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r Apps integrated in the cloud and giving you a reporting dashboard showing weekly activities, sales and margins, cash flows and progress on business improvement initiativ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2" w:name="__Fieldmark__494_1256947627"/>
            <w:bookmarkStart w:id="653" w:name="__Fieldmark__494_1256947627"/>
            <w:bookmarkEnd w:id="6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4" w:name="__Fieldmark__495_1256947627"/>
            <w:bookmarkStart w:id="655" w:name="__Fieldmark__495_1256947627"/>
            <w:bookmarkEnd w:id="6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protected from cyber attack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6" w:name="__Fieldmark__497_1256947627"/>
            <w:bookmarkStart w:id="657" w:name="__Fieldmark__497_1256947627"/>
            <w:bookmarkEnd w:id="6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8" w:name="__Fieldmark__498_1256947627"/>
            <w:bookmarkStart w:id="659" w:name="__Fieldmark__498_1256947627"/>
            <w:bookmarkEnd w:id="6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Do you spend more time working "in the business" rather than “on the business”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0" w:name="__Fieldmark__500_1256947627"/>
            <w:bookmarkStart w:id="661" w:name="__Fieldmark__500_1256947627"/>
            <w:bookmarkEnd w:id="6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2" w:name="__Fieldmark__501_1256947627"/>
            <w:bookmarkStart w:id="663" w:name="__Fieldmark__501_1256947627"/>
            <w:bookmarkEnd w:id="6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some assistance in prioritising strateg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4" w:name="__Fieldmark__503_1256947627"/>
            <w:bookmarkStart w:id="665" w:name="__Fieldmark__503_1256947627"/>
            <w:bookmarkEnd w:id="6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6" w:name="__Fieldmark__504_1256947627"/>
            <w:bookmarkStart w:id="667" w:name="__Fieldmark__504_1256947627"/>
            <w:bookmarkEnd w:id="6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Owner's/Senior Management's role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ow do you feel about your role in the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are your weekly hours worked and annual holiday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spend more time working "in the business" rather than "on the business"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8" w:name="__Fieldmark__508_1256947627"/>
            <w:bookmarkStart w:id="669" w:name="__Fieldmark__508_1256947627"/>
            <w:bookmarkEnd w:id="6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0" w:name="__Fieldmark__509_1256947627"/>
            <w:bookmarkStart w:id="671" w:name="__Fieldmark__509_1256947627"/>
            <w:bookmarkEnd w:id="6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Taxation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taxation payments curr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2" w:name="__Fieldmark__511_1256947627"/>
            <w:bookmarkStart w:id="673" w:name="__Fieldmark__511_1256947627"/>
            <w:bookmarkEnd w:id="6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4" w:name="__Fieldmark__512_1256947627"/>
            <w:bookmarkStart w:id="675" w:name="__Fieldmark__512_1256947627"/>
            <w:bookmarkEnd w:id="6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is your profit so far this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ny capital gains from sale of any asse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6" w:name="__Fieldmark__515_1256947627"/>
            <w:bookmarkStart w:id="677" w:name="__Fieldmark__515_1256947627"/>
            <w:bookmarkEnd w:id="6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8" w:name="__Fieldmark__516_1256947627"/>
            <w:bookmarkStart w:id="679" w:name="__Fieldmark__516_1256947627"/>
            <w:bookmarkEnd w:id="6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is your estimate for the rest of the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cash being put aside to pay tax when it falls du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0" w:name="__Fieldmark__519_1256947627"/>
            <w:bookmarkStart w:id="681" w:name="__Fieldmark__519_1256947627"/>
            <w:bookmarkEnd w:id="6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2" w:name="__Fieldmark__520_1256947627"/>
            <w:bookmarkStart w:id="683" w:name="__Fieldmark__520_1256947627"/>
            <w:bookmarkEnd w:id="6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How is team performan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How profitable is the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Is there potential for profit improvement in the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4" w:name="__Fieldmark__524_1256947627"/>
            <w:bookmarkStart w:id="685" w:name="__Fieldmark__524_1256947627"/>
            <w:bookmarkEnd w:id="6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6" w:name="__Fieldmark__525_1256947627"/>
            <w:bookmarkStart w:id="687" w:name="__Fieldmark__525_1256947627"/>
            <w:bookmarkEnd w:id="6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income replacement insurance in pla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8" w:name="__Fieldmark__527_1256947627"/>
            <w:bookmarkStart w:id="689" w:name="__Fieldmark__527_1256947627"/>
            <w:bookmarkEnd w:id="6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0" w:name="__Fieldmark__528_1256947627"/>
            <w:bookmarkStart w:id="691" w:name="__Fieldmark__528_1256947627"/>
            <w:bookmarkEnd w:id="6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life insurance in pla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2" w:name="__Fieldmark__530_1256947627"/>
            <w:bookmarkStart w:id="693" w:name="__Fieldmark__530_1256947627"/>
            <w:bookmarkEnd w:id="6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4" w:name="__Fieldmark__531_1256947627"/>
            <w:bookmarkStart w:id="695" w:name="__Fieldmark__531_1256947627"/>
            <w:bookmarkEnd w:id="6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dequate business insurances in pla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6" w:name="__Fieldmark__533_1256947627"/>
            <w:bookmarkStart w:id="697" w:name="__Fieldmark__533_1256947627"/>
            <w:bookmarkEnd w:id="6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8" w:name="__Fieldmark__534_1256947627"/>
            <w:bookmarkStart w:id="699" w:name="__Fieldmark__534_1256947627"/>
            <w:bookmarkEnd w:id="6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Will that is curr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0" w:name="__Fieldmark__536_1256947627"/>
            <w:bookmarkStart w:id="701" w:name="__Fieldmark__536_1256947627"/>
            <w:bookmarkEnd w:id="7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2" w:name="__Fieldmark__537_1256947627"/>
            <w:bookmarkStart w:id="703" w:name="__Fieldmark__537_1256947627"/>
            <w:bookmarkEnd w:id="7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dispensable? Will your business run without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4" w:name="__Fieldmark__539_1256947627"/>
            <w:bookmarkStart w:id="705" w:name="__Fieldmark__539_1256947627"/>
            <w:bookmarkEnd w:id="7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6" w:name="__Fieldmark__540_1256947627"/>
            <w:bookmarkStart w:id="707" w:name="__Fieldmark__540_1256947627"/>
            <w:bookmarkEnd w:id="7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your business profit maintainable without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8" w:name="__Fieldmark__542_1256947627"/>
            <w:bookmarkStart w:id="709" w:name="__Fieldmark__542_1256947627"/>
            <w:bookmarkEnd w:id="7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0" w:name="__Fieldmark__543_1256947627"/>
            <w:bookmarkStart w:id="711" w:name="__Fieldmark__543_1256947627"/>
            <w:bookmarkEnd w:id="7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current Shareholders Agree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2" w:name="__Fieldmark__545_1256947627"/>
            <w:bookmarkStart w:id="713" w:name="__Fieldmark__545_1256947627"/>
            <w:bookmarkEnd w:id="7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4" w:name="__Fieldmark__546_1256947627"/>
            <w:bookmarkStart w:id="715" w:name="__Fieldmark__546_1256947627"/>
            <w:bookmarkEnd w:id="7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trained and mentored people who could succeed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6" w:name="__Fieldmark__548_1256947627"/>
            <w:bookmarkStart w:id="717" w:name="__Fieldmark__548_1256947627"/>
            <w:bookmarkEnd w:id="7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8" w:name="__Fieldmark__549_1256947627"/>
            <w:bookmarkStart w:id="719" w:name="__Fieldmark__549_1256947627"/>
            <w:bookmarkEnd w:id="7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r would the Directors/family have to recruit someone to run the business from outsid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0" w:name="__Fieldmark__551_1256947627"/>
            <w:bookmarkStart w:id="721" w:name="__Fieldmark__551_1256947627"/>
            <w:bookmarkEnd w:id="7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2" w:name="__Fieldmark__552_1256947627"/>
            <w:bookmarkStart w:id="723" w:name="__Fieldmark__552_1256947627"/>
            <w:bookmarkEnd w:id="7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567"/>
              <w:rPr>
                <w:b/>
                <w:b/>
                <w:lang w:val="en-US"/>
              </w:rPr>
            </w:pPr>
            <w:r>
              <w:rPr>
                <w:b/>
              </w:rPr>
              <w:t>2.</w:t>
              <w:tab/>
              <w:t xml:space="preserve">Taxation Planning </w:t>
            </w:r>
            <w:r>
              <w:rPr/>
              <w:t>- Have you any concerns in relation to:</w:t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Results for first half of the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What is your result prediction for second half of the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Are tax payments built into the Cashflow Forecas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4" w:name="__Fieldmark__556_1256947627"/>
            <w:bookmarkStart w:id="725" w:name="__Fieldmark__556_1256947627"/>
            <w:bookmarkEnd w:id="7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6" w:name="__Fieldmark__557_1256947627"/>
            <w:bookmarkStart w:id="727" w:name="__Fieldmark__557_1256947627"/>
            <w:bookmarkEnd w:id="7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Tax planning (legal minimisation strategies) - do you wish to discuss any strategies with us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perannu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8" w:name="__Fieldmark__559_1256947627"/>
            <w:bookmarkStart w:id="729" w:name="__Fieldmark__559_1256947627"/>
            <w:bookmarkEnd w:id="7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0" w:name="__Fieldmark__560_1256947627"/>
            <w:bookmarkStart w:id="731" w:name="__Fieldmark__560_1256947627"/>
            <w:bookmarkEnd w:id="7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y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2" w:name="__Fieldmark__562_1256947627"/>
            <w:bookmarkStart w:id="733" w:name="__Fieldmark__562_1256947627"/>
            <w:bookmarkEnd w:id="7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4" w:name="__Fieldmark__563_1256947627"/>
            <w:bookmarkStart w:id="735" w:name="__Fieldmark__563_1256947627"/>
            <w:bookmarkEnd w:id="7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search and Develop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6" w:name="__Fieldmark__565_1256947627"/>
            <w:bookmarkStart w:id="737" w:name="__Fieldmark__565_1256947627"/>
            <w:bookmarkEnd w:id="7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8" w:name="__Fieldmark__566_1256947627"/>
            <w:bookmarkStart w:id="739" w:name="__Fieldmark__566_1256947627"/>
            <w:bookmarkEnd w:id="7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arly Stage Innovation Compan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0" w:name="__Fieldmark__568_1256947627"/>
            <w:bookmarkStart w:id="741" w:name="__Fieldmark__568_1256947627"/>
            <w:bookmarkEnd w:id="7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2" w:name="__Fieldmark__569_1256947627"/>
            <w:bookmarkStart w:id="743" w:name="__Fieldmark__569_1256947627"/>
            <w:bookmarkEnd w:id="7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ther (Details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4" w:name="__Fieldmark__571_1256947627"/>
            <w:bookmarkStart w:id="745" w:name="__Fieldmark__571_1256947627"/>
            <w:bookmarkEnd w:id="7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6" w:name="__Fieldmark__572_1256947627"/>
            <w:bookmarkStart w:id="747" w:name="__Fieldmark__572_1256947627"/>
            <w:bookmarkEnd w:id="7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Business Activity Statement preparation - is lodgement being made on tim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8" w:name="__Fieldmark__574_1256947627"/>
            <w:bookmarkStart w:id="749" w:name="__Fieldmark__574_1256947627"/>
            <w:bookmarkEnd w:id="7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0" w:name="__Fieldmark__575_1256947627"/>
            <w:bookmarkStart w:id="751" w:name="__Fieldmark__575_1256947627"/>
            <w:bookmarkEnd w:id="7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Comparison of results to ATO benchmarks - are you aware of the Australian Taxation Office's benchmark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2" w:name="__Fieldmark__577_1256947627"/>
            <w:bookmarkStart w:id="753" w:name="__Fieldmark__577_1256947627"/>
            <w:bookmarkEnd w:id="7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4" w:name="__Fieldmark__578_1256947627"/>
            <w:bookmarkStart w:id="755" w:name="__Fieldmark__578_1256947627"/>
            <w:bookmarkEnd w:id="7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any concerns on the comparison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6" w:name="__Fieldmark__580_1256947627"/>
            <w:bookmarkStart w:id="757" w:name="__Fieldmark__580_1256947627"/>
            <w:bookmarkEnd w:id="7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8" w:name="__Fieldmark__581_1256947627"/>
            <w:bookmarkStart w:id="759" w:name="__Fieldmark__581_1256947627"/>
            <w:bookmarkEnd w:id="7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3.</w:t>
              <w:tab/>
              <w:t>Future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Business planning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prepared a Business Pla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0" w:name="__Fieldmark__583_1256947627"/>
            <w:bookmarkStart w:id="761" w:name="__Fieldmark__583_1256947627"/>
            <w:bookmarkEnd w:id="7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2" w:name="__Fieldmark__584_1256947627"/>
            <w:bookmarkStart w:id="763" w:name="__Fieldmark__584_1256947627"/>
            <w:bookmarkEnd w:id="7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considered a retreat planning review with members of your team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4" w:name="__Fieldmark__586_1256947627"/>
            <w:bookmarkStart w:id="765" w:name="__Fieldmark__586_1256947627"/>
            <w:bookmarkEnd w:id="7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6" w:name="__Fieldmark__587_1256947627"/>
            <w:bookmarkStart w:id="767" w:name="__Fieldmark__587_1256947627"/>
            <w:bookmarkEnd w:id="7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Budgets &amp; Cashflow Forecasts and Project Balance Sheets and Projected Balance She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ration of Budget &amp; Cashflow Forecas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8" w:name="__Fieldmark__589_1256947627"/>
            <w:bookmarkStart w:id="769" w:name="__Fieldmark__589_1256947627"/>
            <w:bookmarkEnd w:id="7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0" w:name="__Fieldmark__590_1256947627"/>
            <w:bookmarkStart w:id="771" w:name="__Fieldmark__590_1256947627"/>
            <w:bookmarkEnd w:id="7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Have you set sales targets (business building matrix)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2" w:name="__Fieldmark__592_1256947627"/>
            <w:bookmarkStart w:id="773" w:name="__Fieldmark__592_1256947627"/>
            <w:bookmarkEnd w:id="7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4" w:name="__Fieldmark__593_1256947627"/>
            <w:bookmarkStart w:id="775" w:name="__Fieldmark__593_1256947627"/>
            <w:bookmarkEnd w:id="7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Business Valuat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When was your last business valuation prepared?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know what your business is worth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6" w:name="__Fieldmark__596_1256947627"/>
            <w:bookmarkStart w:id="777" w:name="__Fieldmark__596_1256947627"/>
            <w:bookmarkEnd w:id="7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8" w:name="__Fieldmark__597_1256947627"/>
            <w:bookmarkStart w:id="779" w:name="__Fieldmark__597_1256947627"/>
            <w:bookmarkEnd w:id="7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a business valuation prepared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0" w:name="__Fieldmark__599_1256947627"/>
            <w:bookmarkStart w:id="781" w:name="__Fieldmark__599_1256947627"/>
            <w:bookmarkEnd w:id="7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2" w:name="__Fieldmark__600_1256947627"/>
            <w:bookmarkStart w:id="783" w:name="__Fieldmark__600_1256947627"/>
            <w:bookmarkEnd w:id="7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Have you thought about when you might sell the busines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4" w:name="__Fieldmark__602_1256947627"/>
            <w:bookmarkStart w:id="785" w:name="__Fieldmark__602_1256947627"/>
            <w:bookmarkEnd w:id="7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6" w:name="__Fieldmark__603_1256947627"/>
            <w:bookmarkStart w:id="787" w:name="__Fieldmark__603_1256947627"/>
            <w:bookmarkEnd w:id="7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Expansion: Have you considered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pening of new branch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8" w:name="__Fieldmark__605_1256947627"/>
            <w:bookmarkStart w:id="789" w:name="__Fieldmark__605_1256947627"/>
            <w:bookmarkEnd w:id="7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0" w:name="__Fieldmark__606_1256947627"/>
            <w:bookmarkStart w:id="791" w:name="__Fieldmark__606_1256947627"/>
            <w:bookmarkEnd w:id="7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urchase of other busines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2" w:name="__Fieldmark__608_1256947627"/>
            <w:bookmarkStart w:id="793" w:name="__Fieldmark__608_1256947627"/>
            <w:bookmarkEnd w:id="7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4" w:name="__Fieldmark__609_1256947627"/>
            <w:bookmarkStart w:id="795" w:name="__Fieldmark__609_1256947627"/>
            <w:bookmarkEnd w:id="7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port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6" w:name="__Fieldmark__611_1256947627"/>
            <w:bookmarkStart w:id="797" w:name="__Fieldmark__611_1256947627"/>
            <w:bookmarkEnd w:id="7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8" w:name="__Fieldmark__612_1256947627"/>
            <w:bookmarkStart w:id="799" w:name="__Fieldmark__612_1256947627"/>
            <w:bookmarkEnd w:id="7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  <w:tab/>
              <w:t>Wealth Cre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Current Investments (ex busines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Current Superann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Business 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Current Net Wort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Retirement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Funding Goal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oliday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operty Acquisi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hildre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randchildre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5.</w:t>
              <w:tab/>
              <w:t>Risk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What would happen to your family and business if you died or became incapacitated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Life Insurance Cove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0" w:name="__Fieldmark__624_1256947627"/>
            <w:bookmarkStart w:id="801" w:name="__Fieldmark__624_1256947627"/>
            <w:bookmarkEnd w:id="8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2" w:name="__Fieldmark__625_1256947627"/>
            <w:bookmarkStart w:id="803" w:name="__Fieldmark__625_1256947627"/>
            <w:bookmarkEnd w:id="8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Sickness &amp; Accident Insurance Cove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4" w:name="__Fieldmark__627_1256947627"/>
            <w:bookmarkStart w:id="805" w:name="__Fieldmark__627_1256947627"/>
            <w:bookmarkEnd w:id="8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6" w:name="__Fieldmark__628_1256947627"/>
            <w:bookmarkStart w:id="807" w:name="__Fieldmark__628_1256947627"/>
            <w:bookmarkEnd w:id="8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a current Business Valuatio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8" w:name="__Fieldmark__630_1256947627"/>
            <w:bookmarkStart w:id="809" w:name="__Fieldmark__630_1256947627"/>
            <w:bookmarkEnd w:id="8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0" w:name="__Fieldmark__631_1256947627"/>
            <w:bookmarkStart w:id="811" w:name="__Fieldmark__631_1256947627"/>
            <w:bookmarkEnd w:id="8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If in a company/partnership - is there a Buy/Sell Agreement in pla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2" w:name="__Fieldmark__633_1256947627"/>
            <w:bookmarkStart w:id="813" w:name="__Fieldmark__633_1256947627"/>
            <w:bookmarkEnd w:id="8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4" w:name="__Fieldmark__634_1256947627"/>
            <w:bookmarkStart w:id="815" w:name="__Fieldmark__634_1256947627"/>
            <w:bookmarkEnd w:id="8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a "Cross Cover" Insurance Policy to cover the business’ valuatio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6" w:name="__Fieldmark__636_1256947627"/>
            <w:bookmarkStart w:id="817" w:name="__Fieldmark__636_1256947627"/>
            <w:bookmarkEnd w:id="8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8" w:name="__Fieldmark__637_1256947627"/>
            <w:bookmarkStart w:id="819" w:name="__Fieldmark__637_1256947627"/>
            <w:bookmarkEnd w:id="8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a valid Will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0" w:name="__Fieldmark__639_1256947627"/>
            <w:bookmarkStart w:id="821" w:name="__Fieldmark__639_1256947627"/>
            <w:bookmarkEnd w:id="8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2" w:name="__Fieldmark__640_1256947627"/>
            <w:bookmarkStart w:id="823" w:name="__Fieldmark__640_1256947627"/>
            <w:bookmarkEnd w:id="8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Have you notified the superannuation fund trustees of your nominated beneficiary/beneficiari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4" w:name="__Fieldmark__642_1256947627"/>
            <w:bookmarkStart w:id="825" w:name="__Fieldmark__642_1256947627"/>
            <w:bookmarkEnd w:id="8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6" w:name="__Fieldmark__643_1256947627"/>
            <w:bookmarkStart w:id="827" w:name="__Fieldmark__643_1256947627"/>
            <w:bookmarkEnd w:id="8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 xml:space="preserve">Have you identified your successor?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8" w:name="__Fieldmark__645_1256947627"/>
            <w:bookmarkStart w:id="829" w:name="__Fieldmark__645_1256947627"/>
            <w:bookmarkEnd w:id="8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0" w:name="__Fieldmark__646_1256947627"/>
            <w:bookmarkStart w:id="831" w:name="__Fieldmark__646_1256947627"/>
            <w:bookmarkEnd w:id="8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es he/she know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2" w:name="__Fieldmark__648_1256947627"/>
            <w:bookmarkStart w:id="833" w:name="__Fieldmark__648_1256947627"/>
            <w:bookmarkEnd w:id="8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4" w:name="__Fieldmark__649_1256947627"/>
            <w:bookmarkStart w:id="835" w:name="__Fieldmark__649_1256947627"/>
            <w:bookmarkEnd w:id="8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es your successor require corporate governance/leadership/business management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6" w:name="__Fieldmark__651_1256947627"/>
            <w:bookmarkStart w:id="837" w:name="__Fieldmark__651_1256947627"/>
            <w:bookmarkEnd w:id="8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8" w:name="__Fieldmark__652_1256947627"/>
            <w:bookmarkStart w:id="839" w:name="__Fieldmark__652_1256947627"/>
            <w:bookmarkEnd w:id="8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Have you appropriate systems in relation to registration of transaction on the PPS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0" w:name="__Fieldmark__654_1256947627"/>
            <w:bookmarkStart w:id="841" w:name="__Fieldmark__654_1256947627"/>
            <w:bookmarkEnd w:id="8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2" w:name="__Fieldmark__655_1256947627"/>
            <w:bookmarkStart w:id="843" w:name="__Fieldmark__655_1256947627"/>
            <w:bookmarkEnd w:id="8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conduct a Personal Property Securities Register Due Diligence Review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4" w:name="__Fieldmark__657_1256947627"/>
            <w:bookmarkStart w:id="845" w:name="__Fieldmark__657_1256947627"/>
            <w:bookmarkEnd w:id="8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6" w:name="__Fieldmark__658_1256947627"/>
            <w:bookmarkStart w:id="847" w:name="__Fieldmark__658_1256947627"/>
            <w:bookmarkEnd w:id="8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need assistance with the following risk categori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mmerci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rket and the sustainability of the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8" w:name="__Fieldmark__660_1256947627"/>
            <w:bookmarkStart w:id="849" w:name="__Fieldmark__660_1256947627"/>
            <w:bookmarkEnd w:id="8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0" w:name="__Fieldmark__661_1256947627"/>
            <w:bookmarkStart w:id="851" w:name="__Fieldmark__661_1256947627"/>
            <w:bookmarkEnd w:id="8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Growt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2" w:name="__Fieldmark__663_1256947627"/>
            <w:bookmarkStart w:id="853" w:name="__Fieldmark__663_1256947627"/>
            <w:bookmarkEnd w:id="8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4" w:name="__Fieldmark__664_1256947627"/>
            <w:bookmarkStart w:id="855" w:name="__Fieldmark__664_1256947627"/>
            <w:bookmarkEnd w:id="8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xpo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6" w:name="__Fieldmark__666_1256947627"/>
            <w:bookmarkStart w:id="857" w:name="__Fieldmark__666_1256947627"/>
            <w:bookmarkEnd w:id="8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8" w:name="__Fieldmark__667_1256947627"/>
            <w:bookmarkStart w:id="859" w:name="__Fieldmark__667_1256947627"/>
            <w:bookmarkEnd w:id="8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iversif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0" w:name="__Fieldmark__669_1256947627"/>
            <w:bookmarkStart w:id="861" w:name="__Fieldmark__669_1256947627"/>
            <w:bookmarkEnd w:id="8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2" w:name="__Fieldmark__670_1256947627"/>
            <w:bookmarkStart w:id="863" w:name="__Fieldmark__670_1256947627"/>
            <w:bookmarkEnd w:id="8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172" w:leader="none"/>
                <w:tab w:val="left" w:pos="1728" w:leader="none"/>
              </w:tabs>
              <w:ind w:left="1739" w:hanging="567"/>
              <w:rPr/>
            </w:pPr>
            <w:r>
              <w:rPr/>
              <w:t>Compliance/Leg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olitical chang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4" w:name="__Fieldmark__672_1256947627"/>
            <w:bookmarkStart w:id="865" w:name="__Fieldmark__672_1256947627"/>
            <w:bookmarkEnd w:id="8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6" w:name="__Fieldmark__673_1256947627"/>
            <w:bookmarkStart w:id="867" w:name="__Fieldmark__673_1256947627"/>
            <w:bookmarkEnd w:id="8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roduct safe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8" w:name="__Fieldmark__675_1256947627"/>
            <w:bookmarkStart w:id="869" w:name="__Fieldmark__675_1256947627"/>
            <w:bookmarkEnd w:id="8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0" w:name="__Fieldmark__676_1256947627"/>
            <w:bookmarkStart w:id="871" w:name="__Fieldmark__676_1256947627"/>
            <w:bookmarkEnd w:id="8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rade practic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2" w:name="__Fieldmark__678_1256947627"/>
            <w:bookmarkStart w:id="873" w:name="__Fieldmark__678_1256947627"/>
            <w:bookmarkEnd w:id="8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4" w:name="__Fieldmark__679_1256947627"/>
            <w:bookmarkStart w:id="875" w:name="__Fieldmark__679_1256947627"/>
            <w:bookmarkEnd w:id="8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efamation/lega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6" w:name="__Fieldmark__681_1256947627"/>
            <w:bookmarkStart w:id="877" w:name="__Fieldmark__681_1256947627"/>
            <w:bookmarkEnd w:id="8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8" w:name="__Fieldmark__682_1256947627"/>
            <w:bookmarkStart w:id="879" w:name="__Fieldmark__682_1256947627"/>
            <w:bookmarkEnd w:id="8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upply chai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0" w:name="__Fieldmark__684_1256947627"/>
            <w:bookmarkStart w:id="881" w:name="__Fieldmark__684_1256947627"/>
            <w:bookmarkEnd w:id="8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2" w:name="__Fieldmark__685_1256947627"/>
            <w:bookmarkStart w:id="883" w:name="__Fieldmark__685_1256947627"/>
            <w:bookmarkEnd w:id="8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untry risks when dispute/wars aris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4" w:name="__Fieldmark__687_1256947627"/>
            <w:bookmarkStart w:id="885" w:name="__Fieldmark__687_1256947627"/>
            <w:bookmarkEnd w:id="8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6" w:name="__Fieldmark__688_1256947627"/>
            <w:bookmarkStart w:id="887" w:name="__Fieldmark__688_1256947627"/>
            <w:bookmarkEnd w:id="8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nvironment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correct storage of chemical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8" w:name="__Fieldmark__690_1256947627"/>
            <w:bookmarkStart w:id="889" w:name="__Fieldmark__690_1256947627"/>
            <w:bookmarkEnd w:id="8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0" w:name="__Fieldmark__691_1256947627"/>
            <w:bookmarkStart w:id="891" w:name="__Fieldmark__691_1256947627"/>
            <w:bookmarkEnd w:id="8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correct disposal of products into stormwater drains</w:t>
            </w:r>
          </w:p>
        </w:tc>
        <w:tc>
          <w:tcPr>
            <w:tcW w:w="1560" w:type="dxa"/>
            <w:tcBorders/>
          </w:tcPr>
          <w:tbl>
            <w:tblPr>
              <w:tblW w:w="526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3706"/>
            </w:tblGrid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Yes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892" w:name="__Fieldmark__693_1256947627"/>
                  <w:bookmarkStart w:id="893" w:name="__Fieldmark__693_1256947627"/>
                  <w:bookmarkEnd w:id="893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/>
                    <w:t xml:space="preserve"> No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894" w:name="__Fieldmark__694_1256947627"/>
                  <w:bookmarkStart w:id="895" w:name="__Fieldmark__694_1256947627"/>
                  <w:bookmarkEnd w:id="895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37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 Copy 2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iological issues, including virus, bacteria, fungi, human tissu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6" w:name="__Fieldmark__697_1256947627"/>
            <w:bookmarkStart w:id="897" w:name="__Fieldmark__697_1256947627"/>
            <w:bookmarkEnd w:id="8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8" w:name="__Fieldmark__698_1256947627"/>
            <w:bookmarkStart w:id="899" w:name="__Fieldmark__698_1256947627"/>
            <w:bookmarkEnd w:id="8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Nois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0" w:name="__Fieldmark__700_1256947627"/>
            <w:bookmarkStart w:id="901" w:name="__Fieldmark__700_1256947627"/>
            <w:bookmarkEnd w:id="9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2" w:name="__Fieldmark__701_1256947627"/>
            <w:bookmarkStart w:id="903" w:name="__Fieldmark__701_1256947627"/>
            <w:bookmarkEnd w:id="9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hysical issu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4" w:name="__Fieldmark__703_1256947627"/>
            <w:bookmarkStart w:id="905" w:name="__Fieldmark__703_1256947627"/>
            <w:bookmarkEnd w:id="9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6" w:name="__Fieldmark__704_1256947627"/>
            <w:bookmarkStart w:id="907" w:name="__Fieldmark__704_1256947627"/>
            <w:bookmarkEnd w:id="9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mperatures (extreme cold or heat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8" w:name="__Fieldmark__706_1256947627"/>
            <w:bookmarkStart w:id="909" w:name="__Fieldmark__706_1256947627"/>
            <w:bookmarkEnd w:id="9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0" w:name="__Fieldmark__707_1256947627"/>
            <w:bookmarkStart w:id="911" w:name="__Fieldmark__707_1256947627"/>
            <w:bookmarkEnd w:id="9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arbon footprint posi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2" w:name="__Fieldmark__709_1256947627"/>
            <w:bookmarkStart w:id="913" w:name="__Fieldmark__709_1256947627"/>
            <w:bookmarkEnd w:id="9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4" w:name="__Fieldmark__710_1256947627"/>
            <w:bookmarkStart w:id="915" w:name="__Fieldmark__710_1256947627"/>
            <w:bookmarkEnd w:id="9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tern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Wa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6" w:name="__Fieldmark__712_1256947627"/>
            <w:bookmarkStart w:id="917" w:name="__Fieldmark__712_1256947627"/>
            <w:bookmarkEnd w:id="9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8" w:name="__Fieldmark__713_1256947627"/>
            <w:bookmarkStart w:id="919" w:name="__Fieldmark__713_1256947627"/>
            <w:bookmarkEnd w:id="9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Global financial upheava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0" w:name="__Fieldmark__715_1256947627"/>
            <w:bookmarkStart w:id="921" w:name="__Fieldmark__715_1256947627"/>
            <w:bookmarkEnd w:id="9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2" w:name="__Fieldmark__716_1256947627"/>
            <w:bookmarkStart w:id="923" w:name="__Fieldmark__716_1256947627"/>
            <w:bookmarkEnd w:id="9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nergy pricing shoc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4" w:name="__Fieldmark__718_1256947627"/>
            <w:bookmarkStart w:id="925" w:name="__Fieldmark__718_1256947627"/>
            <w:bookmarkEnd w:id="9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6" w:name="__Fieldmark__719_1256947627"/>
            <w:bookmarkStart w:id="927" w:name="__Fieldmark__719_1256947627"/>
            <w:bookmarkEnd w:id="9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abot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8" w:name="__Fieldmark__721_1256947627"/>
            <w:bookmarkStart w:id="929" w:name="__Fieldmark__721_1256947627"/>
            <w:bookmarkEnd w:id="9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0" w:name="__Fieldmark__722_1256947627"/>
            <w:bookmarkStart w:id="931" w:name="__Fieldmark__722_1256947627"/>
            <w:bookmarkEnd w:id="9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inanci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ashflo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2" w:name="__Fieldmark__724_1256947627"/>
            <w:bookmarkStart w:id="933" w:name="__Fieldmark__724_1256947627"/>
            <w:bookmarkEnd w:id="9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4" w:name="__Fieldmark__725_1256947627"/>
            <w:bookmarkStart w:id="935" w:name="__Fieldmark__725_1256947627"/>
            <w:bookmarkEnd w:id="9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axation (Federal and Stat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6" w:name="__Fieldmark__727_1256947627"/>
            <w:bookmarkStart w:id="937" w:name="__Fieldmark__727_1256947627"/>
            <w:bookmarkEnd w:id="9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8" w:name="__Fieldmark__728_1256947627"/>
            <w:bookmarkStart w:id="939" w:name="__Fieldmark__728_1256947627"/>
            <w:bookmarkEnd w:id="9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eb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0" w:name="__Fieldmark__730_1256947627"/>
            <w:bookmarkStart w:id="941" w:name="__Fieldmark__730_1256947627"/>
            <w:bookmarkEnd w:id="9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2" w:name="__Fieldmark__731_1256947627"/>
            <w:bookmarkStart w:id="943" w:name="__Fieldmark__731_1256947627"/>
            <w:bookmarkEnd w:id="9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redi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4" w:name="__Fieldmark__733_1256947627"/>
            <w:bookmarkStart w:id="945" w:name="__Fieldmark__733_1256947627"/>
            <w:bookmarkEnd w:id="9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6" w:name="__Fieldmark__734_1256947627"/>
            <w:bookmarkStart w:id="947" w:name="__Fieldmark__734_1256947627"/>
            <w:bookmarkEnd w:id="9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ixed Assets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la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8" w:name="__Fieldmark__736_1256947627"/>
            <w:bookmarkStart w:id="949" w:name="__Fieldmark__736_1256947627"/>
            <w:bookmarkEnd w:id="9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0" w:name="__Fieldmark__737_1256947627"/>
            <w:bookmarkStart w:id="951" w:name="__Fieldmark__737_1256947627"/>
            <w:bookmarkEnd w:id="9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quip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2" w:name="__Fieldmark__739_1256947627"/>
            <w:bookmarkStart w:id="953" w:name="__Fieldmark__739_1256947627"/>
            <w:bookmarkEnd w:id="9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4" w:name="__Fieldmark__740_1256947627"/>
            <w:bookmarkStart w:id="955" w:name="__Fieldmark__740_1256947627"/>
            <w:bookmarkEnd w:id="9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otor vehic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6" w:name="__Fieldmark__742_1256947627"/>
            <w:bookmarkStart w:id="957" w:name="__Fieldmark__742_1256947627"/>
            <w:bookmarkEnd w:id="9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8" w:name="__Fieldmark__743_1256947627"/>
            <w:bookmarkStart w:id="959" w:name="__Fieldmark__743_1256947627"/>
            <w:bookmarkEnd w:id="9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uilding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0" w:name="__Fieldmark__745_1256947627"/>
            <w:bookmarkStart w:id="961" w:name="__Fieldmark__745_1256947627"/>
            <w:bookmarkEnd w:id="9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2" w:name="__Fieldmark__746_1256947627"/>
            <w:bookmarkStart w:id="963" w:name="__Fieldmark__746_1256947627"/>
            <w:bookmarkEnd w:id="9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peration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mmunications – including mail and emai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4" w:name="__Fieldmark__748_1256947627"/>
            <w:bookmarkStart w:id="965" w:name="__Fieldmark__748_1256947627"/>
            <w:bookmarkEnd w:id="9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6" w:name="__Fieldmark__749_1256947627"/>
            <w:bookmarkStart w:id="967" w:name="__Fieldmark__749_1256947627"/>
            <w:bookmarkEnd w:id="9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ales not achieving targe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8" w:name="__Fieldmark__751_1256947627"/>
            <w:bookmarkStart w:id="969" w:name="__Fieldmark__751_1256947627"/>
            <w:bookmarkEnd w:id="9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0" w:name="__Fieldmark__752_1256947627"/>
            <w:bookmarkStart w:id="971" w:name="__Fieldmark__752_1256947627"/>
            <w:bookmarkEnd w:id="9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lectricity fail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2" w:name="__Fieldmark__754_1256947627"/>
            <w:bookmarkStart w:id="973" w:name="__Fieldmark__754_1256947627"/>
            <w:bookmarkEnd w:id="9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4" w:name="__Fieldmark__755_1256947627"/>
            <w:bookmarkStart w:id="975" w:name="__Fieldmark__755_1256947627"/>
            <w:bookmarkEnd w:id="9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mpound selection process (pharmaceutical businesse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6" w:name="__Fieldmark__757_1256947627"/>
            <w:bookmarkStart w:id="977" w:name="__Fieldmark__757_1256947627"/>
            <w:bookmarkEnd w:id="9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8" w:name="__Fieldmark__758_1256947627"/>
            <w:bookmarkStart w:id="979" w:name="__Fieldmark__758_1256947627"/>
            <w:bookmarkEnd w:id="9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“</w:t>
            </w:r>
            <w:r>
              <w:rPr/>
              <w:t>Just in Time” stock techniqu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0" w:name="__Fieldmark__760_1256947627"/>
            <w:bookmarkStart w:id="981" w:name="__Fieldmark__760_1256947627"/>
            <w:bookmarkEnd w:id="9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2" w:name="__Fieldmark__761_1256947627"/>
            <w:bookmarkStart w:id="983" w:name="__Fieldmark__761_1256947627"/>
            <w:bookmarkEnd w:id="9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rganisation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Key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4" w:name="__Fieldmark__763_1256947627"/>
            <w:bookmarkStart w:id="985" w:name="__Fieldmark__763_1256947627"/>
            <w:bookmarkEnd w:id="9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6" w:name="__Fieldmark__764_1256947627"/>
            <w:bookmarkStart w:id="987" w:name="__Fieldmark__764_1256947627"/>
            <w:bookmarkEnd w:id="9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Key person insurance cov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8" w:name="__Fieldmark__766_1256947627"/>
            <w:bookmarkStart w:id="989" w:name="__Fieldmark__766_1256947627"/>
            <w:bookmarkEnd w:id="9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0" w:name="__Fieldmark__767_1256947627"/>
            <w:bookmarkStart w:id="991" w:name="__Fieldmark__767_1256947627"/>
            <w:bookmarkEnd w:id="9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nagement success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2" w:name="__Fieldmark__769_1256947627"/>
            <w:bookmarkStart w:id="993" w:name="__Fieldmark__769_1256947627"/>
            <w:bookmarkEnd w:id="9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4" w:name="__Fieldmark__770_1256947627"/>
            <w:bookmarkStart w:id="995" w:name="__Fieldmark__770_1256947627"/>
            <w:bookmarkEnd w:id="9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Key staff leav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6" w:name="__Fieldmark__772_1256947627"/>
            <w:bookmarkStart w:id="997" w:name="__Fieldmark__772_1256947627"/>
            <w:bookmarkEnd w:id="9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8" w:name="__Fieldmark__773_1256947627"/>
            <w:bookmarkStart w:id="999" w:name="__Fieldmark__773_1256947627"/>
            <w:bookmarkEnd w:id="9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usiness struct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0" w:name="__Fieldmark__775_1256947627"/>
            <w:bookmarkStart w:id="1001" w:name="__Fieldmark__775_1256947627"/>
            <w:bookmarkEnd w:id="10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2" w:name="__Fieldmark__776_1256947627"/>
            <w:bookmarkStart w:id="1003" w:name="__Fieldmark__776_1256947627"/>
            <w:bookmarkEnd w:id="10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Labour unre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4" w:name="__Fieldmark__778_1256947627"/>
            <w:bookmarkStart w:id="1005" w:name="__Fieldmark__778_1256947627"/>
            <w:bookmarkEnd w:id="10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6" w:name="__Fieldmark__779_1256947627"/>
            <w:bookmarkStart w:id="1007" w:name="__Fieldmark__779_1256947627"/>
            <w:bookmarkEnd w:id="10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hysiological issues relating to – bullying, sexual discrimination, sexual harassment, discrimination and/or harassment of any typ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8" w:name="__Fieldmark__781_1256947627"/>
            <w:bookmarkStart w:id="1009" w:name="__Fieldmark__781_1256947627"/>
            <w:bookmarkEnd w:id="10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0" w:name="__Fieldmark__782_1256947627"/>
            <w:bookmarkStart w:id="1011" w:name="__Fieldmark__782_1256947627"/>
            <w:bookmarkEnd w:id="10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putation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Weight of produc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2" w:name="__Fieldmark__784_1256947627"/>
            <w:bookmarkStart w:id="1013" w:name="__Fieldmark__784_1256947627"/>
            <w:bookmarkEnd w:id="10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4" w:name="__Fieldmark__785_1256947627"/>
            <w:bookmarkStart w:id="1015" w:name="__Fieldmark__785_1256947627"/>
            <w:bookmarkEnd w:id="10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Unprofessional conduc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6" w:name="__Fieldmark__787_1256947627"/>
            <w:bookmarkStart w:id="1017" w:name="__Fieldmark__787_1256947627"/>
            <w:bookmarkEnd w:id="10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8" w:name="__Fieldmark__788_1256947627"/>
            <w:bookmarkStart w:id="1019" w:name="__Fieldmark__788_1256947627"/>
            <w:bookmarkEnd w:id="10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False Product (health) claim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0" w:name="__Fieldmark__790_1256947627"/>
            <w:bookmarkStart w:id="1021" w:name="__Fieldmark__790_1256947627"/>
            <w:bookmarkEnd w:id="10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2" w:name="__Fieldmark__791_1256947627"/>
            <w:bookmarkStart w:id="1023" w:name="__Fieldmark__791_1256947627"/>
            <w:bookmarkEnd w:id="10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search/Intellectual Propert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4" w:name="__Fieldmark__793_1256947627"/>
            <w:bookmarkStart w:id="1025" w:name="__Fieldmark__793_1256947627"/>
            <w:bookmarkEnd w:id="10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6" w:name="__Fieldmark__794_1256947627"/>
            <w:bookmarkStart w:id="1027" w:name="__Fieldmark__794_1256947627"/>
            <w:bookmarkEnd w:id="10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afet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am memb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8" w:name="__Fieldmark__796_1256947627"/>
            <w:bookmarkStart w:id="1029" w:name="__Fieldmark__796_1256947627"/>
            <w:bookmarkEnd w:id="10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0" w:name="__Fieldmark__797_1256947627"/>
            <w:bookmarkStart w:id="1031" w:name="__Fieldmark__797_1256947627"/>
            <w:bookmarkEnd w:id="10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a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2" w:name="__Fieldmark__799_1256947627"/>
            <w:bookmarkStart w:id="1033" w:name="__Fieldmark__799_1256947627"/>
            <w:bookmarkEnd w:id="10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4" w:name="__Fieldmark__800_1256947627"/>
            <w:bookmarkStart w:id="1035" w:name="__Fieldmark__800_1256947627"/>
            <w:bookmarkEnd w:id="10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ustom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6" w:name="__Fieldmark__802_1256947627"/>
            <w:bookmarkStart w:id="1037" w:name="__Fieldmark__802_1256947627"/>
            <w:bookmarkEnd w:id="10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8" w:name="__Fieldmark__803_1256947627"/>
            <w:bookmarkStart w:id="1039" w:name="__Fieldmark__803_1256947627"/>
            <w:bookmarkEnd w:id="10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uppli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0" w:name="__Fieldmark__805_1256947627"/>
            <w:bookmarkStart w:id="1041" w:name="__Fieldmark__805_1256947627"/>
            <w:bookmarkEnd w:id="10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2" w:name="__Fieldmark__806_1256947627"/>
            <w:bookmarkStart w:id="1043" w:name="__Fieldmark__806_1256947627"/>
            <w:bookmarkEnd w:id="10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jor health problems (pandemic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4" w:name="__Fieldmark__808_1256947627"/>
            <w:bookmarkStart w:id="1045" w:name="__Fieldmark__808_1256947627"/>
            <w:bookmarkEnd w:id="10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6" w:name="__Fieldmark__809_1256947627"/>
            <w:bookmarkStart w:id="1047" w:name="__Fieldmark__809_1256947627"/>
            <w:bookmarkEnd w:id="10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Occupational ris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8" w:name="__Fieldmark__811_1256947627"/>
            <w:bookmarkStart w:id="1049" w:name="__Fieldmark__811_1256947627"/>
            <w:bookmarkEnd w:id="10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0" w:name="__Fieldmark__812_1256947627"/>
            <w:bookmarkStart w:id="1051" w:name="__Fieldmark__812_1256947627"/>
            <w:bookmarkEnd w:id="10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Workplace Health and Safe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2" w:name="__Fieldmark__814_1256947627"/>
            <w:bookmarkStart w:id="1053" w:name="__Fieldmark__814_1256947627"/>
            <w:bookmarkEnd w:id="10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4" w:name="__Fieldmark__815_1256947627"/>
            <w:bookmarkStart w:id="1055" w:name="__Fieldmark__815_1256947627"/>
            <w:bookmarkEnd w:id="10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tress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6" w:name="__Fieldmark__817_1256947627"/>
            <w:bookmarkStart w:id="1057" w:name="__Fieldmark__817_1256947627"/>
            <w:bookmarkEnd w:id="10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8" w:name="__Fieldmark__818_1256947627"/>
            <w:bookmarkStart w:id="1059" w:name="__Fieldmark__818_1256947627"/>
            <w:bookmarkEnd w:id="10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Occupational healt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0" w:name="__Fieldmark__820_1256947627"/>
            <w:bookmarkStart w:id="1061" w:name="__Fieldmark__820_1256947627"/>
            <w:bookmarkEnd w:id="10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2" w:name="__Fieldmark__821_1256947627"/>
            <w:bookmarkStart w:id="1063" w:name="__Fieldmark__821_1256947627"/>
            <w:bookmarkEnd w:id="10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ractors’ due diligen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4" w:name="__Fieldmark__823_1256947627"/>
            <w:bookmarkStart w:id="1065" w:name="__Fieldmark__823_1256947627"/>
            <w:bookmarkEnd w:id="10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6" w:name="__Fieldmark__824_1256947627"/>
            <w:bookmarkStart w:id="1067" w:name="__Fieldmark__824_1256947627"/>
            <w:bookmarkEnd w:id="10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ersonal injur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8" w:name="__Fieldmark__826_1256947627"/>
            <w:bookmarkStart w:id="1069" w:name="__Fieldmark__826_1256947627"/>
            <w:bookmarkEnd w:id="10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0" w:name="__Fieldmark__827_1256947627"/>
            <w:bookmarkStart w:id="1071" w:name="__Fieldmark__827_1256947627"/>
            <w:bookmarkEnd w:id="10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ecurit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rroris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2" w:name="__Fieldmark__829_1256947627"/>
            <w:bookmarkStart w:id="1073" w:name="__Fieldmark__829_1256947627"/>
            <w:bookmarkEnd w:id="10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4" w:name="__Fieldmark__830_1256947627"/>
            <w:bookmarkStart w:id="1075" w:name="__Fieldmark__830_1256947627"/>
            <w:bookmarkEnd w:id="10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aminated mai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6" w:name="__Fieldmark__832_1256947627"/>
            <w:bookmarkStart w:id="1077" w:name="__Fieldmark__832_1256947627"/>
            <w:bookmarkEnd w:id="10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8" w:name="__Fieldmark__833_1256947627"/>
            <w:bookmarkStart w:id="1079" w:name="__Fieldmark__833_1256947627"/>
            <w:bookmarkEnd w:id="10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Hijacking of deliveri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0" w:name="__Fieldmark__835_1256947627"/>
            <w:bookmarkStart w:id="1081" w:name="__Fieldmark__835_1256947627"/>
            <w:bookmarkEnd w:id="10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2" w:name="__Fieldmark__836_1256947627"/>
            <w:bookmarkStart w:id="1083" w:name="__Fieldmark__836_1256947627"/>
            <w:bookmarkEnd w:id="10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xtor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4" w:name="__Fieldmark__838_1256947627"/>
            <w:bookmarkStart w:id="1085" w:name="__Fieldmark__838_1256947627"/>
            <w:bookmarkEnd w:id="10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6" w:name="__Fieldmark__839_1256947627"/>
            <w:bookmarkStart w:id="1087" w:name="__Fieldmark__839_1256947627"/>
            <w:bookmarkEnd w:id="10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roduct liabili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8" w:name="__Fieldmark__841_1256947627"/>
            <w:bookmarkStart w:id="1089" w:name="__Fieldmark__841_1256947627"/>
            <w:bookmarkEnd w:id="10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0" w:name="__Fieldmark__842_1256947627"/>
            <w:bookmarkStart w:id="1091" w:name="__Fieldmark__842_1256947627"/>
            <w:bookmarkEnd w:id="10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roduct tamper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2" w:name="__Fieldmark__844_1256947627"/>
            <w:bookmarkStart w:id="1093" w:name="__Fieldmark__844_1256947627"/>
            <w:bookmarkEnd w:id="10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4" w:name="__Fieldmark__845_1256947627"/>
            <w:bookmarkStart w:id="1095" w:name="__Fieldmark__845_1256947627"/>
            <w:bookmarkEnd w:id="10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“</w:t>
            </w:r>
            <w:r>
              <w:rPr/>
              <w:t>Schoolie” wee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6" w:name="__Fieldmark__847_1256947627"/>
            <w:bookmarkStart w:id="1097" w:name="__Fieldmark__847_1256947627"/>
            <w:bookmarkEnd w:id="10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8" w:name="__Fieldmark__848_1256947627"/>
            <w:bookmarkStart w:id="1099" w:name="__Fieldmark__848_1256947627"/>
            <w:bookmarkEnd w:id="10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“</w:t>
            </w:r>
            <w:r>
              <w:rPr/>
              <w:t>Blue” card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0" w:name="__Fieldmark__850_1256947627"/>
            <w:bookmarkStart w:id="1101" w:name="__Fieldmark__850_1256947627"/>
            <w:bookmarkEnd w:id="11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2" w:name="__Fieldmark__851_1256947627"/>
            <w:bookmarkStart w:id="1103" w:name="__Fieldmark__851_1256947627"/>
            <w:bookmarkEnd w:id="11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Underweight produc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4" w:name="__Fieldmark__853_1256947627"/>
            <w:bookmarkStart w:id="1105" w:name="__Fieldmark__853_1256947627"/>
            <w:bookmarkEnd w:id="11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6" w:name="__Fieldmark__854_1256947627"/>
            <w:bookmarkStart w:id="1107" w:name="__Fieldmark__854_1256947627"/>
            <w:bookmarkEnd w:id="11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he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8" w:name="__Fieldmark__856_1256947627"/>
            <w:bookmarkStart w:id="1109" w:name="__Fieldmark__856_1256947627"/>
            <w:bookmarkEnd w:id="11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0" w:name="__Fieldmark__857_1256947627"/>
            <w:bookmarkStart w:id="1111" w:name="__Fieldmark__857_1256947627"/>
            <w:bookmarkEnd w:id="11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heft by a person in a special relationshi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2" w:name="__Fieldmark__859_1256947627"/>
            <w:bookmarkStart w:id="1113" w:name="__Fieldmark__859_1256947627"/>
            <w:bookmarkEnd w:id="11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4" w:name="__Fieldmark__860_1256947627"/>
            <w:bookmarkStart w:id="1115" w:name="__Fieldmark__860_1256947627"/>
            <w:bookmarkEnd w:id="11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Frau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6" w:name="__Fieldmark__862_1256947627"/>
            <w:bookmarkStart w:id="1117" w:name="__Fieldmark__862_1256947627"/>
            <w:bookmarkEnd w:id="11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8" w:name="__Fieldmark__863_1256947627"/>
            <w:bookmarkStart w:id="1119" w:name="__Fieldmark__863_1256947627"/>
            <w:bookmarkEnd w:id="11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mail frau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0" w:name="__Fieldmark__865_1256947627"/>
            <w:bookmarkStart w:id="1121" w:name="__Fieldmark__865_1256947627"/>
            <w:bookmarkEnd w:id="11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2" w:name="__Fieldmark__866_1256947627"/>
            <w:bookmarkStart w:id="1123" w:name="__Fieldmark__866_1256947627"/>
            <w:bookmarkEnd w:id="11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tock Shrink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4" w:name="__Fieldmark__868_1256947627"/>
            <w:bookmarkStart w:id="1125" w:name="__Fieldmark__868_1256947627"/>
            <w:bookmarkEnd w:id="11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6" w:name="__Fieldmark__869_1256947627"/>
            <w:bookmarkStart w:id="1127" w:name="__Fieldmark__869_1256947627"/>
            <w:bookmarkEnd w:id="11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atent abus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8" w:name="__Fieldmark__871_1256947627"/>
            <w:bookmarkStart w:id="1129" w:name="__Fieldmark__871_1256947627"/>
            <w:bookmarkEnd w:id="11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0" w:name="__Fieldmark__872_1256947627"/>
            <w:bookmarkStart w:id="1131" w:name="__Fieldmark__872_1256947627"/>
            <w:bookmarkEnd w:id="11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Loss of intellectual proper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2" w:name="__Fieldmark__874_1256947627"/>
            <w:bookmarkStart w:id="1133" w:name="__Fieldmark__874_1256947627"/>
            <w:bookmarkEnd w:id="11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4" w:name="__Fieldmark__875_1256947627"/>
            <w:bookmarkStart w:id="1135" w:name="__Fieldmark__875_1256947627"/>
            <w:bookmarkEnd w:id="11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Underage drinking on licensed premis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6" w:name="__Fieldmark__877_1256947627"/>
            <w:bookmarkStart w:id="1137" w:name="__Fieldmark__877_1256947627"/>
            <w:bookmarkEnd w:id="11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8" w:name="__Fieldmark__878_1256947627"/>
            <w:bookmarkStart w:id="1139" w:name="__Fieldmark__878_1256947627"/>
            <w:bookmarkEnd w:id="11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inge drinking on licensed premis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0" w:name="__Fieldmark__880_1256947627"/>
            <w:bookmarkStart w:id="1141" w:name="__Fieldmark__880_1256947627"/>
            <w:bookmarkEnd w:id="11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2" w:name="__Fieldmark__881_1256947627"/>
            <w:bookmarkStart w:id="1143" w:name="__Fieldmark__881_1256947627"/>
            <w:bookmarkEnd w:id="11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akeholders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harehold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4" w:name="__Fieldmark__883_1256947627"/>
            <w:bookmarkStart w:id="1145" w:name="__Fieldmark__883_1256947627"/>
            <w:bookmarkEnd w:id="11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6" w:name="__Fieldmark__884_1256947627"/>
            <w:bookmarkStart w:id="1147" w:name="__Fieldmark__884_1256947627"/>
            <w:bookmarkEnd w:id="11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ire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8" w:name="__Fieldmark__886_1256947627"/>
            <w:bookmarkStart w:id="1149" w:name="__Fieldmark__886_1256947627"/>
            <w:bookmarkEnd w:id="11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0" w:name="__Fieldmark__887_1256947627"/>
            <w:bookmarkStart w:id="1151" w:name="__Fieldmark__887_1256947627"/>
            <w:bookmarkEnd w:id="11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hief Executive Offic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2" w:name="__Fieldmark__889_1256947627"/>
            <w:bookmarkStart w:id="1153" w:name="__Fieldmark__889_1256947627"/>
            <w:bookmarkEnd w:id="11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4" w:name="__Fieldmark__890_1256947627"/>
            <w:bookmarkStart w:id="1155" w:name="__Fieldmark__890_1256947627"/>
            <w:bookmarkEnd w:id="11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nagement Tea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6" w:name="__Fieldmark__892_1256947627"/>
            <w:bookmarkStart w:id="1157" w:name="__Fieldmark__892_1256947627"/>
            <w:bookmarkEnd w:id="11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8" w:name="__Fieldmark__893_1256947627"/>
            <w:bookmarkStart w:id="1159" w:name="__Fieldmark__893_1256947627"/>
            <w:bookmarkEnd w:id="11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ternal Tea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0" w:name="__Fieldmark__895_1256947627"/>
            <w:bookmarkStart w:id="1161" w:name="__Fieldmark__895_1256947627"/>
            <w:bookmarkEnd w:id="11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2" w:name="__Fieldmark__896_1256947627"/>
            <w:bookmarkStart w:id="1163" w:name="__Fieldmark__896_1256947627"/>
            <w:bookmarkEnd w:id="11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ra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4" w:name="__Fieldmark__898_1256947627"/>
            <w:bookmarkStart w:id="1165" w:name="__Fieldmark__898_1256947627"/>
            <w:bookmarkEnd w:id="11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6" w:name="__Fieldmark__899_1256947627"/>
            <w:bookmarkStart w:id="1167" w:name="__Fieldmark__899_1256947627"/>
            <w:bookmarkEnd w:id="11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ustom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8" w:name="__Fieldmark__901_1256947627"/>
            <w:bookmarkStart w:id="1169" w:name="__Fieldmark__901_1256947627"/>
            <w:bookmarkEnd w:id="11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0" w:name="__Fieldmark__902_1256947627"/>
            <w:bookmarkStart w:id="1171" w:name="__Fieldmark__902_1256947627"/>
            <w:bookmarkEnd w:id="11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uppli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2" w:name="__Fieldmark__904_1256947627"/>
            <w:bookmarkStart w:id="1173" w:name="__Fieldmark__904_1256947627"/>
            <w:bookmarkEnd w:id="11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4" w:name="__Fieldmark__905_1256947627"/>
            <w:bookmarkStart w:id="1175" w:name="__Fieldmark__905_1256947627"/>
            <w:bookmarkEnd w:id="11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chnolog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formation Technology (IT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6" w:name="__Fieldmark__907_1256947627"/>
            <w:bookmarkStart w:id="1177" w:name="__Fieldmark__907_1256947627"/>
            <w:bookmarkEnd w:id="11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8" w:name="__Fieldmark__908_1256947627"/>
            <w:bookmarkStart w:id="1179" w:name="__Fieldmark__908_1256947627"/>
            <w:bookmarkEnd w:id="11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Risk Management – Cyber Securi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0" w:name="__Fieldmark__910_1256947627"/>
            <w:bookmarkStart w:id="1181" w:name="__Fieldmark__910_1256947627"/>
            <w:bookmarkEnd w:id="11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2" w:name="__Fieldmark__911_1256947627"/>
            <w:bookmarkStart w:id="1183" w:name="__Fieldmark__911_1256947627"/>
            <w:bookmarkEnd w:id="11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chnology fail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4" w:name="__Fieldmark__913_1256947627"/>
            <w:bookmarkStart w:id="1185" w:name="__Fieldmark__913_1256947627"/>
            <w:bookmarkEnd w:id="11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6" w:name="__Fieldmark__914_1256947627"/>
            <w:bookmarkStart w:id="1187" w:name="__Fieldmark__914_1256947627"/>
            <w:bookmarkEnd w:id="11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Governance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Risk culture within the organis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8" w:name="__Fieldmark__916_1256947627"/>
            <w:bookmarkStart w:id="1189" w:name="__Fieldmark__916_1256947627"/>
            <w:bookmarkEnd w:id="11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0" w:name="__Fieldmark__917_1256947627"/>
            <w:bookmarkStart w:id="1191" w:name="__Fieldmark__917_1256947627"/>
            <w:bookmarkEnd w:id="11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Appointment of Chief Executive Offic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2" w:name="__Fieldmark__919_1256947627"/>
            <w:bookmarkStart w:id="1193" w:name="__Fieldmark__919_1256947627"/>
            <w:bookmarkEnd w:id="11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4" w:name="__Fieldmark__920_1256947627"/>
            <w:bookmarkStart w:id="1195" w:name="__Fieldmark__920_1256947627"/>
            <w:bookmarkEnd w:id="11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oard of Dire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6" w:name="__Fieldmark__922_1256947627"/>
            <w:bookmarkStart w:id="1197" w:name="__Fieldmark__922_1256947627"/>
            <w:bookmarkEnd w:id="11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8" w:name="__Fieldmark__923_1256947627"/>
            <w:bookmarkStart w:id="1199" w:name="__Fieldmark__923_1256947627"/>
            <w:bookmarkEnd w:id="11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oard of Advi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0" w:name="__Fieldmark__925_1256947627"/>
            <w:bookmarkStart w:id="1201" w:name="__Fieldmark__925_1256947627"/>
            <w:bookmarkEnd w:id="12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2" w:name="__Fieldmark__926_1256947627"/>
            <w:bookmarkStart w:id="1203" w:name="__Fieldmark__926_1256947627"/>
            <w:bookmarkEnd w:id="12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Audit committe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4" w:name="__Fieldmark__928_1256947627"/>
            <w:bookmarkStart w:id="1205" w:name="__Fieldmark__928_1256947627"/>
            <w:bookmarkEnd w:id="12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6" w:name="__Fieldmark__929_1256947627"/>
            <w:bookmarkStart w:id="1207" w:name="__Fieldmark__929_1256947627"/>
            <w:bookmarkEnd w:id="12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ternal audi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8" w:name="__Fieldmark__931_1256947627"/>
            <w:bookmarkStart w:id="1209" w:name="__Fieldmark__931_1256947627"/>
            <w:bookmarkEnd w:id="12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0" w:name="__Fieldmark__932_1256947627"/>
            <w:bookmarkStart w:id="1211" w:name="__Fieldmark__932_1256947627"/>
            <w:bookmarkEnd w:id="12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xternal audi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2" w:name="__Fieldmark__934_1256947627"/>
            <w:bookmarkStart w:id="1213" w:name="__Fieldmark__934_1256947627"/>
            <w:bookmarkEnd w:id="12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4" w:name="__Fieldmark__935_1256947627"/>
            <w:bookmarkStart w:id="1215" w:name="__Fieldmark__935_1256947627"/>
            <w:bookmarkEnd w:id="12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6.</w:t>
              <w:tab/>
              <w:t>Succession &amp; Estate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>
                <w:rFonts w:cs="Arial"/>
              </w:rPr>
            </w:pPr>
            <w:r>
              <w:rPr>
                <w:rFonts w:cs="Arial"/>
              </w:rPr>
              <w:t>Are you going to have enough money to retir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6" w:name="__Fieldmark__937_1256947627"/>
            <w:bookmarkStart w:id="1217" w:name="__Fieldmark__937_1256947627"/>
            <w:bookmarkEnd w:id="12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8" w:name="__Fieldmark__938_1256947627"/>
            <w:bookmarkStart w:id="1219" w:name="__Fieldmark__938_1256947627"/>
            <w:bookmarkEnd w:id="12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>
                <w:rFonts w:cs="Arial"/>
              </w:rPr>
              <w:t>Do you want to sell your business in the next three years?  (It normally takes two to three years to successfully prepare, document and sell a business)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0" w:name="__Fieldmark__940_1256947627"/>
            <w:bookmarkStart w:id="1221" w:name="__Fieldmark__940_1256947627"/>
            <w:bookmarkEnd w:id="12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2" w:name="__Fieldmark__941_1256947627"/>
            <w:bookmarkStart w:id="1223" w:name="__Fieldmark__941_1256947627"/>
            <w:bookmarkEnd w:id="12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3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/>
              <w:t>If you are not going to sell, who do you propose taking over from you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>
                <w:rFonts w:cs="Arial"/>
              </w:rPr>
            </w:pPr>
            <w:r>
              <w:rPr>
                <w:rFonts w:cs="Arial"/>
              </w:rPr>
              <w:t>How</w:t>
            </w:r>
            <w:r>
              <w:rPr/>
              <w:t xml:space="preserve"> will you be paid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>
                <w:rFonts w:cs="Arial"/>
              </w:rPr>
              <w:t>Have</w:t>
            </w:r>
            <w:r>
              <w:rPr/>
              <w:t xml:space="preserve"> you calculated how much money you will receive annually in retiremen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4" w:name="__Fieldmark__945_1256947627"/>
            <w:bookmarkStart w:id="1225" w:name="__Fieldmark__945_1256947627"/>
            <w:bookmarkEnd w:id="12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6" w:name="__Fieldmark__946_1256947627"/>
            <w:bookmarkStart w:id="1227" w:name="__Fieldmark__946_1256947627"/>
            <w:bookmarkEnd w:id="12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>
                <w:rFonts w:cs="Arial"/>
              </w:rPr>
              <w:t>Have</w:t>
            </w:r>
            <w:r>
              <w:rPr/>
              <w:t xml:space="preserve"> you developed a strategy to train your successor for when you're not ther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8" w:name="__Fieldmark__948_1256947627"/>
            <w:bookmarkStart w:id="1229" w:name="__Fieldmark__948_1256947627"/>
            <w:bookmarkEnd w:id="12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0" w:name="__Fieldmark__949_1256947627"/>
            <w:bookmarkStart w:id="1231" w:name="__Fieldmark__949_1256947627"/>
            <w:bookmarkEnd w:id="12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>
                <w:rFonts w:cs="Arial"/>
              </w:rPr>
            </w:pPr>
            <w:r>
              <w:rPr>
                <w:rFonts w:cs="Arial"/>
              </w:rPr>
              <w:t>Would you like to review/discuss “Success Planning”.  (</w:t>
            </w:r>
            <w:hyperlink r:id="rId4">
              <w:r>
                <w:rPr>
                  <w:rStyle w:val="InternetLink"/>
                  <w:rFonts w:cs="Arial"/>
                </w:rPr>
                <w:t>ESS BIZTOOLS - Success Planning</w:t>
              </w:r>
            </w:hyperlink>
            <w:r>
              <w:rPr>
                <w:rFonts w:cs="Arial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7.</w:t>
              <w:tab/>
              <w:t>Business Improv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1" w:hanging="567"/>
              <w:rPr/>
            </w:pPr>
            <w:r>
              <w:rPr/>
              <w:t>What strategies need to be implemented to improve your busines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eadership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2" w:name="__Fieldmark__951_1256947627"/>
            <w:bookmarkStart w:id="1233" w:name="__Fieldmark__951_1256947627"/>
            <w:bookmarkEnd w:id="12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4" w:name="__Fieldmark__952_1256947627"/>
            <w:bookmarkStart w:id="1235" w:name="__Fieldmark__952_1256947627"/>
            <w:bookmarkEnd w:id="12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nagement team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6" w:name="__Fieldmark__954_1256947627"/>
            <w:bookmarkStart w:id="1237" w:name="__Fieldmark__954_1256947627"/>
            <w:bookmarkEnd w:id="12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8" w:name="__Fieldmark__955_1256947627"/>
            <w:bookmarkStart w:id="1239" w:name="__Fieldmark__955_1256947627"/>
            <w:bookmarkEnd w:id="12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am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0" w:name="__Fieldmark__957_1256947627"/>
            <w:bookmarkStart w:id="1241" w:name="__Fieldmark__957_1256947627"/>
            <w:bookmarkEnd w:id="12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2" w:name="__Fieldmark__958_1256947627"/>
            <w:bookmarkStart w:id="1243" w:name="__Fieldmark__958_1256947627"/>
            <w:bookmarkEnd w:id="12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I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4" w:name="__Fieldmark__960_1256947627"/>
            <w:bookmarkStart w:id="1245" w:name="__Fieldmark__960_1256947627"/>
            <w:bookmarkEnd w:id="12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6" w:name="__Fieldmark__961_1256947627"/>
            <w:bookmarkStart w:id="1247" w:name="__Fieldmark__961_1256947627"/>
            <w:bookmarkEnd w:id="12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factory plant &amp; equipmen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8" w:name="__Fieldmark__963_1256947627"/>
            <w:bookmarkStart w:id="1249" w:name="__Fieldmark__963_1256947627"/>
            <w:bookmarkEnd w:id="12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0" w:name="__Fieldmark__964_1256947627"/>
            <w:bookmarkStart w:id="1251" w:name="__Fieldmark__964_1256947627"/>
            <w:bookmarkEnd w:id="12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premi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2" w:name="__Fieldmark__966_1256947627"/>
            <w:bookmarkStart w:id="1253" w:name="__Fieldmark__966_1256947627"/>
            <w:bookmarkEnd w:id="12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4" w:name="__Fieldmark__967_1256947627"/>
            <w:bookmarkStart w:id="1255" w:name="__Fieldmark__967_1256947627"/>
            <w:bookmarkEnd w:id="12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ire different skilled staff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6" w:name="__Fieldmark__969_1256947627"/>
            <w:bookmarkStart w:id="1257" w:name="__Fieldmark__969_1256947627"/>
            <w:bookmarkEnd w:id="12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8" w:name="__Fieldmark__970_1256947627"/>
            <w:bookmarkStart w:id="1259" w:name="__Fieldmark__970_1256947627"/>
            <w:bookmarkEnd w:id="12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  <w:tab/>
              <w:t>Finan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601" w:hanging="567"/>
              <w:rPr/>
            </w:pPr>
            <w:r>
              <w:rPr/>
              <w:t>Do you need to raise capital or loan fund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459" w:hanging="425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459" w:hanging="425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oan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0" w:name="__Fieldmark__972_1256947627"/>
            <w:bookmarkStart w:id="1261" w:name="__Fieldmark__972_1256947627"/>
            <w:bookmarkEnd w:id="12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2" w:name="__Fieldmark__973_1256947627"/>
            <w:bookmarkStart w:id="1263" w:name="__Fieldmark__973_1256947627"/>
            <w:bookmarkEnd w:id="12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ea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4" w:name="__Fieldmark__975_1256947627"/>
            <w:bookmarkStart w:id="1265" w:name="__Fieldmark__975_1256947627"/>
            <w:bookmarkEnd w:id="12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6" w:name="__Fieldmark__976_1256947627"/>
            <w:bookmarkStart w:id="1267" w:name="__Fieldmark__976_1256947627"/>
            <w:bookmarkEnd w:id="12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nk Overdraf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8" w:name="__Fieldmark__978_1256947627"/>
            <w:bookmarkStart w:id="1269" w:name="__Fieldmark__978_1256947627"/>
            <w:bookmarkEnd w:id="12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0" w:name="__Fieldmark__979_1256947627"/>
            <w:bookmarkStart w:id="1271" w:name="__Fieldmark__979_1256947627"/>
            <w:bookmarkEnd w:id="12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Financ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2" w:name="__Fieldmark__981_1256947627"/>
            <w:bookmarkStart w:id="1273" w:name="__Fieldmark__981_1256947627"/>
            <w:bookmarkEnd w:id="1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4" w:name="__Fieldmark__982_1256947627"/>
            <w:bookmarkStart w:id="1275" w:name="__Fieldmark__982_1256947627"/>
            <w:bookmarkEnd w:id="12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 Financ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6" w:name="__Fieldmark__984_1256947627"/>
            <w:bookmarkStart w:id="1277" w:name="__Fieldmark__984_1256947627"/>
            <w:bookmarkEnd w:id="1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8" w:name="__Fieldmark__985_1256947627"/>
            <w:bookmarkStart w:id="1279" w:name="__Fieldmark__985_1256947627"/>
            <w:bookmarkEnd w:id="12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Capital Rais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0" w:name="__Fieldmark__987_1256947627"/>
            <w:bookmarkStart w:id="1281" w:name="__Fieldmark__987_1256947627"/>
            <w:bookmarkEnd w:id="1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2" w:name="__Fieldmark__988_1256947627"/>
            <w:bookmarkStart w:id="1283" w:name="__Fieldmark__988_1256947627"/>
            <w:bookmarkEnd w:id="12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Amount?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3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601" w:hanging="567"/>
              <w:rPr/>
            </w:pPr>
            <w:r>
              <w:rPr/>
              <w:t>Do you have suitable security that can be offered to a Bank/Lende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4" w:name="__Fieldmark__991_1256947627"/>
            <w:bookmarkStart w:id="1285" w:name="__Fieldmark__991_1256947627"/>
            <w:bookmarkEnd w:id="1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6" w:name="__Fieldmark__992_1256947627"/>
            <w:bookmarkStart w:id="1287" w:name="__Fieldmark__992_1256947627"/>
            <w:bookmarkEnd w:id="12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</w:rPr>
            </w:pPr>
            <w:r>
              <w:rPr>
                <w:b/>
              </w:rPr>
              <w:t>9.</w:t>
              <w:tab/>
              <w:t>Business Advisory Services offered: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Would you like us to submit a proposal on any of the servic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8" w:name="__Fieldmark__994_1256947627"/>
            <w:bookmarkStart w:id="1289" w:name="__Fieldmark__994_1256947627"/>
            <w:bookmarkEnd w:id="1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0" w:name="__Fieldmark__995_1256947627"/>
            <w:bookmarkStart w:id="1291" w:name="__Fieldmark__995_1256947627"/>
            <w:bookmarkEnd w:id="12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Business Health Chec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Key Performance Indicators (KPIs)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2" w:name="__Fieldmark__997_1256947627"/>
            <w:bookmarkStart w:id="1293" w:name="__Fieldmark__997_1256947627"/>
            <w:bookmarkEnd w:id="12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4" w:name="__Fieldmark__998_1256947627"/>
            <w:bookmarkStart w:id="1295" w:name="__Fieldmark__998_1256947627"/>
            <w:bookmarkEnd w:id="12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atio analysi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6" w:name="__Fieldmark__1000_1256947627"/>
            <w:bookmarkStart w:id="1297" w:name="__Fieldmark__1000_1256947627"/>
            <w:bookmarkEnd w:id="12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8" w:name="__Fieldmark__1001_1256947627"/>
            <w:bookmarkStart w:id="1299" w:name="__Fieldmark__1001_1256947627"/>
            <w:bookmarkEnd w:id="12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enchmark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0" w:name="__Fieldmark__1003_1256947627"/>
            <w:bookmarkStart w:id="1301" w:name="__Fieldmark__1003_1256947627"/>
            <w:bookmarkEnd w:id="13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2" w:name="__Fieldmark__1004_1256947627"/>
            <w:bookmarkStart w:id="1303" w:name="__Fieldmark__1004_1256947627"/>
            <w:bookmarkEnd w:id="13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“</w:t>
            </w:r>
            <w:r>
              <w:rPr/>
              <w:t>What if” scenario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4" w:name="__Fieldmark__1006_1256947627"/>
            <w:bookmarkStart w:id="1305" w:name="__Fieldmark__1006_1256947627"/>
            <w:bookmarkEnd w:id="13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6" w:name="__Fieldmark__1007_1256947627"/>
            <w:bookmarkStart w:id="1307" w:name="__Fieldmark__1007_1256947627"/>
            <w:bookmarkEnd w:id="13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 xml:space="preserve">Business Evaluation Workshop -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a one day or half day workshop evaluating your business including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Financial review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8" w:name="__Fieldmark__1009_1256947627"/>
            <w:bookmarkStart w:id="1309" w:name="__Fieldmark__1009_1256947627"/>
            <w:bookmarkEnd w:id="13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0" w:name="__Fieldmark__1010_1256947627"/>
            <w:bookmarkStart w:id="1311" w:name="__Fieldmark__1010_1256947627"/>
            <w:bookmarkEnd w:id="13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 customer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2" w:name="__Fieldmark__1012_1256947627"/>
            <w:bookmarkStart w:id="1313" w:name="__Fieldmark__1012_1256947627"/>
            <w:bookmarkEnd w:id="13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4" w:name="__Fieldmark__1013_1256947627"/>
            <w:bookmarkStart w:id="1315" w:name="__Fieldmark__1013_1256947627"/>
            <w:bookmarkEnd w:id="13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flow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6" w:name="__Fieldmark__1015_1256947627"/>
            <w:bookmarkStart w:id="1317" w:name="__Fieldmark__1015_1256947627"/>
            <w:bookmarkEnd w:id="13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8" w:name="__Fieldmark__1016_1256947627"/>
            <w:bookmarkStart w:id="1319" w:name="__Fieldmark__1016_1256947627"/>
            <w:bookmarkEnd w:id="13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erformance analys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0" w:name="__Fieldmark__1018_1256947627"/>
            <w:bookmarkStart w:id="1321" w:name="__Fieldmark__1018_1256947627"/>
            <w:bookmarkEnd w:id="13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2" w:name="__Fieldmark__1019_1256947627"/>
            <w:bookmarkStart w:id="1323" w:name="__Fieldmark__1019_1256947627"/>
            <w:bookmarkEnd w:id="13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modelling (Business Building Matrix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4" w:name="__Fieldmark__1021_1256947627"/>
            <w:bookmarkStart w:id="1325" w:name="__Fieldmark__1021_1256947627"/>
            <w:bookmarkEnd w:id="13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6" w:name="__Fieldmark__1022_1256947627"/>
            <w:bookmarkStart w:id="1327" w:name="__Fieldmark__1022_1256947627"/>
            <w:bookmarkEnd w:id="13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operation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8" w:name="__Fieldmark__1024_1256947627"/>
            <w:bookmarkStart w:id="1329" w:name="__Fieldmark__1024_1256947627"/>
            <w:bookmarkEnd w:id="13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0" w:name="__Fieldmark__1025_1256947627"/>
            <w:bookmarkStart w:id="1331" w:name="__Fieldmark__1025_1256947627"/>
            <w:bookmarkEnd w:id="13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ccession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2" w:name="__Fieldmark__1027_1256947627"/>
            <w:bookmarkStart w:id="1333" w:name="__Fieldmark__1027_1256947627"/>
            <w:bookmarkEnd w:id="13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4" w:name="__Fieldmark__1028_1256947627"/>
            <w:bookmarkStart w:id="1335" w:name="__Fieldmark__1028_1256947627"/>
            <w:bookmarkEnd w:id="13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Business Evaluation Workshop Checklist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</w:rPr>
                <w:t>BAS020</w:t>
              </w:r>
            </w:hyperlink>
            <w:r>
              <w:rPr/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 xml:space="preserve">Budget/Cashflow Forecasts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hecklist to assist in prepar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6" w:name="__Fieldmark__1030_1256947627"/>
            <w:bookmarkStart w:id="1337" w:name="__Fieldmark__1030_1256947627"/>
            <w:bookmarkEnd w:id="13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8" w:name="__Fieldmark__1031_1256947627"/>
            <w:bookmarkStart w:id="1339" w:name="__Fieldmark__1031_1256947627"/>
            <w:bookmarkEnd w:id="13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tailed templat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0" w:name="__Fieldmark__1033_1256947627"/>
            <w:bookmarkStart w:id="1341" w:name="__Fieldmark__1033_1256947627"/>
            <w:bookmarkEnd w:id="13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2" w:name="__Fieldmark__1034_1256947627"/>
            <w:bookmarkStart w:id="1343" w:name="__Fieldmark__1034_1256947627"/>
            <w:bookmarkEnd w:id="13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Cashflow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4" w:name="__Fieldmark__1036_1256947627"/>
            <w:bookmarkStart w:id="1345" w:name="__Fieldmark__1036_1256947627"/>
            <w:bookmarkEnd w:id="13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6" w:name="__Fieldmark__1037_1256947627"/>
            <w:bookmarkStart w:id="1347" w:name="__Fieldmark__1037_1256947627"/>
            <w:bookmarkEnd w:id="13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Days Outstand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8" w:name="__Fieldmark__1039_1256947627"/>
            <w:bookmarkStart w:id="1349" w:name="__Fieldmark__1039_1256947627"/>
            <w:bookmarkEnd w:id="13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0" w:name="__Fieldmark__1040_1256947627"/>
            <w:bookmarkStart w:id="1351" w:name="__Fieldmark__1040_1256947627"/>
            <w:bookmarkEnd w:id="13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d Deb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2" w:name="__Fieldmark__1042_1256947627"/>
            <w:bookmarkStart w:id="1353" w:name="__Fieldmark__1042_1256947627"/>
            <w:bookmarkEnd w:id="13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4" w:name="__Fieldmark__1043_1256947627"/>
            <w:bookmarkStart w:id="1355" w:name="__Fieldmark__1043_1256947627"/>
            <w:bookmarkEnd w:id="13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6" w:name="__Fieldmark__1045_1256947627"/>
            <w:bookmarkStart w:id="1357" w:name="__Fieldmark__1045_1256947627"/>
            <w:bookmarkEnd w:id="13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8" w:name="__Fieldmark__1046_1256947627"/>
            <w:bookmarkStart w:id="1359" w:name="__Fieldmark__1046_1256947627"/>
            <w:bookmarkEnd w:id="13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rk In Progr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0" w:name="__Fieldmark__1048_1256947627"/>
            <w:bookmarkStart w:id="1361" w:name="__Fieldmark__1048_1256947627"/>
            <w:bookmarkEnd w:id="13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2" w:name="__Fieldmark__1049_1256947627"/>
            <w:bookmarkStart w:id="1363" w:name="__Fieldmark__1049_1256947627"/>
            <w:bookmarkEnd w:id="13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nk Submiss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4" w:name="__Fieldmark__1051_1256947627"/>
            <w:bookmarkStart w:id="1365" w:name="__Fieldmark__1051_1256947627"/>
            <w:bookmarkEnd w:id="13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6" w:name="__Fieldmark__1052_1256947627"/>
            <w:bookmarkStart w:id="1367" w:name="__Fieldmark__1052_1256947627"/>
            <w:bookmarkEnd w:id="13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Succession/Exit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ccession Checkli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8" w:name="__Fieldmark__1054_1256947627"/>
            <w:bookmarkStart w:id="1369" w:name="__Fieldmark__1054_1256947627"/>
            <w:bookmarkEnd w:id="13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0" w:name="__Fieldmark__1055_1256947627"/>
            <w:bookmarkStart w:id="1371" w:name="__Fieldmark__1055_1256947627"/>
            <w:bookmarkEnd w:id="13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it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2" w:name="__Fieldmark__1057_1256947627"/>
            <w:bookmarkStart w:id="1373" w:name="__Fieldmark__1057_1256947627"/>
            <w:bookmarkEnd w:id="13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4" w:name="__Fieldmark__1058_1256947627"/>
            <w:bookmarkStart w:id="1375" w:name="__Fieldmark__1058_1256947627"/>
            <w:bookmarkEnd w:id="13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Governance In S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6" w:name="__Fieldmark__1060_1256947627"/>
            <w:bookmarkStart w:id="1377" w:name="__Fieldmark__1060_1256947627"/>
            <w:bookmarkEnd w:id="13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8" w:name="__Fieldmark__1061_1256947627"/>
            <w:bookmarkStart w:id="1379" w:name="__Fieldmark__1061_1256947627"/>
            <w:bookmarkEnd w:id="13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 xml:space="preserve">Chief Financial Officer Services </w:t>
            </w:r>
          </w:p>
          <w:p>
            <w:pPr>
              <w:pStyle w:val="Normal"/>
              <w:ind w:left="601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BAS018</w:t>
              </w:r>
            </w:hyperlink>
            <w:r>
              <w:rPr/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ue Diligence Monthly Management Accou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0" w:name="__Fieldmark__1063_1256947627"/>
            <w:bookmarkStart w:id="1381" w:name="__Fieldmark__1063_1256947627"/>
            <w:bookmarkEnd w:id="13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2" w:name="__Fieldmark__1064_1256947627"/>
            <w:bookmarkStart w:id="1383" w:name="__Fieldmark__1064_1256947627"/>
            <w:bookmarkEnd w:id="13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sting Analys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4" w:name="__Fieldmark__1066_1256947627"/>
            <w:bookmarkStart w:id="1385" w:name="__Fieldmark__1066_1256947627"/>
            <w:bookmarkEnd w:id="13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6" w:name="__Fieldmark__1067_1256947627"/>
            <w:bookmarkStart w:id="1387" w:name="__Fieldmark__1067_1256947627"/>
            <w:bookmarkEnd w:id="13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dget Prepar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8" w:name="__Fieldmark__1069_1256947627"/>
            <w:bookmarkStart w:id="1389" w:name="__Fieldmark__1069_1256947627"/>
            <w:bookmarkEnd w:id="13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0" w:name="__Fieldmark__1070_1256947627"/>
            <w:bookmarkStart w:id="1391" w:name="__Fieldmark__1070_1256947627"/>
            <w:bookmarkEnd w:id="13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flow Foreca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2" w:name="__Fieldmark__1072_1256947627"/>
            <w:bookmarkStart w:id="1393" w:name="__Fieldmark__1072_1256947627"/>
            <w:bookmarkEnd w:id="13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4" w:name="__Fieldmark__1073_1256947627"/>
            <w:bookmarkStart w:id="1395" w:name="__Fieldmark__1073_1256947627"/>
            <w:bookmarkEnd w:id="13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overnment Grants Appl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6" w:name="__Fieldmark__1075_1256947627"/>
            <w:bookmarkStart w:id="1397" w:name="__Fieldmark__1075_1256947627"/>
            <w:bookmarkEnd w:id="13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8" w:name="__Fieldmark__1076_1256947627"/>
            <w:bookmarkStart w:id="1399" w:name="__Fieldmark__1076_1256947627"/>
            <w:bookmarkEnd w:id="13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isk Management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0" w:name="__Fieldmark__1078_1256947627"/>
            <w:bookmarkStart w:id="1401" w:name="__Fieldmark__1078_1256947627"/>
            <w:bookmarkEnd w:id="14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2" w:name="__Fieldmark__1079_1256947627"/>
            <w:bookmarkStart w:id="1403" w:name="__Fieldmark__1079_1256947627"/>
            <w:bookmarkEnd w:id="14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pital expenditure e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4" w:name="__Fieldmark__1081_1256947627"/>
            <w:bookmarkStart w:id="1405" w:name="__Fieldmark__1081_1256947627"/>
            <w:bookmarkEnd w:id="14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6" w:name="__Fieldmark__1082_1256947627"/>
            <w:bookmarkStart w:id="1407" w:name="__Fieldmark__1082_1256947627"/>
            <w:bookmarkEnd w:id="14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mpany secretary’s duti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8" w:name="__Fieldmark__1084_1256947627"/>
            <w:bookmarkStart w:id="1409" w:name="__Fieldmark__1084_1256947627"/>
            <w:bookmarkEnd w:id="14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0" w:name="__Fieldmark__1085_1256947627"/>
            <w:bookmarkStart w:id="1411" w:name="__Fieldmark__1085_1256947627"/>
            <w:bookmarkEnd w:id="14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“</w:t>
            </w:r>
            <w:r>
              <w:rPr/>
              <w:t>What if” scenario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2" w:name="__Fieldmark__1087_1256947627"/>
            <w:bookmarkStart w:id="1413" w:name="__Fieldmark__1087_1256947627"/>
            <w:bookmarkEnd w:id="14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4" w:name="__Fieldmark__1088_1256947627"/>
            <w:bookmarkStart w:id="1415" w:name="__Fieldmark__1088_1256947627"/>
            <w:bookmarkEnd w:id="14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enchmark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6" w:name="__Fieldmark__1090_1256947627"/>
            <w:bookmarkStart w:id="1417" w:name="__Fieldmark__1090_1256947627"/>
            <w:bookmarkEnd w:id="14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8" w:name="__Fieldmark__1091_1256947627"/>
            <w:bookmarkStart w:id="1419" w:name="__Fieldmark__1091_1256947627"/>
            <w:bookmarkEnd w:id="14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Strategic Business Mentoring (</w:t>
            </w:r>
            <w:hyperlink r:id="rId7">
              <w:r>
                <w:rPr>
                  <w:rStyle w:val="InternetLink"/>
                </w:rPr>
                <w:t>BAS019</w:t>
              </w:r>
            </w:hyperlink>
            <w:r>
              <w:rPr/>
              <w:t>)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Plan preparation/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0" w:name="__Fieldmark__1093_1256947627"/>
            <w:bookmarkStart w:id="1421" w:name="__Fieldmark__1093_1256947627"/>
            <w:bookmarkEnd w:id="14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2" w:name="__Fieldmark__1094_1256947627"/>
            <w:bookmarkStart w:id="1423" w:name="__Fieldmark__1094_1256947627"/>
            <w:bookmarkEnd w:id="14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ssisting the management team to achieve the business objectiv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4" w:name="__Fieldmark__1096_1256947627"/>
            <w:bookmarkStart w:id="1425" w:name="__Fieldmark__1096_1256947627"/>
            <w:bookmarkEnd w:id="14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6" w:name="__Fieldmark__1097_1256947627"/>
            <w:bookmarkStart w:id="1427" w:name="__Fieldmark__1097_1256947627"/>
            <w:bookmarkEnd w:id="14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Organising retreat planning meetings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8" w:name="__Fieldmark__1099_1256947627"/>
            <w:bookmarkStart w:id="1429" w:name="__Fieldmark__1099_1256947627"/>
            <w:bookmarkEnd w:id="14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0" w:name="__Fieldmark__1100_1256947627"/>
            <w:bookmarkStart w:id="1431" w:name="__Fieldmark__1100_1256947627"/>
            <w:bookmarkEnd w:id="14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“</w:t>
            </w:r>
            <w:r>
              <w:rPr/>
              <w:t>Watching brief” on various matt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2" w:name="__Fieldmark__1102_1256947627"/>
            <w:bookmarkStart w:id="1433" w:name="__Fieldmark__1102_1256947627"/>
            <w:bookmarkEnd w:id="14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4" w:name="__Fieldmark__1103_1256947627"/>
            <w:bookmarkStart w:id="1435" w:name="__Fieldmark__1103_1256947627"/>
            <w:bookmarkEnd w:id="14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Buying a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e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6" w:name="__Fieldmark__1105_1256947627"/>
            <w:bookmarkStart w:id="1437" w:name="__Fieldmark__1105_1256947627"/>
            <w:bookmarkEnd w:id="14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8" w:name="__Fieldmark__1106_1256947627"/>
            <w:bookmarkStart w:id="1439" w:name="__Fieldmark__1106_1256947627"/>
            <w:bookmarkEnd w:id="14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ue diligence review on the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0" w:name="__Fieldmark__1108_1256947627"/>
            <w:bookmarkStart w:id="1441" w:name="__Fieldmark__1108_1256947627"/>
            <w:bookmarkEnd w:id="14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2" w:name="__Fieldmark__1109_1256947627"/>
            <w:bookmarkStart w:id="1443" w:name="__Fieldmark__1109_1256947627"/>
            <w:bookmarkEnd w:id="14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Business valuation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4" w:name="__Fieldmark__1111_1256947627"/>
            <w:bookmarkStart w:id="1445" w:name="__Fieldmark__1111_1256947627"/>
            <w:bookmarkEnd w:id="14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6" w:name="__Fieldmark__1112_1256947627"/>
            <w:bookmarkStart w:id="1447" w:name="__Fieldmark__1112_1256947627"/>
            <w:bookmarkEnd w:id="14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mpetitor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8" w:name="__Fieldmark__1114_1256947627"/>
            <w:bookmarkStart w:id="1449" w:name="__Fieldmark__1114_1256947627"/>
            <w:bookmarkEnd w:id="14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0" w:name="__Fieldmark__1115_1256947627"/>
            <w:bookmarkStart w:id="1451" w:name="__Fieldmark__1115_1256947627"/>
            <w:bookmarkEnd w:id="14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dget/cashflow foreca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2" w:name="__Fieldmark__1117_1256947627"/>
            <w:bookmarkStart w:id="1453" w:name="__Fieldmark__1117_1256947627"/>
            <w:bookmarkEnd w:id="14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4" w:name="__Fieldmark__1118_1256947627"/>
            <w:bookmarkStart w:id="1455" w:name="__Fieldmark__1118_1256947627"/>
            <w:bookmarkEnd w:id="14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structu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6" w:name="__Fieldmark__1120_1256947627"/>
            <w:bookmarkStart w:id="1457" w:name="__Fieldmark__1120_1256947627"/>
            <w:bookmarkEnd w:id="14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8" w:name="__Fieldmark__1121_1256947627"/>
            <w:bookmarkStart w:id="1459" w:name="__Fieldmark__1121_1256947627"/>
            <w:bookmarkEnd w:id="14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uman resourc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0" w:name="__Fieldmark__1123_1256947627"/>
            <w:bookmarkStart w:id="1461" w:name="__Fieldmark__1123_1256947627"/>
            <w:bookmarkEnd w:id="14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2" w:name="__Fieldmark__1124_1256947627"/>
            <w:bookmarkStart w:id="1463" w:name="__Fieldmark__1124_1256947627"/>
            <w:bookmarkEnd w:id="14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3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oan appl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4" w:name="__Fieldmark__1126_1256947627"/>
            <w:bookmarkStart w:id="1465" w:name="__Fieldmark__1126_1256947627"/>
            <w:bookmarkEnd w:id="14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6" w:name="__Fieldmark__1127_1256947627"/>
            <w:bookmarkStart w:id="1467" w:name="__Fieldmark__1127_1256947627"/>
            <w:bookmarkEnd w:id="14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3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Selling a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ue Diligence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8" w:name="__Fieldmark__1129_1256947627"/>
            <w:bookmarkStart w:id="1469" w:name="__Fieldmark__1129_1256947627"/>
            <w:bookmarkEnd w:id="14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0" w:name="__Fieldmark__1130_1256947627"/>
            <w:bookmarkStart w:id="1471" w:name="__Fieldmark__1130_1256947627"/>
            <w:bookmarkEnd w:id="14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Company/Business Organis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2" w:name="__Fieldmark__1132_1256947627"/>
            <w:bookmarkStart w:id="1473" w:name="__Fieldmark__1132_1256947627"/>
            <w:bookmarkEnd w:id="14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4" w:name="__Fieldmark__1133_1256947627"/>
            <w:bookmarkStart w:id="1475" w:name="__Fieldmark__1133_1256947627"/>
            <w:bookmarkEnd w:id="14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Intellectual Proper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6" w:name="__Fieldmark__1135_1256947627"/>
            <w:bookmarkStart w:id="1477" w:name="__Fieldmark__1135_1256947627"/>
            <w:bookmarkEnd w:id="14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8" w:name="__Fieldmark__1136_1256947627"/>
            <w:bookmarkStart w:id="1479" w:name="__Fieldmark__1136_1256947627"/>
            <w:bookmarkEnd w:id="14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Asse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0" w:name="__Fieldmark__1138_1256947627"/>
            <w:bookmarkStart w:id="1481" w:name="__Fieldmark__1138_1256947627"/>
            <w:bookmarkEnd w:id="14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2" w:name="__Fieldmark__1139_1256947627"/>
            <w:bookmarkStart w:id="1483" w:name="__Fieldmark__1139_1256947627"/>
            <w:bookmarkEnd w:id="14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Risk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4" w:name="__Fieldmark__1141_1256947627"/>
            <w:bookmarkStart w:id="1485" w:name="__Fieldmark__1141_1256947627"/>
            <w:bookmarkEnd w:id="14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6" w:name="__Fieldmark__1142_1256947627"/>
            <w:bookmarkStart w:id="1487" w:name="__Fieldmark__1142_1256947627"/>
            <w:bookmarkEnd w:id="14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Litig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8" w:name="__Fieldmark__1144_1256947627"/>
            <w:bookmarkStart w:id="1489" w:name="__Fieldmark__1144_1256947627"/>
            <w:bookmarkEnd w:id="14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0" w:name="__Fieldmark__1145_1256947627"/>
            <w:bookmarkStart w:id="1491" w:name="__Fieldmark__1145_1256947627"/>
            <w:bookmarkEnd w:id="14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2" w:name="__Fieldmark__1147_1256947627"/>
            <w:bookmarkStart w:id="1493" w:name="__Fieldmark__1147_1256947627"/>
            <w:bookmarkEnd w:id="14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4" w:name="__Fieldmark__1148_1256947627"/>
            <w:bookmarkStart w:id="1495" w:name="__Fieldmark__1148_1256947627"/>
            <w:bookmarkEnd w:id="14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ration Of A Selling Docu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6" w:name="__Fieldmark__1150_1256947627"/>
            <w:bookmarkStart w:id="1497" w:name="__Fieldmark__1150_1256947627"/>
            <w:bookmarkEnd w:id="14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8" w:name="__Fieldmark__1151_1256947627"/>
            <w:bookmarkStart w:id="1499" w:name="__Fieldmark__1151_1256947627"/>
            <w:bookmarkEnd w:id="14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Business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riefs For Business Pla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0" w:name="__Fieldmark__1153_1256947627"/>
            <w:bookmarkStart w:id="1501" w:name="__Fieldmark__1153_1256947627"/>
            <w:bookmarkEnd w:id="15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2" w:name="__Fieldmark__1154_1256947627"/>
            <w:bookmarkStart w:id="1503" w:name="__Fieldmark__1154_1256947627"/>
            <w:bookmarkEnd w:id="15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Quotation Form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4" w:name="__Fieldmark__1156_1256947627"/>
            <w:bookmarkStart w:id="1505" w:name="__Fieldmark__1156_1256947627"/>
            <w:bookmarkEnd w:id="15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6" w:name="__Fieldmark__1157_1256947627"/>
            <w:bookmarkStart w:id="1507" w:name="__Fieldmark__1157_1256947627"/>
            <w:bookmarkEnd w:id="15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Planning Questionnai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8" w:name="__Fieldmark__1159_1256947627"/>
            <w:bookmarkStart w:id="1509" w:name="__Fieldmark__1159_1256947627"/>
            <w:bookmarkEnd w:id="15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0" w:name="__Fieldmark__1160_1256947627"/>
            <w:bookmarkStart w:id="1511" w:name="__Fieldmark__1160_1256947627"/>
            <w:bookmarkEnd w:id="15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port Prepar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2" w:name="__Fieldmark__1162_1256947627"/>
            <w:bookmarkStart w:id="1513" w:name="__Fieldmark__1162_1256947627"/>
            <w:bookmarkEnd w:id="15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4" w:name="__Fieldmark__1163_1256947627"/>
            <w:bookmarkStart w:id="1515" w:name="__Fieldmark__1163_1256947627"/>
            <w:bookmarkEnd w:id="15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dget/Cashflow Forecas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6" w:name="__Fieldmark__1165_1256947627"/>
            <w:bookmarkStart w:id="1517" w:name="__Fieldmark__1165_1256947627"/>
            <w:bookmarkEnd w:id="15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8" w:name="__Fieldmark__1166_1256947627"/>
            <w:bookmarkStart w:id="1519" w:name="__Fieldmark__1166_1256947627"/>
            <w:bookmarkEnd w:id="15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ntellectual Proper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0" w:name="__Fieldmark__1168_1256947627"/>
            <w:bookmarkStart w:id="1521" w:name="__Fieldmark__1168_1256947627"/>
            <w:bookmarkEnd w:id="15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2" w:name="__Fieldmark__1169_1256947627"/>
            <w:bookmarkStart w:id="1523" w:name="__Fieldmark__1169_1256947627"/>
            <w:bookmarkEnd w:id="15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inal Repo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4" w:name="__Fieldmark__1171_1256947627"/>
            <w:bookmarkStart w:id="1525" w:name="__Fieldmark__1171_1256947627"/>
            <w:bookmarkEnd w:id="15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6" w:name="__Fieldmark__1172_1256947627"/>
            <w:bookmarkStart w:id="1527" w:name="__Fieldmark__1172_1256947627"/>
            <w:bookmarkEnd w:id="15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mplementation Pl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8" w:name="__Fieldmark__1174_1256947627"/>
            <w:bookmarkStart w:id="1529" w:name="__Fieldmark__1174_1256947627"/>
            <w:bookmarkEnd w:id="15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0" w:name="__Fieldmark__1175_1256947627"/>
            <w:bookmarkStart w:id="1531" w:name="__Fieldmark__1175_1256947627"/>
            <w:bookmarkEnd w:id="15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Investment Read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or investors seeking 20% tax offset – Early Stage Innovation Compa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2" w:name="__Fieldmark__1177_1256947627"/>
            <w:bookmarkStart w:id="1533" w:name="__Fieldmark__1177_1256947627"/>
            <w:bookmarkEnd w:id="15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4" w:name="__Fieldmark__1178_1256947627"/>
            <w:bookmarkStart w:id="1535" w:name="__Fieldmark__1178_1256947627"/>
            <w:bookmarkEnd w:id="15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or Crowd Sourced Funding investment ready program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6" w:name="__Fieldmark__1180_1256947627"/>
            <w:bookmarkStart w:id="1537" w:name="__Fieldmark__1180_1256947627"/>
            <w:bookmarkEnd w:id="15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8" w:name="__Fieldmark__1181_1256947627"/>
            <w:bookmarkStart w:id="1539" w:name="__Fieldmark__1181_1256947627"/>
            <w:bookmarkEnd w:id="15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708 up to $2 Million rais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0" w:name="__Fieldmark__1183_1256947627"/>
            <w:bookmarkStart w:id="1541" w:name="__Fieldmark__1183_1256947627"/>
            <w:bookmarkEnd w:id="15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2" w:name="__Fieldmark__1184_1256947627"/>
            <w:bookmarkStart w:id="1543" w:name="__Fieldmark__1184_1256947627"/>
            <w:bookmarkEnd w:id="15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ffer Information Statement raising up to $10 Mill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4" w:name="__Fieldmark__1186_1256947627"/>
            <w:bookmarkStart w:id="1545" w:name="__Fieldmark__1186_1256947627"/>
            <w:bookmarkEnd w:id="15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6" w:name="__Fieldmark__1187_1256947627"/>
            <w:bookmarkStart w:id="1547" w:name="__Fieldmark__1187_1256947627"/>
            <w:bookmarkEnd w:id="15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Research and development systems for your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8" w:name="__Fieldmark__1189_1256947627"/>
            <w:bookmarkStart w:id="1549" w:name="__Fieldmark__1189_1256947627"/>
            <w:bookmarkEnd w:id="15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0" w:name="__Fieldmark__1190_1256947627"/>
            <w:bookmarkStart w:id="1551" w:name="__Fieldmark__1190_1256947627"/>
            <w:bookmarkEnd w:id="15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.</w:t>
              <w:tab/>
              <w:t>Other Servic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Are there any other services that you would like your accountants to discuss with you? e.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2" w:name="__Fieldmark__1192_1256947627"/>
            <w:bookmarkStart w:id="1553" w:name="__Fieldmark__1192_1256947627"/>
            <w:bookmarkEnd w:id="15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4" w:name="__Fieldmark__1193_1256947627"/>
            <w:bookmarkStart w:id="1555" w:name="__Fieldmark__1193_1256947627"/>
            <w:bookmarkEnd w:id="15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overnment grants and assistan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6" w:name="__Fieldmark__1195_1256947627"/>
            <w:bookmarkStart w:id="1557" w:name="__Fieldmark__1195_1256947627"/>
            <w:bookmarkEnd w:id="15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8" w:name="__Fieldmark__1196_1256947627"/>
            <w:bookmarkStart w:id="1559" w:name="__Fieldmark__1196_1256947627"/>
            <w:bookmarkEnd w:id="15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isk management advi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0" w:name="__Fieldmark__1198_1256947627"/>
            <w:bookmarkStart w:id="1561" w:name="__Fieldmark__1198_1256947627"/>
            <w:bookmarkEnd w:id="15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2" w:name="__Fieldmark__1199_1256947627"/>
            <w:bookmarkStart w:id="1563" w:name="__Fieldmark__1199_1256947627"/>
            <w:bookmarkEnd w:id="15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uman resources strategi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4" w:name="__Fieldmark__1201_1256947627"/>
            <w:bookmarkStart w:id="1565" w:name="__Fieldmark__1201_1256947627"/>
            <w:bookmarkEnd w:id="15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6" w:name="__Fieldmark__1202_1256947627"/>
            <w:bookmarkStart w:id="1567" w:name="__Fieldmark__1202_1256947627"/>
            <w:bookmarkEnd w:id="15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governan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8" w:name="__Fieldmark__1204_1256947627"/>
            <w:bookmarkStart w:id="1569" w:name="__Fieldmark__1204_1256947627"/>
            <w:bookmarkEnd w:id="15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0" w:name="__Fieldmark__1205_1256947627"/>
            <w:bookmarkStart w:id="1571" w:name="__Fieldmark__1205_1256947627"/>
            <w:bookmarkEnd w:id="15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amily busines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2" w:name="__Fieldmark__1207_1256947627"/>
            <w:bookmarkStart w:id="1573" w:name="__Fieldmark__1207_1256947627"/>
            <w:bookmarkEnd w:id="15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4" w:name="__Fieldmark__1208_1256947627"/>
            <w:bookmarkStart w:id="1575" w:name="__Fieldmark__1208_1256947627"/>
            <w:bookmarkEnd w:id="15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port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6" w:name="__Fieldmark__1210_1256947627"/>
            <w:bookmarkStart w:id="1577" w:name="__Fieldmark__1210_1256947627"/>
            <w:bookmarkEnd w:id="15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8" w:name="__Fieldmark__1211_1256947627"/>
            <w:bookmarkStart w:id="1579" w:name="__Fieldmark__1211_1256947627"/>
            <w:bookmarkEnd w:id="15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eadership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0" w:name="__Fieldmark__1213_1256947627"/>
            <w:bookmarkStart w:id="1581" w:name="__Fieldmark__1213_1256947627"/>
            <w:bookmarkEnd w:id="15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2" w:name="__Fieldmark__1214_1256947627"/>
            <w:bookmarkStart w:id="1583" w:name="__Fieldmark__1214_1256947627"/>
            <w:bookmarkEnd w:id="15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pital/loan rais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4" w:name="__Fieldmark__1216_1256947627"/>
            <w:bookmarkStart w:id="1585" w:name="__Fieldmark__1216_1256947627"/>
            <w:bookmarkEnd w:id="15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6" w:name="__Fieldmark__1217_1256947627"/>
            <w:bookmarkStart w:id="1587" w:name="__Fieldmark__1217_1256947627"/>
            <w:bookmarkEnd w:id="15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state plan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8" w:name="__Fieldmark__1219_1256947627"/>
            <w:bookmarkStart w:id="1589" w:name="__Fieldmark__1219_1256947627"/>
            <w:bookmarkEnd w:id="15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0" w:name="__Fieldmark__1220_1256947627"/>
            <w:bookmarkStart w:id="1591" w:name="__Fieldmark__1220_1256947627"/>
            <w:bookmarkEnd w:id="15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valuation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2" w:name="__Fieldmark__1222_1256947627"/>
            <w:bookmarkStart w:id="1593" w:name="__Fieldmark__1222_1256947627"/>
            <w:bookmarkEnd w:id="15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4" w:name="__Fieldmark__1223_1256947627"/>
            <w:bookmarkStart w:id="1595" w:name="__Fieldmark__1223_1256947627"/>
            <w:bookmarkEnd w:id="15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 research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6" w:name="__Fieldmark__1225_1256947627"/>
            <w:bookmarkStart w:id="1597" w:name="__Fieldmark__1225_1256947627"/>
            <w:bookmarkEnd w:id="15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8" w:name="__Fieldmark__1226_1256947627"/>
            <w:bookmarkStart w:id="1599" w:name="__Fieldmark__1226_1256947627"/>
            <w:bookmarkEnd w:id="15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ing plan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0" w:name="__Fieldmark__1228_1256947627"/>
            <w:bookmarkStart w:id="1601" w:name="__Fieldmark__1228_1256947627"/>
            <w:bookmarkEnd w:id="16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2" w:name="__Fieldmark__1229_1256947627"/>
            <w:bookmarkStart w:id="1603" w:name="__Fieldmark__1229_1256947627"/>
            <w:bookmarkEnd w:id="16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nformation technology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4" w:name="__Fieldmark__1231_1256947627"/>
            <w:bookmarkStart w:id="1605" w:name="__Fieldmark__1231_1256947627"/>
            <w:bookmarkEnd w:id="16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6" w:name="__Fieldmark__1232_1256947627"/>
            <w:bookmarkStart w:id="1607" w:name="__Fieldmark__1232_1256947627"/>
            <w:bookmarkEnd w:id="16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1.</w:t>
              <w:tab/>
              <w:t>Notes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38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  <w:bookmarkStart w:id="1608" w:name="_BAS017_SME_Needs’"/>
      <w:bookmarkStart w:id="1609" w:name="_SME_Needs’_Analysis"/>
      <w:bookmarkStart w:id="1610" w:name="_BAS017_SME_Needs’"/>
      <w:bookmarkStart w:id="1611" w:name="_SME_Needs’_Analysis"/>
      <w:bookmarkEnd w:id="1610"/>
      <w:bookmarkEnd w:id="1611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/>
        <w:b/>
        <w:bCs/>
        <w:i/>
        <w:iCs/>
        <w:sz w:val="16"/>
        <w:szCs w:val="16"/>
      </w:rPr>
      <w:t xml:space="preserve">  </w:t>
    </w:r>
    <w:r>
      <w:rPr>
        <w:b/>
        <w:bCs/>
        <w:i/>
        <w:iCs/>
        <w:sz w:val="16"/>
        <w:szCs w:val="16"/>
      </w:rPr>
      <w:t>-  ESS BIZTOOLS Pty Ltd  -  ACN:  078 451 439</w:t>
    </w:r>
  </w:p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Need help! </w:t>
    </w:r>
    <w:hyperlink r:id="rId1">
      <w:r>
        <w:rPr>
          <w:rStyle w:val="InternetLink"/>
          <w:b/>
          <w:bCs/>
          <w:i/>
          <w:iCs/>
          <w:sz w:val="16"/>
          <w:szCs w:val="16"/>
        </w:rPr>
        <w:t>https://www.essbiztools.com.au/document-support</w:t>
      </w:r>
    </w:hyperlink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BAS017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  <w:lang w:val="en-AU"/>
      </w:rPr>
      <w:t>300924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b/>
        <w:bCs/>
        <w:i/>
        <w:iCs/>
        <w:sz w:val="16"/>
        <w:szCs w:val="16"/>
      </w:rPr>
      <w:t xml:space="preserve">Page 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7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</w:tabs>
      <w:rPr/>
    </w:pPr>
    <w:r>
      <w:rPr/>
      <w:drawing>
        <wp:inline distT="0" distB="0" distL="0" distR="0">
          <wp:extent cx="1629410" cy="53721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*delete and insert your firm’s logo*</w:t>
    </w:r>
  </w:p>
  <w:p>
    <w:pPr>
      <w:pStyle w:val="Header"/>
      <w:widowControl/>
      <w:tabs>
        <w:tab w:val="clear" w:pos="720"/>
      </w:tabs>
      <w:rPr/>
    </w:pPr>
    <w:r>
      <w:rPr/>
    </w:r>
  </w:p>
  <w:p>
    <w:pPr>
      <w:pStyle w:val="Normal"/>
      <w:pBdr>
        <w:top w:val="doub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321" w:hanging="36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32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321" w:hanging="360"/>
      </w:pPr>
      <w:rPr/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686" w:hanging="360"/>
      </w:pPr>
      <w:rPr/>
    </w:lvl>
  </w:abstractNum>
  <w:abstractNum w:abstractNumId="12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245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right="57" w:hanging="0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cs="Arial"/>
      <w:b/>
      <w:bCs/>
      <w:szCs w:val="22"/>
      <w:lang w:val="en-AU"/>
    </w:rPr>
  </w:style>
  <w:style w:type="character" w:styleId="FootnoteTextChar">
    <w:name w:val="Footnote Text Char"/>
    <w:qFormat/>
    <w:rPr>
      <w:rFonts w:ascii="Arial" w:hAnsi="Arial" w:cs="Arial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lang w:val="en-AU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sbiztools.com.au/index.php?option=com_content&amp;view=article&amp;id=1906&amp;catid=1551&amp;Itemid=207" TargetMode="External"/><Relationship Id="rId3" Type="http://schemas.openxmlformats.org/officeDocument/2006/relationships/hyperlink" Target="https://www.blackstonebusinessgroup.com.au/" TargetMode="External"/><Relationship Id="rId4" Type="http://schemas.openxmlformats.org/officeDocument/2006/relationships/hyperlink" Target="https://www.essbiztools.com.au/index.php?option=com_content&amp;view=article&amp;id=2013&amp;Itemid=737" TargetMode="External"/><Relationship Id="rId5" Type="http://schemas.openxmlformats.org/officeDocument/2006/relationships/hyperlink" Target="https://www.essbiztools.com.au/joomlatools-files/docman-files/Forms/BAS Forms/0000-1000/BAS020 - Business Evaluation Workshop Checklist.doc" TargetMode="External"/><Relationship Id="rId6" Type="http://schemas.openxmlformats.org/officeDocument/2006/relationships/hyperlink" Target="https://www.essbiztools.com.au/joomlatools-files/docman-files/Forms/BAS Forms/0000-1000/BAS018 - Chief Financial Officer Services.doc" TargetMode="External"/><Relationship Id="rId7" Type="http://schemas.openxmlformats.org/officeDocument/2006/relationships/hyperlink" Target="https://www.essbiztools.com.au/joomlatools-files/docman-files/Forms/BAS Forms/0000-1000/BAS019 - Strategic Management Consultancy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ssbiztools.com.au/document-suppor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10:00Z</dcterms:created>
  <dc:creator>TBD</dc:creator>
  <dc:description/>
  <cp:keywords/>
  <dc:language>en-US</dc:language>
  <cp:lastModifiedBy>Evelyn Sorohan</cp:lastModifiedBy>
  <cp:lastPrinted>2022-03-16T11:20:00Z</cp:lastPrinted>
  <dcterms:modified xsi:type="dcterms:W3CDTF">2024-09-30T02:41:00Z</dcterms:modified>
  <cp:revision>22</cp:revision>
  <dc:subject/>
  <dc:title/>
</cp:coreProperties>
</file>